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-19685</wp:posOffset>
                </wp:positionV>
                <wp:extent cx="5615305" cy="2393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2394000"/>
                          <a:chOff x="0" y="0"/>
                          <a:chExt cx="5615280" cy="239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15280" cy="1472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39280" y="0"/>
                              <a:ext cx="965880" cy="147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01400"/>
                              <a:ext cx="2059200" cy="66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Бюджетно-финансовое 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и города Саяногорска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080" y="401400"/>
                              <a:ext cx="2059200" cy="66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Саяногорск городтың администрациязының бюджетнай  финанстар устаа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40760" y="1188720"/>
                            <a:ext cx="3463200" cy="12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40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А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6.11.202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№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1.55pt;width:442.15pt;height:188.5pt" coordorigin="81,-31" coordsize="8843,3770">
                <v:group id="shape_0" style="position:absolute;left:81;top:-31;width:8843;height:231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65;top:-31;width:1520;height:231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1;top:601;width:3242;height:10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Бюджетно-финансовое 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и города Саяногорска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1;top:601;width:3242;height:10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Саяногорск городтың администрациязының бюджетнай  финанстар устаа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20;top:1841;width:5453;height:1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40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А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6"/>
                            <w:szCs w:val="26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6.11.202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№ </w:t>
                        </w:r>
                        <w:r>
                          <w:rPr>
                            <w:kern w:val="2"/>
                            <w:sz w:val="26"/>
                            <w:szCs w:val="26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Приказ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от 23.12.2015 №47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о исполнение статьи 21 Бюджетного кодекса Российской Федерации,  статьи 6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, в целях составления и исполнения бюджета муниципального образования город Саяногорск, составления бюджетной отчетности об исполнении бюджета муниципального образования город Саяногорск, руководствуясь подпунктом 4 пункта 4.6 Положения о «Бюджетно-финансовом управлении администрации города Саяногорска», утвержденного постановлением Администрации муниципального образования город Саяногорск от 24.12.2018 №923</w:t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60"/>
          <w:sz w:val="26"/>
          <w:szCs w:val="26"/>
        </w:rPr>
        <w:t>ПРИКАЗЫВАЮ:</w:t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каз «Бюджетно-финансового управления администрации города Саяногорска» от 23.12.2015 № 47 «Об установлении единой структуры, перечня и кодов целевых статей расходов бюджета муниципального образования город Саяногорск» (далее – Приказ) следующие изменения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1.1 .</w:t>
        <w:tab/>
        <w:t>В приложении №1 к Приказу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</w:t>
        <w:tab/>
        <w:t>В разделе 1 «Общие положения» слова «в соответствии с приказом Министерства финансов Российской Федерации от 08.06.2018 №132н» заменить словами «в соответствии с приказом Министерства финансов Российской Федерации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</w:t>
        <w:tab/>
        <w:t>В разделе 2 «Общие подходы к определению отдельных частей кода целевой статьи расходов местного бюджета»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ab/>
        <w:t>слова «Развитие культуры и СМИ в муниципальном образовании г.Саяногорск» заменить словами «Развитие культуры и СМИ в муниципальном образовании город Саяногорск»;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б)</w:t>
        <w:tab/>
        <w:t xml:space="preserve"> дополнить абзацем двадцать первым следующего содержания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9» - «Муниципальная программа «Развитие сельских территорий муниципального образования город Саяногорск». 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ы двадцать первый – сорок восьмой считать соответственно двадцать вторым – сорок девятым;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</w:t>
        <w:tab/>
        <w:t>абзацы тридцатый - тридцать четвер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Для расходов в рамках программных расходов местного бюджета (06-10 разряды коды целевой статьи), не учитываемых в нормативных затратах, связанных с выполнением муниципального задания, вводятся следующие единые коды: 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001У – укрепление материально-технической базы. По данному направлению расходов осуществляются расходы, приводящие к увеличению нефинансовых активов;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003К – обеспечение сохранности технического состояния зданий. По данному направлению расходов осуществляются расходы, связанные с содержанием зданий, строений, сооружений: планово-предупредительные работы, ремонтные работы (в том числе капитальный ремонт), непредвиденный ремонт, модернизация, в том числе разработка проектно-сметной документации;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002П – обеспечение пожарной безопасности. По данному направлению расходов осуществляются расходы, связанные с реализацией мероприятий по пожарной безопасности, в том числе на основании судебных решений и предписаний надзорных органов (монтаж, замена и ремонт систем пожарной сигнализации, разработка проектно-сметной документации на указанные работы, замена дверей, приобретение и заправка огнетушителей, ограждение кровли, монтаж (ремонт) пожарных лестниц и другие аналогичные расходы);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12ПК – организация дополнительного профессионального образования, повышения квалификации».</w:t>
      </w:r>
    </w:p>
    <w:p>
      <w:pPr>
        <w:pStyle w:val="TextBodyIndent"/>
        <w:tabs>
          <w:tab w:val="clear" w:pos="720"/>
          <w:tab w:val="left" w:pos="1276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1276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ab/>
        <w:t>Приложение №2 к Приказу изложить в новой редакции согласно приложению к настоящему приказу.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даты подписания и распространяется на правоотношения, связанные с составлением и утверждением бюджета, начиная с бюджета на 2021 год, за исключением абзаца шестого подпункта «в» пункта 1.1.2, который распространяет свое действие на правоотношения, связанные с организацией планирования и исполнения бюджета муниципального образования город Саяногорск на 2020 год и плановый период 2021 и 2022 год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над исполнением настоящего приказа возложить на заместителя руководителя БФУ по планированию бюджета Андрюшину Н.С.</w:t>
      </w:r>
    </w:p>
    <w:p>
      <w:pPr>
        <w:pStyle w:val="Heading5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>Исполняющий обязанности руководителя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«Бюджетно – финансового управления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>администрации города Саяногорска»</w:t>
        <w:tab/>
        <w:t xml:space="preserve">                                                           Л.В. Мухина</w:t>
      </w:r>
    </w:p>
    <w:p>
      <w:pPr>
        <w:pStyle w:val="Heading6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  <w:t>С возложением контроля ______________ Андрюшина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/>
          <w:i/>
          <w:sz w:val="20"/>
        </w:rPr>
      </w:pPr>
      <w:r>
        <w:rPr>
          <w:i/>
          <w:sz w:val="20"/>
        </w:rPr>
        <w:t xml:space="preserve">Исп. Андрюшина Н.С.  тел. 2-38-33 </w:t>
      </w:r>
    </w:p>
    <w:p>
      <w:pPr>
        <w:pStyle w:val="Normal"/>
        <w:rPr/>
      </w:pPr>
      <w:r>
        <w:rPr>
          <w:i/>
        </w:rPr>
        <w:t>Рассылка:  дело, Андрюшина Н.С., ГРБС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basedOn w:val="Style7"/>
    <w:qFormat/>
    <w:rPr/>
  </w:style>
  <w:style w:type="character" w:styleId="Style9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36:00Z</dcterms:created>
  <dc:creator>Семиколенова</dc:creator>
  <dc:description/>
  <cp:keywords/>
  <dc:language>en-US</dc:language>
  <cp:lastModifiedBy>Андрюшина Наталья Сергеевна</cp:lastModifiedBy>
  <cp:lastPrinted>2020-12-03T09:05:00Z</cp:lastPrinted>
  <dcterms:modified xsi:type="dcterms:W3CDTF">2020-12-04T06:31:00Z</dcterms:modified>
  <cp:revision>67</cp:revision>
  <dc:subject/>
  <dc:title/>
</cp:coreProperties>
</file>