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lang w:val="en-US" w:eastAsia="en-US"/>
        </w:rPr>
        <w:tab/>
      </w:r>
      <w:r>
        <w:rPr>
          <w:sz w:val="24"/>
          <w:szCs w:val="24"/>
        </w:rPr>
        <w:t>Приложение №2 к приказ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Бюджетно-финансового управ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города Саяногорска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09.11.2021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u w:val="single"/>
        </w:rPr>
        <w:t xml:space="preserve"> 63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Normal"/>
        <w:tabs>
          <w:tab w:val="clear" w:pos="720"/>
          <w:tab w:val="left" w:pos="567" w:leader="none"/>
        </w:tabs>
        <w:jc w:val="right"/>
        <w:rPr/>
      </w:pPr>
      <w:r>
        <w:rPr/>
        <w:t>«Приложение №2 к Приказ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Бюджетно – финансового управ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города Саяногорска»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23.12.2015</w:t>
      </w:r>
      <w:r>
        <w:rPr>
          <w:sz w:val="24"/>
          <w:szCs w:val="24"/>
        </w:rPr>
        <w:t xml:space="preserve"> г.  № </w:t>
      </w:r>
      <w:r>
        <w:rPr>
          <w:sz w:val="24"/>
          <w:szCs w:val="24"/>
          <w:u w:val="single"/>
        </w:rPr>
        <w:t>47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Перечень и коды целевых статей расходов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бюджета муниципального образования город Саяногорск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079"/>
      </w:tblGrid>
      <w:tr>
        <w:trPr>
          <w:tblHeader w:val="true"/>
          <w:trHeight w:val="34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муниципальными финансами и обслуживание муниципального долга"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0 0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исполнения долговых обязательств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0 0 01 21002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оевременное исполнение обязательств по обслуживанию муниципального долга</w:t>
            </w:r>
          </w:p>
        </w:tc>
      </w:tr>
      <w:tr>
        <w:trPr>
          <w:trHeight w:val="313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0 0 02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зрачности и открытости бюджетного процесса с учетом взаимосвязи стратегического и бюджетного планирования, организации планирования и исполнения бюджета, ведения бюджетного учета и формирования бюджетной отчетности</w:t>
            </w:r>
          </w:p>
        </w:tc>
      </w:tr>
      <w:tr>
        <w:trPr>
          <w:trHeight w:val="181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0 0 02 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181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0 0 02 2001У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</w:t>
            </w:r>
          </w:p>
        </w:tc>
      </w:tr>
      <w:tr>
        <w:trPr>
          <w:trHeight w:val="181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0 0 02 2100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азвития автоматизации процессов планирования, исполнения бюджета муниципального образования г. Саяногорск, ведения бухгалтерского и бюджетного учета, развитие информационной системы управления муниципальными финансами</w:t>
            </w:r>
          </w:p>
        </w:tc>
      </w:tr>
      <w:tr>
        <w:trPr>
          <w:trHeight w:val="191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и совершенствование системы гражданской обороны, пожарной безопасности, безопасности людей на водных объектах, защиты населения и территорий муниципального образования г. Саяногорск от чрезвычайных ситуаций природного и техногенного характера"</w:t>
            </w:r>
          </w:p>
        </w:tc>
      </w:tr>
      <w:tr>
        <w:trPr>
          <w:trHeight w:val="7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1 0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оперативности реагирования при предупреждении и ликвидации ЧС, а также при проведении аварийно-спасательных работ на территории муниципального образования город Саяногорск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1 0 01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1 0 01 062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КУ "ЕДДС"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 xml:space="preserve">11 0 01 </w:t>
            </w:r>
            <w:r>
              <w:rPr>
                <w:lang w:val="en-US"/>
              </w:rPr>
              <w:t>S127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финансирование материально-технического обеспечения единых дежурно-диспетчерских служб муниципальных образований 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1 0 02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 в границах муниципального образования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1 0 02 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1 0 02 2110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ервичных мер пожарной безопасности в границах муниципального образования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 xml:space="preserve">11 0 02 </w:t>
            </w:r>
            <w:r>
              <w:rPr>
                <w:lang w:val="en-US"/>
              </w:rPr>
              <w:t>S126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финансирование обеспечения первичных мер пожарной безопасности 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1 0 03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осуществление мероприятий по гражданской обороне, защите населения и территорий муниципального образования от ЧС природного и техногенного характера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1 0 03 21102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защите населения и территорий муниципального образования от чрезвычайных ситуаций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1 0 03 21103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санитарной обработке общественных территорий и пространств в местах массового пребывания людей за счет средств резервного фонда Правительства Республики Хакасия по предупреждению и ликвидации чрезвычайных ситуаций и последствий стихийных бедствий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1 0 03 211Ф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резервного фонда Администрации муниципального образования г. Саяногорск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1 0 03 212Ф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ьзование средств резервного фонда Администрации муниципального образования г. Саяногорск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1 0 04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людей на водных объектах муниципального образования, охрана их жизни и здоровья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1 0 04 21104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людей на водных объектах муниципального образования, охрана их жизни и здоровья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 xml:space="preserve">11 0 04 </w:t>
            </w:r>
            <w:r>
              <w:rPr>
                <w:lang w:val="en-US"/>
              </w:rPr>
              <w:t>S123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создания и поддержки существующих общественных спасательных постов в местах массового отдыха населения Республики Хакасия с наглядной агитацией по предупреждению происшествий на воде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2 0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"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2 0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эффективного содержания и сохранности технического состояния зданий Администрации муниципального образования город Саяногорск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2 0 01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2 0 01 2002П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2 0 01 200ЗК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2 0 01 21202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работ по обеспечению коммунальными услугами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2 0 01 21203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рганизация и проведение работ и услуг по текущему содержанию имущества 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2 0 01 21204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текущей деятельности Администрации муниципального образования г. Саяногорск горюче-смазочными материалами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2 0 02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необходимых условий для повышения эффективности деятельности Администрации муниципального образования г. Саяногорск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2 0 02 2001У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2 0 03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йствие взаимному сотрудничеству и обмену опытом муниципального образования город Саяногорск с организациями межмуниципального сотрудничества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2 0 03 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2 0 03 21205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астие Администрации муниципального образования город Саяногорск в составе некоммерческой организации (ассоциации) для взаимного сотрудничества и обмена опытами с другими органами местного самоуправления (уплата членских взносов)</w:t>
            </w:r>
          </w:p>
        </w:tc>
      </w:tr>
      <w:tr>
        <w:trPr>
          <w:trHeight w:val="161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2 0 04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фессиональной подготовки, переподготовки и повышения квалификации сотрудников</w:t>
            </w:r>
          </w:p>
        </w:tc>
      </w:tr>
      <w:tr>
        <w:trPr>
          <w:trHeight w:val="132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2 0 04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111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2 0 04 212ПК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дополнительного профессионального образования, повышения квалификации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4 0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1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рожного хозяйства и транспортного обслуживания населения муниципального образования город Саяногорск"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1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едение улично-дорожной сети в нормативное состояние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1 01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1 01 0630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КУ "КБО" (содержание и ремонт дорог общего пользования местного значения)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1 01 2140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содержанию и ремонту дорог общего пользования местного значения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1 01 21402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капитальному ремонту дорог общего пользования местного значения</w:t>
            </w:r>
          </w:p>
        </w:tc>
      </w:tr>
      <w:tr>
        <w:trPr>
          <w:trHeight w:val="161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1 01 214ДФ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орожной деятельности за счет средств дорожного фонда</w:t>
            </w:r>
          </w:p>
        </w:tc>
      </w:tr>
      <w:tr>
        <w:trPr>
          <w:trHeight w:val="161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1 01 7114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Субсидии на капитальный ремонт, ремонт автомобильных дорог общего пользования местного значения городских округов и поселений, малых и отдаленных сел Республики Хакасия, а также на капитальный ремонт, ремонт искусственных сооружений протяженностью 100 метров и более (в том числе на разработку проектной документации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 xml:space="preserve">14 1 01 </w:t>
            </w:r>
            <w:r>
              <w:rPr>
                <w:lang w:val="en-US"/>
              </w:rPr>
              <w:t>S114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капитального ремонта, ремонта автомобильных дорог общего пользования местного значения городских округов и поселений, малых и отдаленных сел Республики Хакасия, а также капитального ремонта, ремонта искусственных сооружений протяженностью 100 метров и более (в том числе разработки проектной документации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1 02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тяженности автомобильных дорог общего пользования местного значения с твердым покрытием</w:t>
            </w:r>
          </w:p>
        </w:tc>
      </w:tr>
      <w:tr>
        <w:trPr>
          <w:trHeight w:val="8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1 02 020К3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8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1 02 21412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строительству (реконструкции, модернизации) дорог общего пользования местного значения</w:t>
            </w:r>
          </w:p>
        </w:tc>
      </w:tr>
      <w:tr>
        <w:trPr>
          <w:trHeight w:val="8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 xml:space="preserve">14 1 02 </w:t>
            </w:r>
            <w:r>
              <w:rPr>
                <w:lang w:val="en-US"/>
              </w:rPr>
              <w:t>S</w:t>
            </w:r>
            <w:r>
              <w:rPr/>
              <w:t>313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финансирование мероприятий по проектированию, строительству, реконструкции автомобильных дорог общего пользования местного значения 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1 03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транспортного обслуживания населения</w:t>
            </w:r>
          </w:p>
        </w:tc>
      </w:tr>
      <w:tr>
        <w:trPr>
          <w:trHeight w:val="167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1 03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1 03 21404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регулярных перевозок по регулируемым тарифам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2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условий для обеспечения качественными услугами ЖКХ граждан муниципального образования город Саяногорск"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2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эффективного управления и обеспечения надлежащего содержания жилого фонда муниципального образования город Саяногорск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2 01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2 01 21407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капитальному ремонту квартир, находящихся в собственности муниципального образования город Саяногорск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2 01 21415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установке приборов учета в квартирах, находящихся в собственности муниципального образования город Саяногорск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2 02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сперебойного функционирования и повышение надежности систем коммунальной инфраструктуры муниципального образования город Саяногорск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2 02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2 02 06302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КУ "КБО" (организация водоснабжения)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2 02 21408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капитальному ремонту и строительству объектов коммунальной инфраструктуры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2 02 21409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актуализации схемы теплоснабжения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3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Благоустройство территории муниципального образования г.Саяногорск"</w:t>
            </w:r>
          </w:p>
        </w:tc>
      </w:tr>
      <w:tr>
        <w:trPr>
          <w:trHeight w:val="55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3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ание надлежащего состояния объектов благоустройства муниципального образования город Саяногорск и организация уличного освещения</w:t>
            </w:r>
          </w:p>
        </w:tc>
      </w:tr>
      <w:tr>
        <w:trPr>
          <w:trHeight w:val="1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3 01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3 01 06305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КУ "КБО" (благоустройство)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3 01 21403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3 01 2141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благоустройству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3 01 2141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организации уличного освещения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 xml:space="preserve">14 3 01 </w:t>
            </w:r>
            <w:r>
              <w:rPr>
                <w:lang w:val="en-US"/>
              </w:rPr>
              <w:t>L</w:t>
            </w:r>
            <w:r>
              <w:rPr/>
              <w:t>2990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right="-108" w:hanging="0"/>
              <w:jc w:val="both"/>
              <w:rPr/>
            </w:pPr>
            <w:r>
              <w:rPr/>
              <w:t>Участие в реализации мероприятий федеральной целевой программы "Увековечение памяти погибших при защите Отечества на 2019-2024 годы"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 xml:space="preserve">14 3 01 </w:t>
            </w:r>
            <w:r>
              <w:rPr>
                <w:lang w:val="en-US"/>
              </w:rPr>
              <w:t>S</w:t>
            </w:r>
            <w:r>
              <w:rPr/>
              <w:t>315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по строительству и (или) реконструкции объектов инфраструктуры, необходимых для осуществления физическими и юридическими лицами новых инвестиционных проектов в моногородах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3 02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и обновление материально-технической базы муниципальных учреждений, осуществляющих деятельность по содержанию объектов благоустройства муниципального образования город Саяногорск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3 02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3 02 21413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специализированной техники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3 03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проведения мероприятий по обращению с животными без владельцев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3 03 2026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решений, связанных с осуществлением отдельных государственных полномочий по организации проведения мероприятий по обращению с животными без владельцев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3 03 7026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</w:tr>
      <w:tr>
        <w:trPr>
          <w:trHeight w:val="73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3 04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специальной печи (крематора), сбор биологических отходов, их обеззараживание в скотомогильнике и (или) уничтожение путем сжигания в специальной печи (крематоре)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3 04 7024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упреждению и ликвидации болезней животных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3 05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ритуальных услуг и содержание мест захоронения на территории муниципального образования город Саяногорск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3 05 020К3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3 05 21405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мест захоронения (кладбищ)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3 05 21406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азание гарантированного перечня услуг по погребению в соответствии с законодательством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5 0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5 1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рофилактика правонарушений, обеспечение безопасности и общественного порядка"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5 1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уровня безопасности жителей муниципального образования г. Саяногорск</w:t>
            </w:r>
          </w:p>
        </w:tc>
      </w:tr>
      <w:tr>
        <w:trPr>
          <w:trHeight w:val="3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5 1 01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5 1 01 2150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влечение населения, в том числе несовершеннолетних и молодежи, в проведение мероприятий, направленных на профилактику правонарушений, социального мошенничества на территории муниципального образования г. Саяногорск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5 1 01 2151В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ановка видеонаблюдения в муниципальных учреждениях муниципального образования г. Саяногорск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5 1 03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казание поддержки гражданам и их объединениям, участвующим в охране общественного порядка на территории муниципального образования город Саяногорск 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5 1 03 21503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ных мер по оказанию поддержки гражданам и их объединениям, участвующим в охране общественного порядка на территории муниципального образования город Саяногорск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5 1 04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влечение населения, в том числе несовершеннолетних и молодежи, в проведение мероприятий, направленных на профилактику политического, национального, религиозного терроризма и экстремизма на территории муниципального образования г. Саяногорск</w:t>
            </w:r>
          </w:p>
        </w:tc>
      </w:tr>
      <w:tr>
        <w:trPr>
          <w:trHeight w:val="101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5 1 04 020К3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5 1 04 21504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работка, издание и распространение методических рекомендаций и памяток по профилактическим мерам антитеррористического и антиэкстремистского характера, а также действиям при возникновении чрезвычайных ситуаций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5 2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безопасности дорожного движения в муниципальном образовании город Саяногорск"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5 2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pacing w:val="-2"/>
              </w:rPr>
            </w:pPr>
            <w:r>
              <w:rPr>
                <w:spacing w:val="-2"/>
              </w:rPr>
              <w:t>Совершенствование системы обеспечения безопасности дорожного движения: улучшение условий движения на улично-дорожной сети муниципального образования город Саяногорск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5 2 01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5 2 01 21505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установке (строительству) технических средств организации дорожного движения: искусственных дорожных неровностей, дорожных ограждений, светофорных объектов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5 3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Комплексные меры противодействия злоупотреблению наркотиками и их незаконному обороту в муниципальном образовании г. Саяногорск" 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5 3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явление очагов произрастания дикорастущей конопли на территории муниципального образования г. Саяногорск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5 3 01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5 3 01 21507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уничтожению очагов произрастания дикорастущей конопли на территории муниципального образования г. Саяногорск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7 0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Управление муниципальным имуществом и земельными ресурсами"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7 0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7 0 01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7 0 01 2170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работ по изготовлению технических паспортов, технических планов, постановка на государственный кадастровый учет объектов недвижимого муниципального имущества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7 0 01 21702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товка документов для постановки на учет бесхозных объектов, обращение бесхозного имущества в муниципальную собственность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7 0 01 21703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работ по обеспечению коммунальными услугами нежилых и жилых муниципальных объектов, числящихся в составе муниципальной казны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7 0 01 21704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работ по текущему содержанию и ремонту объектов муниципального имущества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7 0 01 21705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по содержанию муниципального жилищного фонда в части взносов собственника помещения на капитальный ремонт общего имущества многоквартирного дома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7 0 01 2171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созданию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7 0 02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необходимых условий для эффективного использования и вовлечения в хозяйственный оборот земельных участков и иной недвижимости, регулирование градостроительной деятельности</w:t>
            </w:r>
          </w:p>
        </w:tc>
      </w:tr>
      <w:tr>
        <w:trPr>
          <w:trHeight w:val="24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7 0 02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7 0 02 21706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Организация и проведение кадастровых работ, технической инвентаризации в отношении земельных участков, а также межевых работ по описанию (изменению) границ земельных участков, для оформления и постановки на государственный кадастровый учет земельных участков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7 0 02 21707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женерно-геодезические работы (организация и проведение работ по топографической съемке) территорий муниципального образования для формирования земельных участков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7 0 02 21708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несение изменений в Генеральный план города Саяногорска и в Правила землепользования и застройки г. Саяногорска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7 0 02 21709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товка документации по планировке территории, описание местоположения границ территориальных зон в населенных пунктах и границ населенных пунктов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7 0 02 21714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земельных работ по горизонтальной планировке территории для формирования земельных участков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7 0 02 21715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созданию необходимых условий для эффективного использования и вовлечения в хозяйственный оборот земельных участков и иной недвижимости, регулирование градостроительной деятельности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7 0 03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оступлений в бюджет муниципального образования г. Саяногорск, полученных от использования муниципального имущества и земельных участков, вовлеченных в хозяйственный оборот</w:t>
            </w:r>
          </w:p>
        </w:tc>
      </w:tr>
      <w:tr>
        <w:trPr>
          <w:trHeight w:val="29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7 0 03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7 0 03 2171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работ по оценке рыночной стоимости ставки арендной платы на объекты, передаваемые в аренду, и объекты, подлежащие передаче в аренду, в том числе по оценке объектов, подлежащих реализации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7 0 04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необходимых условий для повышения эффективности деятельности Департамента архитектуры, градостроительства и недвижимости города Саяногорска</w:t>
            </w:r>
          </w:p>
        </w:tc>
      </w:tr>
      <w:tr>
        <w:trPr>
          <w:trHeight w:val="89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7 0 04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7 0 04 2001У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7 0 04 2002П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7 0 04 2003К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7 0 04 21712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работ по обеспечению коммунальными услугами здания департамента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7 0 04 21713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созданию необходимых условий для повышения эффективности деятельности департамента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8 0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Улучшение экологического состояния муниципального образования город Саяногорск"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8 0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нижение негативного влияния отходов на состояние окружающей среды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8 0 01 2180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родоохранные мероприятия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 xml:space="preserve">18 0 </w:t>
            </w:r>
            <w:r>
              <w:rPr>
                <w:lang w:val="en-US"/>
              </w:rPr>
              <w:t>G</w:t>
            </w:r>
            <w:r>
              <w:rPr/>
              <w:t>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регионального проекта «Чистая страна»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 xml:space="preserve">18 0 </w:t>
            </w:r>
            <w:r>
              <w:rPr>
                <w:lang w:val="en-US"/>
              </w:rPr>
              <w:t>G</w:t>
            </w:r>
            <w:r>
              <w:rPr/>
              <w:t xml:space="preserve">1 </w:t>
            </w:r>
            <w:r>
              <w:rPr>
                <w:lang w:val="en-US"/>
              </w:rPr>
              <w:t>S</w:t>
            </w:r>
            <w:r>
              <w:rPr/>
              <w:t>342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по ликвидации мест несанкционированного размещения твердых коммунальных отходов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9 0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9 1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енсионное обеспечение муниципальных служащих и социальные гарантии Почетных граждан"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9 1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адресной направленности социальных выпла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9 1 01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9 1 01 095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вета депутатов муниципального образования город Саяногорск от 09.03.2017 №10 "О принятии Порядка "О назначении и выплате пенсии за выслугу лет (ежемесячной доплаты к страховой пенсии) лицам, замещавшим должности муниципальной службы муниципального образования город Саяногорск"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9 2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циальная поддержка отдельных категорий граждан в сфере жилищно-коммунального хозяйства и транспорта"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9 2 02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9 2 02 7027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9 3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социальной поддержки семьи и детей"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9 3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едоставления мер государственной поддержки гражданам, имеющим детей, путем реализации переданного государственного полномочия по выплате компенсации части родительской платы за присмотр и уход за ребенком в муниципальных образовательных организациях, реализующих основную образовательную программу дошкольного образования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9 3 01 7017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red"/>
              </w:rPr>
            </w:pPr>
            <w:r>
              <w:rPr/>
              <w:t>Субвенции на компенсацию части родительской платы за присмотр и уход за ребенком в частных, государственных и муниципальных образовательных организациях, реализующих образовательную программу дошкольного образования, и в частных организациях, осуществляющих присмотр и уход за детьми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9 4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циальная поддержка детей-сирот и детей, оставшихся без попечения родителей"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9 4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иоритета семейного устройства детей-сирот и детей, оставшихся без попечения родителей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9 4 01 7025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выплату ежемесячных денежных средств на содержание детей-сирот и детей, оставшихся без попечения родителей, в семье опекуна и приёмной семье, а также вознаграждение, причитающееся приёмному родителю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9 4 02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исполнения переданных государственных полномочий по предоставлению детям-сиротам,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9 4 02 7018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предоставление детям-сиротам и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 по договорам найма специализированных жилых помещений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 xml:space="preserve">19 4 02 </w:t>
            </w:r>
            <w:r>
              <w:rPr>
                <w:lang w:val="en-US"/>
              </w:rPr>
              <w:t>R</w:t>
            </w:r>
            <w:r>
              <w:rPr/>
              <w:t>082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/>
              <w:t xml:space="preserve"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9 5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действие занятости населения"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9 5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йствие занятости населения, в том числе самозанятости, созданию временных рабочих мест и организации общественных рабо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9 5 01 21903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одействия занятости населения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9 6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Финансовая поддержка социально ориентированных некоммерческих организаций и территориального общественного самоуправления"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9 6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инансово-экономических и иных гарантий развития территориального общественного самоуправления на территории муниципального образования г. Саяногорск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9 6 01 21905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ощрение активистов и руководителей ТОС по итогам конкурса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both"/>
              <w:rPr/>
            </w:pPr>
            <w:r>
              <w:rPr/>
              <w:t xml:space="preserve">  </w:t>
            </w:r>
            <w:r>
              <w:rPr/>
              <w:t>19 6 01 712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муниципальным образованиям в целях повышения эффективности деятельности органов местного самоуправления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9 6 02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экономической поддержки социально ориентированных некоммерческих организаций на территории муниципального образования г. Саяногорск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9 6 02 21906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негосударственным некоммерческим организациям муниципального образования г. Саяногорск на реализацию целевых социальных программ по направлениям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0 0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образования в муниципальном образовании г.Саяногорск"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1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доступности дошкольного образования в муниципальном образовании г.Саяногорск"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1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1 01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1 01 042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Дошкольные образовательные организации)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1 01 7015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1 02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в сфере дошкольного образования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1 02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1 02 2001У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1 02 2002П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1 02 2003К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 xml:space="preserve">20 1 02 </w:t>
            </w:r>
            <w:r>
              <w:rPr>
                <w:lang w:val="en-US"/>
              </w:rPr>
              <w:t>S</w:t>
            </w:r>
            <w:r>
              <w:rPr/>
              <w:t>14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Софинансирование мероприятий по модернизации региональных систем дошкольного образования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2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начального общего образования, основного общего образования и среднего общего образования в муниципальном образовании г.Саяногорск"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2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азвития начального общего образования, основного общего образования и среднего общего образования</w:t>
            </w:r>
          </w:p>
        </w:tc>
      </w:tr>
      <w:tr>
        <w:trPr>
          <w:trHeight w:val="129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2 01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2 01 0421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Общеобразовательные организации)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2 01 5303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2 01 7014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2 02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в системе начального общего, основного общего, среднего общего образования условий, обеспечивающих доступность качественного образования</w:t>
            </w:r>
          </w:p>
        </w:tc>
      </w:tr>
      <w:tr>
        <w:trPr>
          <w:trHeight w:val="24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2 02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2 02 2001У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</w:t>
            </w:r>
            <w:r>
              <w:rPr>
                <w:strike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2 02 2002П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2 02 2003К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2 02 2007Л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 и занятости детей в каникулярное время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 xml:space="preserve">20 2 02 </w:t>
            </w:r>
            <w:r>
              <w:rPr>
                <w:lang w:val="en-US"/>
              </w:rPr>
              <w:t>L</w:t>
            </w:r>
            <w:r>
              <w:rPr/>
              <w:t>304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по предоставлен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 xml:space="preserve">20 2 02 </w:t>
            </w:r>
            <w:r>
              <w:rPr>
                <w:lang w:val="en-US"/>
              </w:rPr>
              <w:t>S14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по развитию общеобразовательных организаций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 xml:space="preserve">20 2 02 </w:t>
            </w:r>
            <w:r>
              <w:rPr>
                <w:lang w:val="en-US"/>
              </w:rPr>
              <w:t>S145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финансирование мероприятий по предоставлению школьного питания 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 xml:space="preserve">20 2 02 </w:t>
            </w:r>
            <w:r>
              <w:rPr>
                <w:lang w:val="en-US"/>
              </w:rPr>
              <w:t>S</w:t>
            </w:r>
            <w:r>
              <w:rPr/>
              <w:t>146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финансирование мероприятий по строительству, реконструкции, капитальному ремонту общеобразовательных организаций, оснащению оборудованием 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 xml:space="preserve">20 2 </w:t>
            </w:r>
            <w:r>
              <w:rPr>
                <w:lang w:val="en-US"/>
              </w:rPr>
              <w:t>E</w:t>
            </w:r>
            <w:r>
              <w:rPr/>
              <w:t>2 000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регионального проекта «Успех каждого ребенка»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 xml:space="preserve">20 2 </w:t>
            </w:r>
            <w:r>
              <w:rPr>
                <w:lang w:val="en-US"/>
              </w:rPr>
              <w:t>E</w:t>
            </w:r>
            <w:r>
              <w:rPr/>
              <w:t>2 5097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по созданию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3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полнительного образования детей в муниципальном образовании г.Саяногорск"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3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доступности услуг и качества дополнительного образования детей в соответствии с заказом местного сообщества на услуги дополнительного образования</w:t>
            </w:r>
          </w:p>
        </w:tc>
      </w:tr>
      <w:tr>
        <w:trPr>
          <w:trHeight w:val="209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3 01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3 01 0423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3 01 0424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3 02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рование современной образовательно-культурной среды социализации детей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3 02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/>
              <w:t xml:space="preserve">20 3 02 </w:t>
            </w:r>
            <w:r>
              <w:rPr>
                <w:lang w:val="en-US"/>
              </w:rPr>
              <w:t>2001</w:t>
            </w:r>
            <w:r>
              <w:rPr/>
              <w:t>У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3 02 2002П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3 02 2003К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3 02 2006Д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талантливых и одаренных детей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3 02 2007Л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 и занятости детей в каникулярное время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4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прочих направлений деятельности муниципальной системы образования в муниципальном образовании г.Саяногорск"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4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реализации муниципальной политики в сфере образования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4 01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4 01 0452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4 01 7022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опеке и попечительству в отношении несовершеннолетних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4 02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, направленные на обеспечение условий развития сферы образования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4 02 2001У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 xml:space="preserve">20 </w:t>
            </w:r>
            <w:r>
              <w:rPr>
                <w:lang w:val="en-US"/>
              </w:rPr>
              <w:t>4</w:t>
            </w:r>
            <w:r>
              <w:rPr/>
              <w:t xml:space="preserve"> 02 2003К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4 02 2200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кадрового потенциала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3 0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культуры и СМИ  в муниципальном образовании город Саяногорск"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1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Наследие и народное творчество»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1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обеспечение эффективного функционирования учреждений культурно-досугового типа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1 01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1 01 044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в сфере культуры и кинематографии)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1 01 2001У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1 01 2002П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1 01 2003К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1 01 2007Л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 и занятости детей в каникулярное время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1 02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обеспечение эффективного функционирования музейного дела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1 02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1 02 0441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музеи и постоянные выставки)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/>
              <w:t>23 1 02 2001У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/>
              <w:t>Укрепление материально-технической базы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1 02 2002П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1 02 2003К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1 02 2007Л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 и занятости детей в каникулярное время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1 03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обеспечение эффективного функционирования библиотечного дела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1 03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1 03 0442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(библиотеки) 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1 03 2001У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1 03 2002П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1 03 2003К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1 03 2004Б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системы библиотечно-информационного обслуживания населения города на основе использования современных информационных технологий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1 03 2007Л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 и занятости детей в каникулярное время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 xml:space="preserve">23 1 03 </w:t>
            </w:r>
            <w:r>
              <w:rPr>
                <w:lang w:val="en-US"/>
              </w:rPr>
              <w:t>S</w:t>
            </w:r>
            <w:r>
              <w:rPr/>
              <w:t>318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right="-108" w:hanging="0"/>
              <w:rPr/>
            </w:pPr>
            <w:r>
              <w:rPr/>
              <w:t>Софинансирование мероприятий по укреплению материально-технической базы муниципальных учреждений в сфере культуры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 xml:space="preserve">23 1 </w:t>
            </w:r>
            <w:r>
              <w:rPr>
                <w:lang w:val="en-US"/>
              </w:rPr>
              <w:t>A</w:t>
            </w:r>
            <w:r>
              <w:rPr/>
              <w:t>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right="-108" w:hanging="0"/>
              <w:rPr/>
            </w:pPr>
            <w:r>
              <w:rPr/>
              <w:t>Реализация регионального проекта "Культурная среда"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 xml:space="preserve">23 1 </w:t>
            </w:r>
            <w:r>
              <w:rPr>
                <w:lang w:val="en-US"/>
              </w:rPr>
              <w:t>A</w:t>
            </w:r>
            <w:r>
              <w:rPr/>
              <w:t>1 5454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right="-108" w:hanging="0"/>
              <w:rPr/>
            </w:pPr>
            <w:r>
              <w:rPr/>
              <w:t>Софинансирование расходов по созданию модельных муниципальных библиотек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 xml:space="preserve">23 1 </w:t>
            </w:r>
            <w:r>
              <w:rPr>
                <w:lang w:val="en-US"/>
              </w:rPr>
              <w:t>A</w:t>
            </w:r>
            <w:r>
              <w:rPr/>
              <w:t>1 5519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right="-108" w:hanging="0"/>
              <w:rPr/>
            </w:pPr>
            <w:r>
              <w:rPr/>
              <w:t>Софинансирование расходов по государственной поддержке отрасли культуры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2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right="-108" w:hanging="0"/>
              <w:rPr/>
            </w:pPr>
            <w:r>
              <w:rPr/>
              <w:t>Подпрограмма «Образование в области культуры»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2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эффективного функционирования учреждений дополнительного образования в области культуры и искусства</w:t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2 01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2 01 0423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2 01 2001У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2 01 2002П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2 01 2003К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2 01 2007Л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 и занятости детей в каникулярное время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 xml:space="preserve">23 2 </w:t>
            </w:r>
            <w:r>
              <w:rPr>
                <w:lang w:val="en-US"/>
              </w:rPr>
              <w:t>A</w:t>
            </w:r>
            <w:r>
              <w:rPr/>
              <w:t>1 00000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right="-108" w:hanging="0"/>
              <w:rPr/>
            </w:pPr>
            <w:r>
              <w:rPr/>
              <w:t>Реализация регионального проекта "Культурная среда"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 xml:space="preserve">23 2 </w:t>
            </w:r>
            <w:r>
              <w:rPr>
                <w:lang w:val="en-US"/>
              </w:rPr>
              <w:t>A</w:t>
            </w:r>
            <w:r>
              <w:rPr/>
              <w:t>1 5519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right="-108" w:hanging="0"/>
              <w:rPr/>
            </w:pPr>
            <w:r>
              <w:rPr/>
              <w:t>Софинансирование расходов по государственной поддержке отрасли культуры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3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лномочия в сфере культуры"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3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цесса эффективной реализации услуг, контроль и координация деятельности учреждений в сфере культуры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3 01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3 01 0451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централизованная бухгалтерия)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 xml:space="preserve">23 </w:t>
            </w:r>
            <w:r>
              <w:rPr>
                <w:lang w:val="en-US"/>
              </w:rPr>
              <w:t>3</w:t>
            </w:r>
            <w:r>
              <w:rPr/>
              <w:t xml:space="preserve"> 01 2001У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 xml:space="preserve">23 </w:t>
            </w:r>
            <w:r>
              <w:rPr>
                <w:lang w:val="en-US"/>
              </w:rPr>
              <w:t>3</w:t>
            </w:r>
            <w:r>
              <w:rPr/>
              <w:t xml:space="preserve"> 01 2003К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4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культурного потенциала"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4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хранение и поддержание на территории муниципального образования город Саяногорск благоприятной культурной среды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4 01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4 01 2230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недрение в практику новых форм проведения культурных мероприятия, включая творческие конкурсы и фестивали, с привлечением жителей муниципального образования город Саяногорск, Республики Хакасия и других субъектов Российской Федерации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5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редства массовой информации"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5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информирования населения о деятельности и решениях органов местного самоуправления муниципального образования город Саяногорск по различным направлениям культурного и социально-экономического развития города и иной информации</w:t>
            </w:r>
          </w:p>
        </w:tc>
      </w:tr>
      <w:tr>
        <w:trPr>
          <w:trHeight w:val="21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5 01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5 01 0437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в сфере средств массовой информации)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>
                <w:lang w:val="en-US"/>
              </w:rPr>
              <w:t>23 5 01 200</w:t>
            </w:r>
            <w:r>
              <w:rPr/>
              <w:t>2П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>
                <w:lang w:val="en-US"/>
              </w:rPr>
              <w:t>23 5 01 2003</w:t>
            </w:r>
            <w:r>
              <w:rPr/>
              <w:t>К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сохранности технического состояния зданий 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4 0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Обеспечение жильем молодых семей" 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4 0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олодым семьям - участникам программы социальных выплат на приобретение или строительство жилья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 0 01 L497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расходов на реализацию мероприятий по обеспечению жильем молодых семей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5 0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Развитие физической культуры, спорта, туризма и молодежной политики в муниципальном образовании город Саяногорск" 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5 1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благоприятных условий для развития туризма"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5 1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формационно-организационное обеспечение развитие отрасли туризма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5 1 01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5 1 01 2250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-организационному обеспечению развития отрасли туризма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5 2 00 000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физической культуры и спорта"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5 2 01 000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порта высших достижений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5 2 01 2250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Участие спортивных сборных команд города в республиканских и федеральных мероприятиях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5 2 02 000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культурно-оздоровительная работа с населением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5 2 02 2250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Проведение городских комплексных физкультурно-спортивных мероприятий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5 2 03 000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МАУ "Городские спортивные сооружения"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5 2 03 020КЗ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5 2 03 041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МАУ "Городские спортивные сооружения")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5 2 03 2001У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5 2 03 2002П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5 2 03 2003К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5 2 04 000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физкультурно-спортивной работы с детьми и молодежью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5 2 04 22505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Проведение спортивно-массовой работы с учащимися, студентами, молодежью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5 2 05 000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езды сборных команд муниципального образования город Саяногорск на республиканские и федеральные соревнования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5 2 05 22508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Выезды на республиканские и федеральные соревнования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5 2 06 000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паганда физической культуры и спорта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5 2 06 22509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Информирование населения с помощью средств массовой информации, в том числе информационно-телекоммуникационной сети Интернет по вопросам формирования здорового образа жизни и профилактики асоциальных явлений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5 2 07 000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адаптивной физической культуры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5 2 07 2251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Участие спортивных сборных команд муниципального образования г. Саяногорск по адаптивной физической культуре и спорту в республиканских и федеральных соревнованиях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5 3 00 000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молодежной политики"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5 3 01 000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влечение молодежи в процессы социально-экономического, общественно-политического, культурного развития МО г.Саяногорск</w:t>
            </w:r>
          </w:p>
        </w:tc>
      </w:tr>
      <w:tr>
        <w:trPr>
          <w:trHeight w:val="22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5 3 01 020КЗ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5 3 01 22506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вовлечению молодежи в процессы социально-экономического, общественно-политического, культурного развития МО г.Саяногорск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5 3 02 000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благоприятных условий для социального становления, духовного, интеллектуального и физического развития молодежи МО г.Саяногорск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5 3 02 22507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созданию благоприятных условий для социального становления, духовного, интеллектуального и физического развития молодежи МО г.Саяногорск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6 0 00 000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Формирование комфортной городской среды на территории муниципального образования город Саяногорск"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6 0 01 000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здания, содержания и развития объектов благоустройства на территории муниципального образования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6 0 01 020КЗ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6 0 01 2260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дворовых территорий муниципального образования город Саяногорск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6 0 01 2260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муниципального образования город Саяногорск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6 0 01 2260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екта «Культурное пространство трех площадей»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 xml:space="preserve">26 0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000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right="-108" w:hanging="108"/>
              <w:rPr/>
            </w:pPr>
            <w:r>
              <w:rPr/>
              <w:t xml:space="preserve">  </w:t>
            </w:r>
            <w:r>
              <w:rPr/>
              <w:t>Обеспечение реализации регионального проекта «Формирование комфортной среды»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 xml:space="preserve">26 0 </w:t>
            </w:r>
            <w:r>
              <w:rPr>
                <w:lang w:val="en-US"/>
              </w:rPr>
              <w:t>F2</w:t>
            </w:r>
            <w:r>
              <w:rPr/>
              <w:t xml:space="preserve"> 5424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по созданию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 xml:space="preserve">26 0 </w:t>
            </w:r>
            <w:r>
              <w:rPr>
                <w:lang w:val="en-US"/>
              </w:rPr>
              <w:t xml:space="preserve">F2 </w:t>
            </w:r>
            <w:r>
              <w:rPr/>
              <w:t>555</w:t>
            </w:r>
            <w:r>
              <w:rPr>
                <w:lang w:val="en-US"/>
              </w:rPr>
              <w:t>5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расходов на реализацию программ формирования современной городской среды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0 000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Переселение граждан из аварийного жилищного фонда на территории муниципального образования город Саяногорск"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7 0 01 000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right="-108" w:hanging="0"/>
              <w:rPr/>
            </w:pPr>
            <w:r>
              <w:rPr/>
              <w:t>Создание условий для безопасного проживания граждан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7 0 01 020К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right="-108" w:hanging="0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7 0 01 2960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right="-108" w:hanging="0"/>
              <w:rPr/>
            </w:pPr>
            <w:r>
              <w:rPr/>
              <w:t>Мероприятия по снижению аварийного жилищного фонда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8 0 00 000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информационного общества муниципального образования город Саяногорск"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28 0 01 000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Развитие в ОМСУ муниципального образования город Саяногорск информационно-телекоммуникационной инфраструктуры высокоскоростной передачи, обработки и хранения данных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28 0 01 2280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Преобразование широкополосного потока информационно-телекоммуникационной сети «Интернет» в ОМСУ муниципального образования город Саяногорск с целью повышения качества и скорости передачи и обработки данных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28 0 01 2280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Формирование информационно-коммуникационной инфраструктуры ОМСУ муниципального образования город Саяногорск для обеспечения широкополосного доступа в информационно-телекоммуникационную сеть "Интернет", высокоскоростной передачи, обработки и хранения данных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28 0 02 000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Обеспечение информационной безопасности при передаче, обработке и хранении данных, гарантирующей защиту персональных данных и конфиденциальной информации, используемых в муниципальных информационных системах, путем внедрения программных продуктов отечественного производства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28 0 02 2280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плекс мероприятий, направленных на модернизацию защищенной информационной инфраструктуры ОМСУ муниципального образования город Саяногорск, в т.ч. мероприятий по выявлению и устранению несоответствий требованиям регуляторов по информационной безопасности путем внедрения программных продуктов отечественного производства</w:t>
            </w:r>
          </w:p>
        </w:tc>
      </w:tr>
      <w:tr>
        <w:trPr>
          <w:trHeight w:val="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28 0 03 000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/>
              <w:t>Внедрение цифровых технологий и платформенных решений в сферах муниципального управления и оказания муниципальных услуг, предоставляемых населению и хозяйствующим субъектам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28 0 03 22804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/>
              <w:t>Модернизация открытой системы взаимодействия организаций и граждан с органами местного самоуправления посредством использования информационно-телекоммуникационных каналов связи с целью размещения и предоставления открытых данных в информационно-телекоммуникационной сети "Интернет" и создание на их основе востребованных социальных сервисов и приложений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28 0 03 22805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/>
              <w:t>Создание и доработка информационной системы в целях обеспечения автоматизации предоставления муниципальных услуг и исполнения функций ОМСУ муниципального образования город Саяногорск, в т.ч. автоматизации внутренних процессов и автоматизации процессов взаимодействия с заявителем, на официальном интернет-портале Администрации муниципального образования город Саяногорск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28 0 03 22806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/>
              <w:t>Преобразование информационно-коммуникационной среды социально-экономической сферы Саяногорска посредством внедрения цифровых технологий и платформенных решений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28 0 04 000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/>
              <w:t>Повышение эффективности муниципального управления на основе использования информационно-телекоммуникационных технологий</w:t>
            </w:r>
          </w:p>
        </w:tc>
      </w:tr>
      <w:tr>
        <w:trPr>
          <w:trHeight w:val="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28 0 04 020К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28 0 04 22807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информационно-коммуникационной инфраструктуры ОМСУ муниципального образования город Саяногорск в целях повышения качества и оперативности принимаемых управленческих решений, обеспечение эффективного взаимодействия с гражданами и хозяйствующими на территории муниципального образования субъектами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28 0 04 22808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Обеспечение доступности населению Саяногорска и хозяйствующим на территории муниципального образования субъектам информации о деятельности ОМСУ муниципального образования город Саяногорск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28 0 04 22809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, направленных на внедрение в ОМСУ муниципального образования город Саяногорск системы "безбумажного" электронного документооборота</w:t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29 0 00 000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 xml:space="preserve">Муниципальная программа </w:t>
            </w:r>
            <w:r>
              <w:rPr>
                <w:b/>
              </w:rPr>
              <w:t>"</w:t>
            </w:r>
            <w:r>
              <w:rPr>
                <w:b/>
                <w:bCs/>
              </w:rPr>
              <w:t>Развитие сельских территорий муниципального образования город Саяногорск</w:t>
            </w:r>
            <w:r>
              <w:rPr>
                <w:b/>
              </w:rPr>
              <w:t>"</w:t>
            </w:r>
          </w:p>
        </w:tc>
      </w:tr>
      <w:tr>
        <w:trPr>
          <w:trHeight w:val="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29 0 01 000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Создание и развитие инфраструктуры на сельских территориях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29 0 01 2290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Реализация проектов по созданию и развитию инженерной и транспортной инфраструктуры, обеспечению уличного освещения, строительству улично-дорожной сети, а также благоустройству на сельских территориях (в т.ч. разработка ПСД)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29 0 01 2290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Реализация проектов по строительству, реконструкции объектов социальной, культурной, спортивной сферы на сельских территориях (в т.ч.разработка ПСД)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29 0 02 000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Привлечение населения сельских территорий к культурно-массовым, спортивным мероприятиям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29 0 02 2290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Проведение культурных мероприятий на сельских территориях на муниципальном и республиканском уровнях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29 0 02 22904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Проведение спортивных мероприятий на сельских территориях на муниципальном и республиканском уровнях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80 0 00 000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80 1 00 000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редставительного органа местного самоуправления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80 1 00 010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80 1 00 011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едатель представительного органа муниципального образования город Саяногорск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80 1 00 020КЗ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80 2 00 000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г.Саяногорск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80 2 00 010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80 2 00 012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выборов 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80 2 00 013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 город Саяногорск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80 2 00 020КЗ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80 2 00 7011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80 2 00 7012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рганами местного самоуправления государственных полномочий в области охраны труда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80 2 00 7013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созданию, организации и обеспечению деятельности административных комиссий муниципальных образований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80 2 00 7023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рганами местного самоуправления отдельных государственных полномочий в сфере определения перечня должностных лиц, уполномоченных составлять протоколы об административных правонарушениях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80 3 00 000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Администрации муниципального образования г.Саяногорск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80 3 00 010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80 3 00 020КЗ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80 4 00 000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й палаты муниципального образования г.Саяногорск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80 4 00 010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80 4 00 020КЗ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80 5 00 000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right="-108" w:hanging="0"/>
              <w:jc w:val="both"/>
              <w:rPr/>
            </w:pPr>
            <w:r>
              <w:rPr/>
              <w:t xml:space="preserve">Обеспечение деятельности ликвидационной комиссии 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80 5 00 014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right="-108" w:hanging="0"/>
              <w:jc w:val="both"/>
              <w:rPr/>
            </w:pPr>
            <w:r>
              <w:rPr/>
              <w:t>Организация и проведение мероприятий по ликвидации муниципальных унитарных предприятий, муниципальных учреждений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7 00 000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программные направления расходов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7 00 041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МАУ "Городские спортивные сооружения")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80 7 00 062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right="-108" w:hanging="0"/>
              <w:jc w:val="both"/>
              <w:rPr/>
            </w:pPr>
            <w:r>
              <w:rPr/>
              <w:t>Обеспечение деятельности МКУ "ЕДДС"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80 7 00 7017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right="-108" w:hanging="0"/>
              <w:jc w:val="both"/>
              <w:rPr/>
            </w:pPr>
            <w:r>
              <w:rPr/>
              <w:t>Субвенции на компенсацию части родительской платы за присмотр и уход за ребенком в частных, государственных и муниципальных образовательных организациях, реализующих образовательную программу дошкольного образования, и в частных организациях, осуществляющих присмотр и уход за детьми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80 7 00 7018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right="-108" w:hanging="0"/>
              <w:jc w:val="both"/>
              <w:rPr/>
            </w:pPr>
            <w:r>
              <w:rPr/>
              <w:t>Субвенции на предоставление детям-сиротам и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 по договорам найма специализированных жилых помещений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80 7 00 7025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right="-108" w:hanging="0"/>
              <w:jc w:val="both"/>
              <w:rPr/>
            </w:pPr>
            <w:r>
              <w:rPr/>
              <w:t>Субвенции на выплату ежемесячных денежных средств на содержание детей-сирот и детей, оставшихся без попечения родителей, в семье опекуна и приёмной семье, а также вознаграждение, причитающееся приёмному родителю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80 7 00 7027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right="-108" w:hanging="0"/>
              <w:jc w:val="both"/>
              <w:rPr/>
            </w:pPr>
            <w:r>
              <w:rPr/>
              <w:t>Субвенции на 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80 7 00 R082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right="-108" w:hanging="0"/>
              <w:jc w:val="both"/>
              <w:rPr/>
            </w:pPr>
            <w:r>
              <w:rPr/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sz w:val="32"/>
    </w:rPr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Верхний колонтитул Знак"/>
    <w:basedOn w:val="Style7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32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360" w:hanging="0"/>
    </w:pPr>
    <w:rPr/>
  </w:style>
  <w:style w:type="paragraph" w:styleId="Style13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9:58:00Z</dcterms:created>
  <dc:creator>Семиколенова</dc:creator>
  <dc:description/>
  <cp:keywords/>
  <dc:language>en-US</dc:language>
  <cp:lastModifiedBy>Андрюшина Наталья Сергеевна</cp:lastModifiedBy>
  <cp:lastPrinted>2021-11-16T12:01:00Z</cp:lastPrinted>
  <dcterms:modified xsi:type="dcterms:W3CDTF">2021-11-16T05:01:00Z</dcterms:modified>
  <cp:revision>242</cp:revision>
  <dc:subject/>
  <dc:title/>
</cp:coreProperties>
</file>