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lang w:val="en-US" w:eastAsia="en-US"/>
        </w:rPr>
        <w:tab/>
      </w:r>
      <w:r>
        <w:rPr>
          <w:sz w:val="24"/>
          <w:szCs w:val="24"/>
        </w:rPr>
        <w:t>Приложение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Бюджетно-финансового управ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Саяногорска»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07.11.2019 № 91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tabs>
          <w:tab w:val="clear" w:pos="720"/>
          <w:tab w:val="left" w:pos="567" w:leader="none"/>
        </w:tabs>
        <w:jc w:val="right"/>
        <w:rPr/>
      </w:pPr>
      <w:r>
        <w:rPr/>
        <w:t>«Приложение №2 к Приказ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юджетно – финансового управ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Саяногорска»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3.12.2015</w:t>
      </w:r>
      <w:r>
        <w:rPr>
          <w:sz w:val="24"/>
          <w:szCs w:val="24"/>
        </w:rPr>
        <w:t xml:space="preserve"> г.  № </w:t>
      </w:r>
      <w:r>
        <w:rPr>
          <w:sz w:val="24"/>
          <w:szCs w:val="24"/>
          <w:u w:val="single"/>
        </w:rPr>
        <w:t>47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еречень и коды целевых статей расходов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бюджета муниципального образования город Саяногорск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79"/>
      </w:tblGrid>
      <w:tr>
        <w:trPr>
          <w:tblHeader w:val="true"/>
          <w:trHeight w:val="3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0 00 00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униципальная программа "Управление муниципальными финансами и обслуживание муниципального долга 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сполнения долговых обязательств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1 210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евременное исполнение обязательств по обслуживанию муниципального долга</w:t>
            </w:r>
          </w:p>
        </w:tc>
      </w:tr>
      <w:tr>
        <w:trPr>
          <w:trHeight w:val="31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0 0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репление материально-технической базы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210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</w:tr>
      <w:tr>
        <w:trPr>
          <w:trHeight w:val="18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0 0 02 71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</w:tr>
      <w:tr>
        <w:trPr>
          <w:trHeight w:val="19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1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1 06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ЕДДС"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</w:rPr>
            </w:pPr>
            <w:r>
              <w:rPr>
                <w:strike/>
              </w:rPr>
              <w:t>11 0 01 71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both"/>
              <w:rPr>
                <w:strike/>
                <w:color w:val="FF0000"/>
              </w:rPr>
            </w:pPr>
            <w:r>
              <w:rPr>
                <w:strike/>
              </w:rPr>
              <w:t>Субсидии на материально-техническое обеспечение единых дежурно-диспетчерских служб муниципальных образов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1 </w:t>
            </w:r>
            <w:r>
              <w:rPr>
                <w:lang w:val="en-US"/>
              </w:rPr>
              <w:t>S1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атериально-технического обеспечения единых дежурно-диспетчерских служб муниципальных образований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2 211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первичных мер пожарной безопасности в границах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2 </w:t>
            </w:r>
            <w:r>
              <w:rPr>
                <w:lang w:val="en-US"/>
              </w:rPr>
              <w:t>S1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обеспечения первичных мер пожарной безопасности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1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</w:rPr>
            </w:pPr>
            <w:r>
              <w:rPr>
                <w:strike/>
              </w:rPr>
              <w:t>11 0 02 71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both"/>
              <w:rPr>
                <w:strike/>
                <w:color w:val="FF0000"/>
              </w:rPr>
            </w:pPr>
            <w:r>
              <w:rPr>
                <w:strike/>
              </w:rPr>
              <w:t>Субсидии на обеспечение первичных мер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3 211Ф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резервного фонда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1 0 04 211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1 0 04 </w:t>
            </w:r>
            <w:r>
              <w:rPr>
                <w:lang w:val="en-US"/>
              </w:rPr>
              <w:t>S1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 200З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й и капитальный ремонт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и услуг по текущему содержанию имущества (уборка служебных помещений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1 212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>12 0 02 2000</w:t>
            </w:r>
            <w:r>
              <w:rPr>
                <w:lang w:val="en-US"/>
              </w:rPr>
              <w:t>N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кадрового потенциала органов местного самоуправ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3 212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2 0 04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1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 0 04 212П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рганизация дополнительного профессионального образования, повышения квалификаци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.Саяногорск 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3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в развитии садоводческих, огороднических некоммерческих товариществ МО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3 0 01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3 0 01 21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содействие в развитии садоводческих, огороднических некоммерческих товариществ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"Развитие жилищно-коммунального хозяйства и транс-портной системы муниципального образования город Саяногорск на 2016-2021 годы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едение улично-дорожной сети в нормативное состояни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06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содержание и ремонт дорог общего пользования местного значен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держанию и ремонту дорог общего пользования местного знач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дорог общего пользования местного значения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214ДФ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орожной деятельности за счет средств дорожного фонда</w:t>
            </w:r>
          </w:p>
        </w:tc>
      </w:tr>
      <w:tr>
        <w:trPr>
          <w:trHeight w:val="16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1 71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4 1 01 </w:t>
            </w:r>
            <w:r>
              <w:rPr>
                <w:lang w:val="en-US"/>
              </w:rPr>
              <w:t>S1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тяженности автомобильных дорог общего пользования местного значения с твердым покрытием</w:t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2 2141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троительству (реконструкции, модернизации) дорог общего пользования местного знач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транспортного обслуживания населения</w:t>
            </w:r>
          </w:p>
        </w:tc>
      </w:tr>
      <w:tr>
        <w:trPr>
          <w:trHeight w:val="1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1 03 214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егулярных перевозок по регулируемым тарифа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214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1 2141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2 21408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капитальному ремонту и строительству объектов коммунальной инфраструктур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3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Создание условий для безопасного проживания граждан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03 214F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Мероприятия по снижению аварийного жилищного фонд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F3 00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Обеспечение реализации национального проек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2 F3 7325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Софинансирование мероприятий по переселению граждан из аварийного жилищного фонд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и муниципального образования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</w:tr>
      <w:tr>
        <w:trPr>
          <w:trHeight w:val="1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063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КУ "КБО" (благоустройство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1 2141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организации уличного освещ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2 2141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специализированной техник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color w:val="FF0000"/>
              </w:rPr>
              <w:t>14 3 03 20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3 702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</w:tr>
      <w:tr>
        <w:trPr>
          <w:trHeight w:val="7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4 3 04 702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5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рганизация ритуальных услуг и содержание мест захоронения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5 214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держание мест захоронения (кладбищ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4 3 05 214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казание гарантированного перечня услуг по погребению в соответствии с законодательство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, обеспечение безопасности и общественного порядк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уровня безопасности жителей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5 1 01 215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1 2151В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новка видеонаблюдения в муниципальных учреждениях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5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33" w:right="-108" w:hanging="0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Оказание помощи гражданам, оказавшимся в трудной жизненной ситуаци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5 1 02 215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33" w:right="-108" w:hanging="0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Предоставление мер социальной поддержки по оказанию адресной материальной помощи лицам, освободившимся из мест лишения свободы, лицам без определенного места житель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3 215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</w:tr>
      <w:tr>
        <w:trPr>
          <w:trHeight w:val="10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1 04 215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безопасности дорожного движения в муниципальном образовании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pacing w:val="-2"/>
              </w:rPr>
            </w:pPr>
            <w:r>
              <w:rPr>
                <w:spacing w:val="-2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2 01 215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5 3 01 215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"Энергосбережение и повышение энергоэффективности в муниципальном образовании г.Саяногорск 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6 0 01 216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</w:tr>
      <w:tr>
        <w:trPr>
          <w:trHeight w:val="36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6 0 01 715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 xml:space="preserve">Субсидии на реализацию мероприятий, направленных на энергосбережение и повышение энергетической эффективности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Муниципальная программа "Управление муниципальным имуществом и земельными ресурсами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текущему содержанию и ремонту объектов муниципального имуще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1 2171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</w:tr>
      <w:tr>
        <w:trPr>
          <w:trHeight w:val="2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8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09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2 2171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17 0 02 </w:t>
            </w:r>
            <w:r>
              <w:rPr>
                <w:lang w:val="en-US"/>
              </w:rPr>
              <w:t>S14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3 217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</w:tr>
      <w:tr>
        <w:trPr>
          <w:trHeight w:val="8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171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работ по обеспечению коммунальными услугами здания департамен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7 0 04 2171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8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нижение негативного влияния отходов на состояние окружающей сре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8 0 01 218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риродоохранные мероприят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strike/>
              </w:rPr>
              <w:t>18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</w:rPr>
            </w:pPr>
            <w:r>
              <w:rPr>
                <w:strike/>
              </w:rPr>
              <w:t>18 0 02 020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</w:rPr>
            </w:pPr>
            <w:r>
              <w:rPr>
                <w:strike/>
              </w:rPr>
              <w:t>18 0 02 218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енсионное обеспечение муниципальных служащих и социальные гарантии Почетных граждан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адресной направленности социальных выпл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1 01 095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9 1 01 095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Решение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Ежегодная денежная выплата гражданам, удостоенным звания "Почетный гражданин муниципального образования город Саяногорск"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9 2 01 095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Решение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2 02 70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социальной поддержки семьи и детей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3 01 701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циальная поддержка детей-сирот и детей, оставшихся без попечения родителей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иоритета семейного устройства детей-сирот и детей, оставшихся без попечения родителей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strike/>
                <w:color w:val="FF0000"/>
                <w:lang w:val="en-US"/>
              </w:rPr>
              <w:t>19 4 01 020</w:t>
            </w:r>
            <w:r>
              <w:rPr>
                <w:strike/>
                <w:color w:val="FF0000"/>
              </w:rPr>
              <w:t>К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19 4 01 219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Мероприятия, направленные на оказание поддержки детей-сирот и детей, оставшихся без попечения родителе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1 702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4 02 7018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19 4 02 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/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действие занятости населения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5 01 219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содействия занятости насе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1 219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ощрение активистов и руководителей ТОС по итогам конкурс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19 6 01 71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</w:tr>
      <w:tr>
        <w:trPr>
          <w:trHeight w:val="111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19 6 02 219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Муниципальная программа "Развитие образования в муниципальном образовании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дошко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04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Дошкольные образовательные организации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1 701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сфере дошко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1 02 714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сидии на реализацию мероприятий по развитию обще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</w:tr>
      <w:tr>
        <w:trPr>
          <w:trHeight w:val="12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042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Общеобразовательные организации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1 7014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учрежд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5Ш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школьного пит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2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</w:rPr>
            </w:pPr>
            <w:r>
              <w:rPr>
                <w:strike/>
              </w:rPr>
              <w:t>20 2 02 714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Субсидии на реализацию мероприятий по предоставлению школьного пит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  <w:t>20 2 02 714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Субсидии на строительство, реконструкцию, капитальный ремонт общеобразовательных организаций, оснащение оборудование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20 2 02 L0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финансирование мероприятий государственной программы Российской Федерации "Доступная сред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14</w:t>
            </w: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мероприятий по развитию общеобразовательных организац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14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мероприятий по предоставлению школьного питания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0 2 02 </w:t>
            </w:r>
            <w:r>
              <w:rPr>
                <w:lang w:val="en-US"/>
              </w:rPr>
              <w:t>S</w:t>
            </w:r>
            <w:r>
              <w:rPr/>
              <w:t>146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е строительства, реконструкции, капитального ремонта общеобразовательных организаций, оснащение оборудованием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1 04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ирование современной образовательно-культурной среды социализации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6Д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3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0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еализации муниципальной политики в сфере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045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1 702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, направленные на обеспечение условий развития сферы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2006Д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талантливых и одаренных дете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220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кадрового потенциа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0 4 02 71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1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Финансовая поддержка субъектов малого и среднего предприниматель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1 0 01 712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Субсидии на поддержку мероприятий муниципальных программ (подпрограмм) развития малого и среднего предприниматель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1 0 01 L5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, а также реализацию мероприятий по поддержке молодежного предприниматель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1 0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Повышение предпринимательской активности и развитие малого и среднего предпринимательства на территории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1 0 02 221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Повышение образовательного уровня в предпринимательской среде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  <w:r>
              <w:rPr>
                <w:lang w:val="en-US"/>
              </w:rPr>
              <w:t>I5</w:t>
            </w:r>
            <w:r>
              <w:rPr/>
              <w:t xml:space="preserve">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регионального проекта Республики Хакасия «Акселерация субъектов малого и среднего предпринимательства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 xml:space="preserve"> 0 </w:t>
            </w:r>
            <w:r>
              <w:rPr>
                <w:lang w:val="en-US"/>
              </w:rPr>
              <w:t>I5 552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финансирование расходов на государственную поддержку малого и среднего предпринимательства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2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2 0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2 0 01 2008Т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проведение специальной оценки условий труда в муниципальных учреждениях МО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Муниципальная программа "Развитие культуры и СМИ  в муниципальном образовании г.Саяногорск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044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культуры и кинематограф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1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1 01 </w:t>
            </w:r>
            <w:r>
              <w:rPr>
                <w:lang w:val="en-US"/>
              </w:rPr>
              <w:t>L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софинансировани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музейного де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044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узеи и постоянные выставк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/>
              <w:t>23 1 02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2 L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софинансировани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организации и обеспечения эффективного функционирования библиотечного дел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044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(библиотеки)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4Б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1 03 L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софинансирование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04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1У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3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хранности технического состояния зда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2 01 2007Л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отдыха и занятости детей в каникулярное врем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3 2 01 </w:t>
            </w:r>
            <w:r>
              <w:rPr>
                <w:lang w:val="en-US"/>
              </w:rPr>
              <w:t>L519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отрасли культуры (софинансирование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в сфере культуры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045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3 01 71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4 01 223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</w:tr>
      <w:tr>
        <w:trPr>
          <w:trHeight w:val="21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3 5 01 043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в сфере средств массовой информац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3 5 01 2003</w:t>
            </w:r>
            <w:r>
              <w:rPr/>
              <w:t>К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сохранности технического состояния зданий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Муниципальная программа "Обеспечение жильем молодых семей"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4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 0 01 L497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мероприятий по обеспечению жильем молодых семе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Создание благоприятных условий для развития туризм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формационно-организационное обеспечение развитие отрасли туриз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1 01 225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информационно-организационному обеспечению развития отрасли туризм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5 1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Содействие в разработке, формировании и продвижении на внутреннем и внешнем рынках конкурентоспособного туристского продукта</w:t>
            </w:r>
          </w:p>
        </w:tc>
      </w:tr>
      <w:tr>
        <w:trPr>
          <w:trHeight w:val="18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5 1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физической культуры и спорта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</w:tr>
      <w:tr>
        <w:trPr>
          <w:trHeight w:val="12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1 225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5 2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Стимулирование спортивного потенциала тренеров, спортсменов, учителей физического воспитания, руководителей спортивных учреждений, организаций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25 2 02 22505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Награждение премиями тренеров, спортсменов, учителей физического воспитания, руководителей спортивных учреждений, организаций муниципального образования г. Саяногорск в связи с празднованием Дня физкультурник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МАУ "Городские спортивные сооруж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04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(МАУ "Городские спортивные сооружения"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2 03 2002П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олодежной политики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1 22506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5 3 02 22507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 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226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дворовых территорий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226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6 0 01 733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оддержку муниципальных программ формирования современной городской среды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6 0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rPr/>
            </w:pPr>
            <w:r>
              <w:rPr/>
              <w:t xml:space="preserve">  </w:t>
            </w:r>
            <w:r>
              <w:rPr/>
              <w:t>Обеспечение реализации регионального проекта «Формирование комфортной среды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6 0 </w:t>
            </w:r>
            <w:r>
              <w:rPr>
                <w:lang w:val="en-US"/>
              </w:rPr>
              <w:t xml:space="preserve">F2 </w:t>
            </w:r>
            <w:r>
              <w:rPr/>
              <w:t>555</w:t>
            </w:r>
            <w:r>
              <w:rPr>
                <w:lang w:val="en-US"/>
              </w:rPr>
              <w:t>5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реализацию программ формирования современной городской среды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lang w:val="en-US"/>
              </w:rPr>
              <w:t>7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>0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  <w:lang w:val="en-US"/>
              </w:rPr>
              <w:t>0</w:t>
            </w:r>
            <w:r>
              <w:rPr>
                <w:b/>
                <w:color w:val="FF0000"/>
              </w:rPr>
              <w:t>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«Переселение граждан из аварийного жилищного фонда на территории муниципального образования город Саяногорск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27 0 01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Создание условий для безопасного проживания граждан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>
                <w:color w:val="FF0000"/>
              </w:rPr>
              <w:t>27 0 01 296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>
                <w:color w:val="FF0000"/>
              </w:rPr>
            </w:pPr>
            <w:r>
              <w:rPr>
                <w:color w:val="FF0000"/>
              </w:rPr>
              <w:t>Мероприятия по снижению аварийного жилищного фон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 xml:space="preserve">27 0 </w:t>
            </w:r>
            <w:r>
              <w:rPr>
                <w:lang w:val="en-US"/>
              </w:rPr>
              <w:t>F3</w:t>
            </w:r>
            <w:r>
              <w:rPr/>
              <w:t xml:space="preserve">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Реализация регионального проекта  «Обеспечение устойчивого сокращения непригодного для проживания жилищного фонда»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 0 F3 095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0 </w:t>
            </w:r>
            <w:r>
              <w:rPr>
                <w:lang w:val="en-US"/>
              </w:rPr>
              <w:t>F</w:t>
            </w:r>
            <w:r>
              <w:rPr/>
              <w:t>3 096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0 </w:t>
            </w:r>
            <w:r>
              <w:rPr>
                <w:lang w:val="en-US"/>
              </w:rPr>
              <w:t>F</w:t>
            </w:r>
            <w:r>
              <w:rPr/>
              <w:t xml:space="preserve">3 </w:t>
            </w:r>
            <w:r>
              <w:rPr>
                <w:lang w:val="en-US"/>
              </w:rPr>
              <w:t>S</w:t>
            </w:r>
            <w:r>
              <w:rPr/>
              <w:t>96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"Развитие информационного общества города Саяногорск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0 D2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"Информационная инфраструктура"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0 D2 22801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азвитие в городе Саяногорске информационно-телекоммуникационной инфраструктуры высокоскоростной передачи, обработки и хранения данных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0 D4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«Информационная безопасность»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0 D4 22802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0 D5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«Цифровые технологии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0 D5 22803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субъектам малого и среднего предпринимательства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0 D6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Реализация регионального проекта «Цифровое государственное управление»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 0 D6 22804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местного самоуправления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1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1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едатель представительного орган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1 00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2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13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 город 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1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2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1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2 00 7023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Администрации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1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020КЗ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3 00 711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0000</w:t>
            </w:r>
          </w:p>
        </w:tc>
        <w:tc>
          <w:tcPr>
            <w:tcW w:w="8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.Саяногорск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1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4 00 020КЗ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рской задолженности прошлых лет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80 5 00 000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/>
            </w:pPr>
            <w:r>
              <w:rPr/>
              <w:t xml:space="preserve">Обеспечение деятельности ликвидационной комиссии 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80 5 00 01400</w:t>
            </w:r>
          </w:p>
        </w:tc>
        <w:tc>
          <w:tcPr>
            <w:tcW w:w="8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Организация и проведение мероприятий по ликвидации муниципальных унитарных предприят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character" w:styleId="Style10">
    <w:name w:val="Верхний колонтитул Знак"/>
    <w:basedOn w:val="Style7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8:00Z</dcterms:created>
  <dc:creator>Семиколенова</dc:creator>
  <dc:description/>
  <cp:keywords/>
  <dc:language>en-US</dc:language>
  <cp:lastModifiedBy>Андрюшина Наталья Сергеевна</cp:lastModifiedBy>
  <cp:lastPrinted>2019-09-19T16:23:00Z</cp:lastPrinted>
  <dcterms:modified xsi:type="dcterms:W3CDTF">2019-11-28T03:11:00Z</dcterms:modified>
  <cp:revision>107</cp:revision>
  <dc:subject/>
  <dc:title/>
</cp:coreProperties>
</file>