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оговор № 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управления многоквартирным домо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пгт. Майна                                                                                                                                                    «___»__________2012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Общество с ограниченной ответственностью «Жилищно-эксплуатационная организация Виктория»</w:t>
      </w:r>
      <w:r>
        <w:rPr>
          <w:sz w:val="20"/>
          <w:szCs w:val="20"/>
        </w:rPr>
        <w:t xml:space="preserve">, в лице </w:t>
      </w:r>
      <w:r>
        <w:rPr>
          <w:b/>
          <w:sz w:val="20"/>
          <w:szCs w:val="20"/>
        </w:rPr>
        <w:t xml:space="preserve">директора Смертиной Валентины Павловны, </w:t>
      </w:r>
      <w:r>
        <w:rPr>
          <w:sz w:val="20"/>
          <w:szCs w:val="20"/>
        </w:rPr>
        <w:t>действующей на основании Устава, именуемое в дальнейшем «Управляющая организация», и 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</w:t>
      </w:r>
      <w:r>
        <w:rPr>
          <w:sz w:val="16"/>
          <w:szCs w:val="16"/>
        </w:rPr>
        <w:t>(указать фамилию, имя, отчеств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являющегося  собственником ________________________________________________________________________№ ____,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</w:t>
      </w:r>
      <w:r>
        <w:rPr>
          <w:sz w:val="16"/>
          <w:szCs w:val="16"/>
        </w:rPr>
        <w:t>(указать, вид помещения – квартира, комната в коммунальной квартире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щей площадью _________кв.м, на _______этаже ________этажного  многоквартирного  дома по адресу: пгт. Майна, ул.____________________, дом №____, на основании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указать реквизиты документа, устанавливающего право собственности на жилье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ействующий от своего имени, именуемый в дальнейшем «Собственник», заключили настоящий Договор о следующе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ие положения</w:t>
      </w:r>
    </w:p>
    <w:p>
      <w:pPr>
        <w:pStyle w:val="Normal"/>
        <w:numPr>
          <w:ilvl w:val="1"/>
          <w:numId w:val="1"/>
        </w:numPr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.1. Настоящий Договор заключен на основании решения общего собрания собственников помещений в многоквартирном доме в форме заочного голосования от «____»___________20___г. №_____, хранящегося по адресу «Управляющейся организации».</w:t>
      </w:r>
    </w:p>
    <w:p>
      <w:pPr>
        <w:pStyle w:val="Normal"/>
        <w:numPr>
          <w:ilvl w:val="1"/>
          <w:numId w:val="1"/>
        </w:numPr>
        <w:ind w:left="360" w:hanging="0"/>
        <w:jc w:val="both"/>
        <w:rPr/>
      </w:pPr>
      <w:r>
        <w:rPr>
          <w:sz w:val="20"/>
          <w:szCs w:val="20"/>
        </w:rPr>
        <w:t>1.2. Условия настоящего Договора являются одинаковыми для всех собственников помещений в многоквартирном доме.</w:t>
      </w:r>
    </w:p>
    <w:p>
      <w:pPr>
        <w:pStyle w:val="Normal"/>
        <w:numPr>
          <w:ilvl w:val="1"/>
          <w:numId w:val="1"/>
        </w:numPr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.3. При исполнении условий настоящего Договора Стороны руководствуются условиями настоящего Договора, а также нормами Жилищного Кодекса РФ, федеральными законами, нормативными правовыми актами Президента Российской Федерации, Правительства российской Федерации и федеральных органов исполнительной власти,  в том числе, правилами предоставления коммунальных услуг гражданам, утвержденными Постановлением Правительства РФ от 23.05.2006г. № 307, Правилами содержания общего имущества в многоквартирном доме утвержденными Постановлением Правительства РФ от 13.08.2006г. № 491, Правилами и нормами технической эксплуатации жилищного фонда, утвержденными Постановлением Госстроя РФ от 27.09.2003г. № 170, нормативно-правовыми актами МО г. Саяногорск, Республики Хакасия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мет договор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2.1. «Управляющая организация» от своего имени, но за счет собственников, за вознаграждение обязуется совершить по поручению собственников юридические и иные действия в том числе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обеспечивать организацию надлежащего содержания и ремонта общего имущества многоквартирного дома по адресу: пгт. Майна, ул._____________________ дом №_____, в соответствии с перечнем работ, услуг по содержанию и текущему ремонту общего имущества  многоквартирного дома, утвержденным решением собственников помещений при проведении общего собрания, с учетом предложения «Управляющей организации» (приложение №1)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обеспечить предоставление жилищных услуг «Собственнику» (а также членам семьи собственника, нанимателям и членам их семей, арендаторам, иным лицам, пользующихся помещениями на законных основаниях);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- осуществлять иную направленную на достижение целей управления многоквартирным домом деятельности в порядке и на условиях, установленных настоящим Договором, и правовыми актами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2.2. Общим имуществом дома являются: помещения  в данном доме, не являющиеся частями квартир и предназначенные для обслуживания более одного помещения в данном доме, в том числе межквартирные лестничные площадки, лестницы, коридоры, чердаки, подвалы, инженерные коммуникации, иное обслуживающее более одного помещения в данном доме оборудование, а также крыши, ограждающие несущие и ненесущие конструкции данного дома, механическое, электрическое, санитарно-техническое и иное оборудование, находящееся в данном доме за пределами или внутри помещений и обслуживающее более одного помещения, земельный участок, на котором расположен данный дом, с элементами озеленения и благоустройства и иные предназначенные для обслуживания, эксплуатации и благоустройства данного дома объекты, расположенные на указанном земельном участке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Границей эксплуатационной ответственности между общим имуществом в многоквартирном доме и личным имуществом – помещением собственника является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по строительным конструкциям: внутренняя поверхность стен помещения, оконные заполнения и входная дверь в помещение (квартиру)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на системах горячего и холодного водоснабжения – отсекающая арматура (выходной патрубок первого вентиля) от стояковых трубопроводов, расположенных в помещении (квартире). При отсутствии вентилей – по первым сварным соединениям на стояках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на системе канализации – плоскость раструба тройника канализационного стояка, расположенного в помещении (квартире)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на системе электроснабжения выходные соединительные клеммы автоматических выключателей, расположенных в этажном щитке. Квартирный электросчетчик не принадлежит к общему имуществу. При отсутствии этажного щитка входные клеммы автоматического выключателя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2.3. «Управляющая организация» предоставляет «Собственнику» (а также членам семьи собственника, нанимателям и членам их семей, арендаторам, иным лицам, пользующихся помещениями на законных основаниях), следующие жилищные услуги: холодное и горячее водоснабжение, водоотведение, отопление, электроснабжение, но за счет собственников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2.4. Наниматели жилого помещения несут права и обязанности в соответствии с договором социального найма жилого помещения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2.5. Необходимость выполнения «Управляющей организацией» работ по капитальному ремонту общего имущества в многоквартирном доме определяется «Управляющей организацией» и может быть установлена в течении срока действия настоящего договора. При необходимости проведения капитального ремонта «Управляющая организация» вносит предложение о проведении капитального ремонта на рассмотрение общего собрания собственников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ва и обязанности сторон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«Управляющая организация» обязуется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3.1.1. Обеспечить предоставление коммунальных услуг надлежащего качества,  надлежащее санитарное и техническое состояние общего имущества в многоквартирном доме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3.1.2. Организовать работы по содержанию и ремонту общего имущества многоквартирного дома в объеме собранных денежных средств, в соответствии с Перечнем работ, услуг по содержанию и текущему ремонту общего имущества многоквартирного жилого дома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3.1.3. Организовать проведение капитального ремонта общего имущества собственников помещений жилого дома, на средства, собранные собственниками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3.1.4. Производить начисление платы за выполнения работ по содержанию, текущему и капитальному ремонту общего имущества жилого дома собственникам помещений, нанимателям, и лицам, пользующихся помещениями многоквартирного дома на законных основаниях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3.1.5. Самостоятельно определять и привлекать подрядчика для выполнения работ по содержанию, текущему и капитальному ремонту общего имущества жилого дома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3.1.6. Рассматривать жалобы и заявления «Собственника» в сроки предусмотренные действующим законодательством о порядке рассмотрения обращения граждан Российской Федерации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3.1.7. Нести иные обязанности, предусмотренные Жилищным кодексом РФ, иными федеральными законами.</w:t>
      </w:r>
    </w:p>
    <w:p>
      <w:pPr>
        <w:pStyle w:val="Normal"/>
        <w:ind w:left="36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3.2. «Управляющая организация» вправе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3.2.1. Требовать надлежащего исполнения «Собственником» своих обязательств по настоящему договору и действующему законодательству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3.2.2. Приостанавливать или ограничивать в порядке установленном законодательством РФ подачу горячей воды, электрической энергии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3.2.3. В случаях обнаружения нерационального использования горячего и холодного водоснабжения (утечки и протечки) на основании акта предъявить к дополнительной оплате виновному лицу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3.2.4. Составлять акты о фактическом проживании незарегистрированных лиц в помещениях многоквартирного дома. В случае выявления факта проживания лиц в жилом помещении без регистрации и невнесения за них платы за услуги (плата,  которая рассчитывается  пропорционально количеству прожитых дней), «Управляющая организация» вправе взыскать с «Собственников» жилых помещений (членов семьи собственника, нанимателя и членов их семей, арендаторов, иных лиц, пользующихся помещениями на законных основаниях), плату, не полученную по настоящему договору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3.2.5. По согласованию с «Собственником» производить осмотры технического состояния инженерного оборудования в помещении «Собственника», поставив последнего в известность о дате и времени осмотра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3.2.6. В случае необходимости и в целях надлежащей эксплуатации и содержания общего имущества многоквартирного дома «Управляющая организация» вправе вносить изменение в перечень объем работ по текущему и капитальному ремонту общего имущества многоквартирного дома, заменять одни виды работ иными – в пределах цены договора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3.2.7. Имеет иные права, предусмотренные Жилищным кодексом РФ, иными федеральными законами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0"/>
          <w:szCs w:val="20"/>
        </w:rPr>
        <w:t>3.3. «Собственник»  обязуется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3.3.1. Поддерживать помещение в надлежащем состоянии, не допуская бесхозяйственного обращения с ним, соблюдать права и законные интересы соседей, правила пользования жилыми помещениями, а также правила содержания общего имущества «Собственников» помещений в многоквартирном доме и придомовой территории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3.2. Соблюдать Правила пожарной безопасности и Правила устройств электроустановок при пользовании электрическими и другими приборами, выполнять иные требования Правил пожарной безопасности, требования техники безопасности при пользовании помещениями многоквартирного дома и коммунальными услугами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3.3.3. Участвовать в расходах на содержание общего имущества в многоквартирном доме соразмерно своей доле в праве общей собственности на это имущество путем внесения платы за содержание и ремонт жилого помещения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3.3.4. Нести расходы на капитальный ремонт многоквартирного дома. При переходе права собственности на помещение в многоквартирном доме к новому собственнику переходит обязательство предыдущего собственника по оплате расходов на капитальный ремонт многоквартирного дома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3.3.5. Своевременно и полностью вносить «Управляющей организации» плату за содержание и ремонт жилого помещения, жилищные услуги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3.3.6. Не допускать выполнения работ или совершения иных действия, приводящих к порче помещений и (или) конструкций многоквартирного дома, загрязнению придомовой территории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3.3.7. Немедленно сообщать «Управляющей организации» о неисправностях (авариях) внутриквартирного оборудования, авариях на внутридомовых инженерных сетях, пожарах и иных нарушениях, а также принимать все возможные меры по их устранению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3.3.8. Нести иные обязанности, предусмотренные Жилищным кодексом РФ, иными федеральными законами.</w:t>
      </w:r>
    </w:p>
    <w:p>
      <w:pPr>
        <w:pStyle w:val="Normal"/>
        <w:ind w:left="36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3.4. «Собственник» имеет право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3.4.1. «Собственник» вправе осуществлять контроль за исполнением «Управляющей организацией» своих обязательств по настоящему договору, как непосредственно, так и через уполномоченных представителей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3.4.2. Пользоваться общим имуществом многоквартирного дома, получать жилищные услуги в необходимом ему объеме, и отвечающих параметрам качества и надежности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3.4.3. «Собственник» в случае некачественного выполнения работ вправе требовать соразмерного уменьшения цены договора и соответственно пересчета размеров платы, либо безвозмездного устранения недостатков в разумный срок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3.4.4. Знакомится с ежегодным письменным отчетом «Управляющей организации» о выполнении Договора управления многоквартирным домом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3.4.5. Осуществлять иные права, предусмотренные ЖК РФ, и принятыми в соответствии с ним другими федеральными законами, иными нормативными правовыми актами РФ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Порядок расчетов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4.1.  Цена договора включает в себя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- плату за содержание и ремонт помещения, включающую в себя плату за услуги и работы по управлению многоквартирным домом, содержанию, текущему и капитальному ремонту общего имущества в многоквартирном доме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4.2. Управляющая организация обязана информировать в письменной форме собственников жилых помещений в многоквартирном доме об изменении размера платы за жилое помещение и жилищно-коммунальные услуги не позднее, чем за тридцать дне до даты предоставления платежных документов, на основании которых будет вноситься плата за жилищно-коммунальные услуги на основании ст. 155 п. 13 ЖК РФ, в соответствии с приложением № 2 к настоящему договору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4.3. Размер платы за содержание и ремонт помещения устанавливается равномерным в течение периода, на который установлена плата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4.4. Плата за помещение и жилищные услуги вносится на основании платежных документов (счет извещений), представленных не позднее ____ числа месяца, следующего за истекшим. Форма и содержание счет извещений определяются «Управляющей организацией»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4.5. «Собственник» вносит плату на расчетный счет или в кассу «Управляющей организации», до ____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числа месяца, следующего за истекшим месяцем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4.6. В случае оказания услуг и выполнения работ по управлению, содержанию и ремонту общего имущества, а также предоставления жилищных услуг ненадлежащего качества и (или) с перерывами, превышающими установленную продолжительность, изменение размера платы за жилое помещение определяется, а порядке, установленном Правительством Российской Федерации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Порядок осуществления контроля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5.1. Государственный контроль за содержанием общего имущества осуществляется федеральными органами исполнительной власти и органами исполнительной власти субъектов РФ в пределах своей компетенции в соответствии с законодательством РФ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5.2. Контроль над деятельностью «Управляющей организации» в части исполнения настоящего договора  осуществляется «Собственником» помещения путем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- получения от ответственных лиц «Управляющей организации» информации о перечнях, объемах, качестве и периодичности оказанных услуг и (или) выполненных работ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подачи в письменном виде жалоб, претензий и прочих для устранения выявленных недостатков и своевременности их устранения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Ответственность сторон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6.1. Стороны несут ответственность за неисполнение или ненадлежащее исполнение обязательств по настоящему Договору в соответствии с действующим законодательством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6.2. «Управляющая организация» несет ответственность за оказание услуг и выполнение работ по управлению, содержанию и ремонту общего имущества в многоквартирном доме ненадлежащего качества в пределах утвержденного на общем собрании собственников многоквартирного дома перечня и объемов работ, услуг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3. «Управляющая организация» не несет ответственности по своим обязательствам, если: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в период действия настоящего Договора произошли изменения в действующем законодательстве, делающие невозможным их исполнение;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нарушения вызванные форс-мажорными обстоятельствами: электроснабжение (повышение или понижение напряжения относительно номинального, обрыв провода, короткое замыкание электро- проводки; холодное и горячее водоснабжение, отопление, водоотведение (ущерб, вызванный подтоплением  квартир и мест общего пользования в следствии аварий на сетях, сооружениях и устройствах, находящихся в ведение собственников ж/дома)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Порядок разрешения споров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7.1. Споры и разногласия, которые могут возникнуть при исполнении Сторонами условий настоящего Договора, могут быть урегулированы путем переговоров с целью достижения согласия между Сторонами по спорным вопросам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7.2. В случае если споры и разногласия Сторон не могут быть разрешены путем переговоров, они подлежат разрешению в судебном порядке в соответствии с действующим законодательством РФ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Прочие условия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8.1. Настоящий договор заключен с «_____»___________20_____г. и действует по «____»___________2017г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8.2. Условия настоящего Договора могут быть изменены на основании решения общего собрания собственников помещений. Изменения условий настоящего Договора на основании решения общего собрания собственников помещений оформляются в виде дополнительного соглашения к нему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8.3. Решения, протоколы общего собрания собственников многоквартирного дома, хранятся по адресу «Управляющей организации»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8.4. При отсутствии заявления одной из сторон о прекращении Договора по окончании срока его действия Договор считается продленным на тот же срок и на тех же условиях, какие были предусмотрены Договором. Действие настоящего договора прекращается по основаниям, предусмотренным гражданским законодательством РФ (любая из сторон имеет право расторгнуть Договор предупредив другую сторону за 1 месяц до предполагаемой даты расторжения Договора). Стороны обязаны завершить финансовые расчеты в течение одного месяца с момента расторжения Договора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8.5. Все приложения к настоящему Договору, а также к дополнительным соглашениям, оформляемым в порядке, установленным настоящим Договором,  являются его неотъемлемой частью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8.6. Настоящий договор составлен в двух экземплярах, по одному для каждой из сторон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8.7. Приложения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приложение №1 – перечень работ, услуг по содержанию общего имущества многоквартирного дома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приложение № 2 – размер платы за содержание и ремонт помещений в многоквартирном доме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Адреса, подписи сторон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ОО «ЖЭО Виктория»                                                                                 Собственник: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Почтовый адрес: </w:t>
      </w:r>
      <w:r>
        <w:rPr>
          <w:i/>
          <w:sz w:val="20"/>
          <w:szCs w:val="20"/>
        </w:rPr>
        <w:t xml:space="preserve">655614, Республика Хакасия,                                          </w:t>
      </w:r>
      <w:r>
        <w:rPr>
          <w:b/>
          <w:i/>
          <w:sz w:val="20"/>
          <w:szCs w:val="20"/>
        </w:rPr>
        <w:t xml:space="preserve">Адрес: </w:t>
      </w:r>
      <w:r>
        <w:rPr>
          <w:i/>
          <w:sz w:val="20"/>
          <w:szCs w:val="20"/>
        </w:rPr>
        <w:t>_________________________________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.Саяногорск, пгт. Майна, ул. Ленина, дом 1а</w:t>
      </w:r>
      <w:r>
        <w:rPr>
          <w:b/>
          <w:i/>
          <w:sz w:val="20"/>
          <w:szCs w:val="20"/>
        </w:rPr>
        <w:t xml:space="preserve">.                                             </w:t>
      </w:r>
      <w:r>
        <w:rPr>
          <w:i/>
          <w:sz w:val="20"/>
          <w:szCs w:val="20"/>
        </w:rPr>
        <w:t>_______________________________________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Фактический адрес: </w:t>
      </w:r>
      <w:r>
        <w:rPr>
          <w:i/>
          <w:sz w:val="20"/>
          <w:szCs w:val="20"/>
        </w:rPr>
        <w:t>655614, РХ,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г.Саяногорск, пгт.Майна, ул.Короленко27-12                                              </w:t>
      </w:r>
      <w:r>
        <w:rPr>
          <w:b/>
          <w:i/>
          <w:sz w:val="20"/>
          <w:szCs w:val="20"/>
        </w:rPr>
        <w:t xml:space="preserve">паспортные данные: </w:t>
      </w:r>
      <w:r>
        <w:rPr>
          <w:i/>
          <w:sz w:val="20"/>
          <w:szCs w:val="20"/>
        </w:rPr>
        <w:t>____________________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ИНН/КПП </w:t>
      </w:r>
      <w:r>
        <w:rPr>
          <w:i/>
          <w:sz w:val="20"/>
          <w:szCs w:val="20"/>
        </w:rPr>
        <w:t>1902024643/190201001                                                               ________________________________________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ОГРН </w:t>
      </w:r>
      <w:r>
        <w:rPr>
          <w:i/>
          <w:sz w:val="20"/>
          <w:szCs w:val="20"/>
        </w:rPr>
        <w:t>1121902000604                                                                                     _______________________________________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БИК </w:t>
      </w:r>
      <w:r>
        <w:rPr>
          <w:i/>
          <w:sz w:val="20"/>
          <w:szCs w:val="20"/>
        </w:rPr>
        <w:t>049514757</w:t>
      </w:r>
    </w:p>
    <w:p>
      <w:pPr>
        <w:pStyle w:val="Normal"/>
        <w:ind w:left="360" w:hanging="0"/>
        <w:rPr/>
      </w:pPr>
      <w:r>
        <w:rPr>
          <w:b/>
          <w:i/>
          <w:sz w:val="20"/>
          <w:szCs w:val="20"/>
        </w:rPr>
        <w:t xml:space="preserve">р.сч. </w:t>
      </w:r>
      <w:r>
        <w:rPr>
          <w:i/>
          <w:sz w:val="20"/>
          <w:szCs w:val="20"/>
        </w:rPr>
        <w:t>40702810640040104138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Филиал «Хакасия» ОАО Банк «Народный кредит»                                    </w:t>
      </w:r>
      <w:r>
        <w:rPr>
          <w:b/>
          <w:i/>
          <w:sz w:val="20"/>
          <w:szCs w:val="20"/>
        </w:rPr>
        <w:t xml:space="preserve">тел. </w:t>
      </w:r>
      <w:r>
        <w:rPr>
          <w:i/>
          <w:sz w:val="20"/>
          <w:szCs w:val="20"/>
        </w:rPr>
        <w:t>___________________________________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тел. </w:t>
      </w:r>
      <w:r>
        <w:rPr>
          <w:i/>
          <w:sz w:val="20"/>
          <w:szCs w:val="20"/>
        </w:rPr>
        <w:t>4-24-97</w:t>
      </w:r>
    </w:p>
    <w:p>
      <w:pPr>
        <w:pStyle w:val="Normal"/>
        <w:ind w:left="36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36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Директор                                                                                                        Собственник</w:t>
      </w:r>
    </w:p>
    <w:p>
      <w:pPr>
        <w:pStyle w:val="Normal"/>
        <w:ind w:left="36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ООО «ЖЭО Виктория»                                                                  </w:t>
      </w:r>
    </w:p>
    <w:p>
      <w:pPr>
        <w:pStyle w:val="Normal"/>
        <w:ind w:left="36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  <w:tab/>
        <w:tab/>
        <w:tab/>
        <w:tab/>
        <w:tab/>
        <w:tab/>
        <w:t xml:space="preserve">            </w:t>
      </w:r>
    </w:p>
    <w:p>
      <w:pPr>
        <w:pStyle w:val="Normal"/>
        <w:ind w:left="36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________В.П. Смертина                                                                                 ___________/____________________________/                                                        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7:30:00Z</dcterms:created>
  <dc:creator>аня</dc:creator>
  <dc:description/>
  <cp:keywords/>
  <dc:language>en-US</dc:language>
  <cp:lastModifiedBy>Admin</cp:lastModifiedBy>
  <cp:lastPrinted>2012-12-04T10:50:00Z</cp:lastPrinted>
  <dcterms:modified xsi:type="dcterms:W3CDTF">2012-12-04T10:09:00Z</dcterms:modified>
  <cp:revision>51</cp:revision>
  <dc:subject/>
  <dc:title>Договор № ________</dc:title>
</cp:coreProperties>
</file>