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3858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19» февраля 2021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 xml:space="preserve">№ </w:t>
            </w:r>
            <w:r>
              <w:rPr>
                <w:b w:val="false"/>
                <w:bCs w:val="false"/>
                <w:u w:val="single"/>
              </w:rPr>
              <w:t>2/7-7</w:t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признании утратившими силу отдельных акто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избирательной комиссии города Саяногорска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</w:r>
      <w:bookmarkStart w:id="0" w:name="_Hlk30596503"/>
      <w:bookmarkStart w:id="1" w:name="_Hlk30596503"/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ая избирательная комиссия города Саяногорска </w:t>
      </w:r>
      <w:r>
        <w:rPr>
          <w:rFonts w:cs="Times New Roman" w:ascii="Times New Roman" w:hAnsi="Times New Roman"/>
          <w:i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6.11.2004 №83/316-1 «О создании контрольно-ревизионной службы при территориальной избирательной комиссии г.Саяногорска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27.11.2006 №2/4-3 «О заместителе руководителя контрольно-ревизионной службы при территориальной избирательной комиссии г.Саяногорска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7.12.2006 №3/5-3 «О руководителе контрольно-ревизионной службы при территориальной избирательной комиссии г.Саяногорска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bookmarkStart w:id="2" w:name="_Hlk64561488"/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территориальной избирательной комиссии г.Саяногорска от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7.03.2009№113/534-4 «О назначении членов в состав контрольно-ревизионной службы при территориальной избирательной комисси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17.03.2010 №127/570-4 «О назначении в состав контрольно-ревизионной службы при территориальной избирательной комиссии г.Саяногорска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20.01.2011 №4/18-5 «О положении контрольно-ревизионной службе при территориальной избирательной комиссии г.Саяногорска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рриториальной избирательной комиссии г.Саяногорска от 21.10.2011 №12/75-5 «О контрольно-ревизионной службе при территориальной избирательной комиссии г.Саяногорска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территориальной избирательной комиссии г.Саяногорска от 22.12.2015 «О плане работы КРС при ТИК г.Саяногорска на 2016 год и составе контрольно-ревизионной службы ТИК г.Саяногорска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территориальной избирательной комиссии г.Саяногорска от 26.06.2017 №44/293-6 «О внесении изменений в постановление ТИК г.Саяногорска от 22 декабря 2015 года №3/21/-6 «О составе контрольно-ревизионной службы при ТИК г.Саяногорска»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настоящее постановление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секретаря комиссии Ю.М. Зозулю.</w:t>
      </w:r>
    </w:p>
    <w:p>
      <w:pPr>
        <w:pStyle w:val="Normal"/>
        <w:tabs>
          <w:tab w:val="clear" w:pos="708"/>
          <w:tab w:val="left" w:pos="333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>Ю.Д. Синкина</w:t>
      </w:r>
    </w:p>
    <w:p>
      <w:pPr>
        <w:pStyle w:val="Normal"/>
        <w:tabs>
          <w:tab w:val="clear" w:pos="708"/>
          <w:tab w:val="left" w:pos="33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</w:tabs>
        <w:rPr>
          <w:rFonts w:ascii="Times New Roman" w:hAnsi="Times New Roman" w:cs="Times New Roman"/>
          <w:sz w:val="28"/>
          <w:szCs w:val="28"/>
        </w:rPr>
      </w:pPr>
      <w:bookmarkStart w:id="3" w:name="_Hlk30596503"/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</w:r>
      <w:bookmarkEnd w:id="3"/>
      <w:r>
        <w:rPr>
          <w:rFonts w:cs="Times New Roman" w:ascii="Times New Roman" w:hAnsi="Times New Roman"/>
          <w:sz w:val="28"/>
          <w:szCs w:val="28"/>
        </w:rPr>
        <w:t>Ю.М. Зозу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5:00Z</dcterms:created>
  <dc:creator>104_1</dc:creator>
  <dc:description/>
  <cp:keywords/>
  <dc:language>en-US</dc:language>
  <cp:lastModifiedBy>ППЗ</cp:lastModifiedBy>
  <cp:lastPrinted>2021-02-19T16:46:00Z</cp:lastPrinted>
  <dcterms:modified xsi:type="dcterms:W3CDTF">2021-02-19T09:46:00Z</dcterms:modified>
  <cp:revision>6</cp:revision>
  <dc:subject/>
  <dc:title> </dc:title>
</cp:coreProperties>
</file>