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3858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;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</w:rPr>
              <w:t>«04» июля 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37/177-7</w:t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 Группе контроля за использованием Государственной </w:t>
        <w:br/>
        <w:t xml:space="preserve">автоматизированной системы Российской Федерации «Выборы» при провед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оров в органы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единый день голосования 11 сентября 2022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В соответствии со статьей 23 Федерального закона «О Государственной автоматизированной системе Российской Федерации «Выборы», пунктом 3 статьи 74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Саяногорска</w:t>
      </w:r>
      <w:r>
        <w:rPr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</w:rPr>
        <w:t>постановила</w:t>
      </w:r>
      <w:r>
        <w:rPr>
          <w:rFonts w:cs="Times New Roman;Times New Roman" w:ascii="Times New Roman;Times New Roman" w:hAnsi="Times New Roman;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разовать Группу контроля территориальной избирательной комиссии города Саяногорска за использованием Государственной автоматизированной системы Российской Федерации «Выборы» при проведени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рганы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стног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самоуправления муниципального образовани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едины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нь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лосова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нтябр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(далее – Группа контроля)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Группы контроля (прилагается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править настоящее постановление в Избирательную комиссию Республики Хакас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местить настоящее постановление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50"/>
      </w:tblGrid>
      <w:tr>
        <w:trPr/>
        <w:tc>
          <w:tcPr>
            <w:tcW w:w="4792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 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яющ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язанности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миссии</w:t>
            </w:r>
          </w:p>
        </w:tc>
        <w:tc>
          <w:tcPr>
            <w:tcW w:w="4850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</w:rPr>
              <w:t>Байтобетов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;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</w:rPr>
  </w:style>
  <w:style w:type="character" w:styleId="Style12">
    <w:name w:val="Основной текст с отступом Знак"/>
    <w:basedOn w:val="Style10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;Times New Roman" w:hAnsi="Times New Roman;Times New Roman" w:eastAsia="Calibri" w:cs="Times New Roman;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2:00Z</dcterms:created>
  <dc:creator>104_1</dc:creator>
  <dc:description/>
  <cp:keywords/>
  <dc:language>en-US</dc:language>
  <cp:lastModifiedBy>ППЗ</cp:lastModifiedBy>
  <cp:lastPrinted>2022-07-04T12:04:00Z</cp:lastPrinted>
  <dcterms:modified xsi:type="dcterms:W3CDTF">2022-07-04T05:04:00Z</dcterms:modified>
  <cp:revision>30</cp:revision>
  <dc:subject/>
  <dc:title> </dc:title>
</cp:coreProperties>
</file>