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20"/>
        <w:gridCol w:w="3716"/>
      </w:tblGrid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147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;Times New Roman"/>
                <w:b w:val="false"/>
                <w:sz w:val="20"/>
                <w:szCs w:val="1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Cs w:val="false"/>
                <w:sz w:val="32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u w:val="single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u w:val="single"/>
              </w:rPr>
              <w:t>» июля 2022 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3608" w:leader="none"/>
              </w:tabs>
              <w:spacing w:before="240" w:after="60"/>
              <w:jc w:val="right"/>
              <w:rPr>
                <w:b w:val="false"/>
                <w:b w:val="false"/>
                <w:bCs w:val="false"/>
                <w:color w:val="000000"/>
                <w:highlight w:val="yellow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 xml:space="preserve">№ </w:t>
            </w:r>
            <w:bookmarkStart w:id="0" w:name="_Hlk108548339"/>
            <w:r>
              <w:rPr>
                <w:b w:val="false"/>
                <w:bCs w:val="false"/>
                <w:u w:val="single"/>
              </w:rPr>
              <w:t>40/274-7</w:t>
            </w:r>
            <w:bookmarkEnd w:id="0"/>
          </w:p>
        </w:tc>
      </w:tr>
      <w:tr>
        <w:trPr>
          <w:trHeight w:val="431" w:hRule="atLeast"/>
          <w:cantSplit w:val="true"/>
        </w:trPr>
        <w:tc>
          <w:tcPr>
            <w:tcW w:w="9147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несении изменен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аль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биратель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яногорс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юн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2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да 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3/149 -7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bookmarkStart w:id="1" w:name="_Hlk106387543"/>
      <w:r>
        <w:rPr>
          <w:rFonts w:cs="Times New Roman;Times New Roman" w:ascii="Times New Roman;Times New Roman" w:hAnsi="Times New Roman;Times New Roman"/>
          <w:sz w:val="28"/>
          <w:szCs w:val="28"/>
        </w:rPr>
        <w:t>календар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ан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бор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путат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путат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яногорс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ст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зы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bookmarkEnd w:id="1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снован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тать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и 13(1) </w:t>
      </w:r>
      <w:bookmarkStart w:id="2" w:name="_Hlk106383556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ако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спублик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Хакас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8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юл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11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 65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Р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ыбора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овани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епутат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едставитель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рган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овани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спублик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Хакасия»</w:t>
      </w:r>
      <w:bookmarkEnd w:id="2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читыва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Централь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биратель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оссийск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Федерац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прел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14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 224/1444-6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етодически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комендация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зработк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алендар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лан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ероприяти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дготовк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ведению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ыбор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убъекта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оссийск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Федерац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»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нима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нима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биратель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спублик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Хакас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4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юн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22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12/111-8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веден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лосован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ыбора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значен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11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ентябр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22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рритор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спублик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Хакас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ч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ескольки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не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дряд»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рриториальна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бирательна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омисс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р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яногорск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  <w:t>постановила</w:t>
      </w: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нест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менен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рриториаль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биратель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р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яногорск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18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юн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22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 33/149-7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алендарном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лан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ероприяти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дготовк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ведению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ыбор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епутат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вет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епутат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ог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ован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род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яногорск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шестог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зыва»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ложи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ов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дакц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гласн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ю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му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ю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зместить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странице территориальной избирательной комиссии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фициальног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йт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униципального образования город Саяногорск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нформационн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лекоммуникацион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ет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нтернет»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33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Ю.Д. Синкина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комиссии</w:t>
        <w:tab/>
        <w:t xml:space="preserve"> </w:t>
        <w:tab/>
        <w:tab/>
        <w:tab/>
        <w:tab/>
        <w:tab/>
        <w:tab/>
        <w:t xml:space="preserve"> П.Е. Королева </w:t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" w:hanging="11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" w:hanging="11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" w:hanging="11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" w:hanging="113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" w:hanging="113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" w:hanging="11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" w:hanging="11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;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ahoma" w:hAnsi="Arial;Tahoma" w:cs="Arial;Tahoma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cs="Times New Roman;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29:00Z</dcterms:created>
  <dc:creator>104_1</dc:creator>
  <dc:description/>
  <cp:keywords/>
  <dc:language>en-US</dc:language>
  <cp:lastModifiedBy>Юлия Синкина</cp:lastModifiedBy>
  <cp:lastPrinted>2022-06-18T12:21:00Z</cp:lastPrinted>
  <dcterms:modified xsi:type="dcterms:W3CDTF">2022-07-12T13:29:00Z</dcterms:modified>
  <cp:revision>2</cp:revision>
  <dc:subject/>
  <dc:title> </dc:title>
</cp:coreProperties>
</file>