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8"/>
        </w:rPr>
        <w:t>Приложение № 2 к Учетной политике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план счетов</w:t>
      </w:r>
      <w:r>
        <w:rPr/>
        <w:t xml:space="preserve"> бюджетного учета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849"/>
        <w:gridCol w:w="567"/>
        <w:gridCol w:w="284"/>
        <w:gridCol w:w="43"/>
        <w:gridCol w:w="8"/>
        <w:gridCol w:w="322"/>
        <w:gridCol w:w="8"/>
        <w:gridCol w:w="432"/>
        <w:gridCol w:w="888"/>
        <w:gridCol w:w="567"/>
        <w:gridCol w:w="293"/>
        <w:gridCol w:w="12"/>
        <w:gridCol w:w="541"/>
        <w:gridCol w:w="9"/>
        <w:gridCol w:w="566"/>
      </w:tblGrid>
      <w:tr>
        <w:trPr/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чета</w:t>
            </w:r>
          </w:p>
        </w:tc>
        <w:tc>
          <w:tcPr>
            <w:tcW w:w="5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счета</w:t>
            </w:r>
          </w:p>
        </w:tc>
      </w:tr>
      <w:tr>
        <w:trPr>
          <w:trHeight w:val="325" w:hRule="atLeast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-тичес-кий по БК</w:t>
            </w:r>
            <w:r>
              <w:rPr>
                <w:rStyle w:val="Style17"/>
                <w:rStyle w:val="FootnoteAnchor"/>
                <w:color w:val="000000"/>
              </w:rPr>
              <w:footnoteReference w:id="2"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я-тель-ности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нтетического счета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тический по КОСГУ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/>
                <w:bCs/>
                <w:color w:val="000000"/>
                <w:kern w:val="2"/>
                <w:lang w:eastAsia="zh-CN" w:bidi="hi-I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</w:t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color w:val="000000"/>
                <w:kern w:val="2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color w:val="000000"/>
                <w:kern w:val="2"/>
                <w:lang w:eastAsia="zh-CN" w:bidi="hi-IN"/>
              </w:rPr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азряда счета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38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ОВЫЕ СЧЕТА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. НЕФИНАНСОВЫЕ А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ые средств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ые средства –  иное движимое имущество учрежд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шины и оборудование –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Инвентарь производственный и хозяйственный –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ртизац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мортизация иного движимого имущества учрежд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п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териальные запасы - иное движимое имущество учрежд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ожения в нефинансовые акти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ложения в иное движимое имущество учрежд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Вложения в материальные запасы </w:t>
            </w:r>
            <w:r>
              <w:rPr>
                <w:b/>
                <w:bCs/>
                <w:i/>
                <w:iCs/>
                <w:color w:val="000000"/>
              </w:rPr>
              <w:t>-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5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ФИНАНСОВЫЕ АКТИВЫ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нежные средства учрежд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нежные средст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лицевых счетах учрежд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органе казначе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средства  в кассе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асс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средств в кассу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ытия средств из кассы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енежные докумен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денежных документов в кассу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ытия денежных документов из кассы учре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четы по выданным аванса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по авансам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Расчеты по авансам по прочим </w:t>
            </w:r>
            <w:r>
              <w:rPr>
                <w:b/>
                <w:color w:val="000000"/>
              </w:rPr>
              <w:t>несоциальным выплата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очим несоциальным выплата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очим несоциальным выплата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ы по авансам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по авансам по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ы по авансам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ы по авансам по транспорт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2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6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ы по авансам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ы по авансам по работам, услугам по содержанию имуще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работам, услугам по содержанию имуще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Расчеты по авансам по прочим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по авансам по поступлению нефинансовых актив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авансам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авансам по приобретению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по авансам по иным выплат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авансам по ины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ебиторской задолженности по авансам </w:t>
            </w:r>
            <w:r>
              <w:rPr>
                <w:bCs/>
                <w:iCs/>
                <w:color w:val="000000"/>
              </w:rPr>
              <w:t>по ины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дебиторской задолженности по авансам </w:t>
            </w:r>
            <w:r>
              <w:rPr>
                <w:bCs/>
                <w:iCs/>
                <w:color w:val="000000"/>
              </w:rPr>
              <w:t>по ины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авансам по ины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дебиторской задолженности по авансам </w:t>
            </w:r>
            <w:r>
              <w:rPr>
                <w:bCs/>
                <w:iCs/>
                <w:color w:val="000000"/>
              </w:rPr>
              <w:t>по ины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дебиторской задолженности по авансам </w:t>
            </w:r>
            <w:r>
              <w:rPr>
                <w:bCs/>
                <w:iCs/>
                <w:color w:val="000000"/>
              </w:rPr>
              <w:t>по ины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четы с подотчетными лицам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с подотчетными лицами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с подотчетными лицами по прочим выплат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очим выплата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с подотчетными лицами по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с подотчетными лицами по оплате услуг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с подотчетными лицами по оплате транспорт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с подотчетными лицами по оплате коммуналь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четы с подотчетными лицами по оплате прочих работ,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eastAsia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eastAsia="Droid Sans Fallback;Times New Roman" w:cs="FreeSans;Times New Roman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eastAsia="Liberation Serif;Times New Roman" w:cs="Liberation Serif;Times New Roman"/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eastAsia="Droid Sans Fallback;Times New Roman" w:cs="FreeSans;Times New Roman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с подотчетными лицами по прочим расход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четы с подотчетными лицами по оплате прочих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iberation Serif;Times New Roman" w:cs="Liberation Serif;Times New Roman"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iberation Serif;Times New Roman" w:cs="Liberation Serif;Times New Roman"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iberation Serif;Times New Roman" w:cs="Liberation Serif;Times New Roman"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iberation Serif;Times New Roman" w:cs="Liberation Serif;Times New Roman"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четы с дебитор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с финансовым органом по наличным денежным средств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дебиторской задолженности по операциям с финансовым органом по наличными денежным средств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дебиторской задолженности по операциям с финансовым органом по наличными денежным средств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ОБЯЗАТЕЛЬСТВ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четы по принятым обязательства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ы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несоциальным выплатам в денежной форм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несоциальным выплатам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ы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счеты по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транспорт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работам, услугам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прочим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по поступлению нефинансовых актив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приобретению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иобретению материальных запас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счеты по прочим расход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за нарушение условий контрактов (договор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ины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ины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ины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ины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по платежам в бюдже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налогу на доходы физических л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четы по прочим платежам в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по единому налоговому платеж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редиторской задолженности по единому налоговому платеж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единому налоговому платеж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по единому страховому тариф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редиторской задолженности по единому страховому тарифу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кредиторской задолженности по единому страховому тариф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с депонент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счеты по удержаниям из выплат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ы по платежам из бюджета с финансовым орган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услугам связ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четы по платежам из бюджета с финансовым органом по прочим работам, услуга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социальным пособиям и компенсация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штрафам за нарушение условий контрактов (договор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очи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очи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иобретению прочих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платежам из бюджета с финансовым органом по приобретению прочих материальных запасов однократного приме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4. ФИНАНСОВЫЙ РЕЗУЛЬТАТ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по операциям с актив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безвозмездных не денежных поступлений в сектор государственного управ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, компенсации затр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текущего финансов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рочим выплат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начисления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услуги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транспортные услуг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коммунальные услуг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аботы, услуги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чие работы, услуг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социальных пособий и компенсаций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ование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штрафам за нарушение условий контрактов (договор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прочи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сходы по прочи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ый результат прошлых отчетных пери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удущих пери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ы предстоящих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 на оплату отпусков в части выплат персонал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 на оплату отпусков в части оплаты страховых взно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 на оплату обязательств, по которым не поступили расчетные документы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8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ерв на оплату отпусков по которым не поступили расчетные документы, по работам, услугам по содержанию имуществ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8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финансового года, предшествующего отчетном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рошлых финансовых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САНКЦИОНИРОВАНИЕ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иты бюджетных обязательств к распределе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к распределению текуще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к распределению перв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к распределению втор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иты бюджетных обязательств получателей бюджет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миты бюджетных обязательств получателей бюджетных средств текуще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 перв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ы бюджетных обязательств получателей бюджетных средств втор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ные лимиты бюджетных обязатель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текуще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перв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лимиты бюджетных обязательств втор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ые обязатель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очим выплат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транспорт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работам, услугам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очим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социальным пособиям и компенсация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штрафам за нарушение законодательства по налогам и сборам, законодательства о страховых взнос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штрафам за нарушение условий контрактов (договор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ины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ины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прочих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обязательства по приобретению прочих материальных запасов однократного приме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ые денежные обязатель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заработной пла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очим выпла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начислениям на выплаты по оплат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услугам связ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коммунальным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работам, услугам по содержанию иму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очим работам, услуг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социальным пособиям и компенсациям персоналу в денежной ф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нарушениям за нарушение условий контрактов (договор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иным выплатам текущего характера физическим лиц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иным выплатам текущего характера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основных сред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прочих материальных запа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денежные обязательства по приобретению прочих материальных запасов однократного примен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ассигнования к распределе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к распределению текуще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к распределению обязательств перв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к распределению обязательств втор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 текуще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 перв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получателей бюджетных средств и администраторов выплат по источникам втор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ные бюджетные ассигн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текуще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перв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бюджетные ассигнования второго года, следующего за текущим (очередной финансовый год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ЛАНСОВЫЕ СЧЕТА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олученное в пользование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ценности на хранении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строгой отчетности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>
          <w:trHeight w:val="151" w:hRule="atLeast"/>
        </w:trPr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нительная задолженность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документы, ожидающие исполнения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денежных средств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я денежных средств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бюджета прошлых лет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в эксплуатации – машины и оборудование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4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в эксплуатации – инвентарь производственный и хозяйственный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6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в эксплуатации – прочие основные средства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8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инансовые активы-переданные в доверительное управление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Footnote"/>
        <w:ind w:left="0" w:hanging="0"/>
        <w:rPr>
          <w:bCs/>
        </w:rPr>
      </w:pPr>
      <w:r>
        <w:rPr>
          <w:rFonts w:eastAsia="Liberation Serif;Times New Roman" w:cs="Liberation Serif;Times New Roman"/>
          <w:bCs/>
        </w:rPr>
        <w:t xml:space="preserve">  </w:t>
      </w:r>
    </w:p>
    <w:p>
      <w:pPr>
        <w:pStyle w:val="Footnote"/>
        <w:ind w:left="0" w:hanging="0"/>
        <w:rPr/>
      </w:pPr>
      <w:r>
        <w:rPr>
          <w:rFonts w:eastAsia="Liberation Serif;Times New Roman" w:cs="Liberation Serif;Times New Roman"/>
          <w:bCs/>
        </w:rPr>
        <w:t xml:space="preserve"> 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</w:rPr>
        <w:t>Аналитический код по бюджетной классификации Российской Федерации, согласно приложению № 2 к        Инструкции по применению Плана счетов бюджетного учета</w:t>
      </w:r>
    </w:p>
    <w:p>
      <w:pPr>
        <w:pStyle w:val="Normal"/>
        <w:spacing w:before="0" w:after="60"/>
        <w:jc w:val="both"/>
        <w:rPr>
          <w:rFonts w:ascii="Liberation Serif;Times New Roman" w:hAnsi="Liberation Serif;Times New Roman" w:eastAsia="Droid Sans Fallback;Times New Roman" w:cs="FreeSans;Times New Roman"/>
          <w:bCs/>
          <w:kern w:val="2"/>
          <w:sz w:val="18"/>
          <w:szCs w:val="1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eastAsia="Droid Sans Fallback;Times New Roman" w:cs="FreeSans;Times New Roman" w:ascii="Liberation Serif;Times New Roman" w:hAnsi="Liberation Serif;Times New Roman"/>
          <w:bCs/>
          <w:kern w:val="2"/>
          <w:sz w:val="18"/>
          <w:szCs w:val="18"/>
          <w:lang w:eastAsia="zh-CN" w:bidi="hi-IN"/>
        </w:rPr>
        <w:t>Х – соответствующая подстатья КОСГУ</w:t>
      </w:r>
    </w:p>
    <w:p>
      <w:pPr>
        <w:pStyle w:val="Normal"/>
        <w:spacing w:before="0" w:after="60"/>
        <w:jc w:val="both"/>
        <w:rPr>
          <w:rFonts w:ascii="Liberation Serif;Times New Roman" w:hAnsi="Liberation Serif;Times New Roman"/>
          <w:bCs/>
          <w:kern w:val="2"/>
          <w:sz w:val="18"/>
          <w:szCs w:val="1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Times New Roman" w:cs="FreeSans;Times New Roman" w:ascii="Liberation Serif;Times New Roman" w:hAnsi="Liberation Serif;Times New Roman"/>
          <w:bCs/>
          <w:kern w:val="2"/>
          <w:sz w:val="18"/>
          <w:szCs w:val="18"/>
          <w:lang w:eastAsia="zh-CN" w:bidi="hi-IN"/>
        </w:rPr>
        <w:t>ХХХ – соответствующая статья КОСГУ</w:t>
      </w:r>
    </w:p>
    <w:p>
      <w:pPr>
        <w:pStyle w:val="Normal"/>
        <w:spacing w:before="0" w:after="60"/>
        <w:jc w:val="both"/>
        <w:rPr>
          <w:rFonts w:ascii="Liberation Serif;Times New Roman" w:hAnsi="Liberation Serif;Times New Roman" w:eastAsia="Droid Sans Fallback;Times New Roman" w:cs="FreeSans;Times New Roman"/>
          <w:bCs/>
          <w:kern w:val="2"/>
          <w:sz w:val="18"/>
          <w:szCs w:val="18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before="0" w:after="60"/>
        <w:jc w:val="both"/>
        <w:rPr>
          <w:rFonts w:ascii="Liberation Serif;Times New Roman" w:hAnsi="Liberation Serif;Times New Roman" w:eastAsia="Droid Sans Fallback;Times New Roman" w:cs="FreeSans;Times New Roman"/>
          <w:bCs/>
          <w:kern w:val="2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kern w:val="2"/>
          <w:lang w:eastAsia="zh-CN" w:bidi="hi-IN"/>
        </w:rPr>
      </w:r>
    </w:p>
    <w:p>
      <w:pPr>
        <w:pStyle w:val="Normal"/>
        <w:spacing w:before="0" w:after="60"/>
        <w:jc w:val="both"/>
        <w:rPr>
          <w:rFonts w:ascii="Liberation Serif;Times New Roman" w:hAnsi="Liberation Serif;Times New Roman" w:eastAsia="Droid Sans Fallback;Times New Roman" w:cs="FreeSans;Times New Roman"/>
          <w:bCs/>
          <w:kern w:val="2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kern w:val="2"/>
          <w:lang w:eastAsia="zh-CN" w:bidi="hi-IN"/>
        </w:rPr>
        <w:t xml:space="preserve">          </w:t>
      </w:r>
      <w:r>
        <w:rPr>
          <w:rFonts w:eastAsia="Droid Sans Fallback;Times New Roman" w:cs="FreeSans;Times New Roman" w:ascii="Liberation Serif;Times New Roman" w:hAnsi="Liberation Serif;Times New Roman"/>
          <w:bCs/>
          <w:kern w:val="2"/>
          <w:lang w:eastAsia="zh-CN" w:bidi="hi-IN"/>
        </w:rPr>
        <w:t>Председатель Контрольно-счетной палаты</w:t>
      </w:r>
    </w:p>
    <w:p>
      <w:pPr>
        <w:pStyle w:val="Normal"/>
        <w:spacing w:before="0" w:after="60"/>
        <w:jc w:val="both"/>
        <w:rPr>
          <w:rFonts w:ascii="Liberation Serif;Times New Roman" w:hAnsi="Liberation Serif;Times New Roman" w:eastAsia="Droid Sans Fallback;Times New Roman" w:cs="FreeSans;Times New Roman"/>
          <w:bCs/>
          <w:kern w:val="2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kern w:val="2"/>
          <w:lang w:eastAsia="zh-CN" w:bidi="hi-IN"/>
        </w:rPr>
        <w:t xml:space="preserve">         </w:t>
      </w:r>
      <w:r>
        <w:rPr>
          <w:rFonts w:eastAsia="Droid Sans Fallback;Times New Roman" w:cs="FreeSans;Times New Roman" w:ascii="Liberation Serif;Times New Roman" w:hAnsi="Liberation Serif;Times New Roman"/>
          <w:bCs/>
          <w:kern w:val="2"/>
          <w:lang w:eastAsia="zh-CN" w:bidi="hi-IN"/>
        </w:rPr>
        <w:t>муниципального образования город Саяногорск                                        Воронина О.Ю.</w:t>
      </w:r>
      <w:r>
        <w:br w:type="page"/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before="240" w:after="60"/>
        <w:jc w:val="right"/>
        <w:rPr>
          <w:rFonts w:ascii="Liberation Serif;Times New Roman" w:hAnsi="Liberation Serif;Times New Roman" w:eastAsia="Droid Sans Fallback;Times New Roman" w:cs="FreeSans;Times New Roman"/>
          <w:b w:val="false"/>
          <w:b w:val="false"/>
          <w:bCs/>
          <w:kern w:val="2"/>
          <w:sz w:val="24"/>
          <w:szCs w:val="24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 w:val="false"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91" w:right="680" w:gutter="0" w:header="709" w:top="765" w:footer="0" w:bottom="1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bCs/>
      <w:szCs w:val="24"/>
    </w:rPr>
  </w:style>
  <w:style w:type="character" w:styleId="Style12">
    <w:name w:val="Текст сноски Знак"/>
    <w:qFormat/>
    <w:rPr>
      <w:rFonts w:ascii="Liberation Serif;Times New Roman" w:hAnsi="Liberation Serif;Times New Roman" w:eastAsia="Droid Sans Fallback;Times New Roman" w:cs="FreeSans;Times New Roman"/>
      <w:kern w:val="2"/>
      <w:lang w:eastAsia="zh-CN" w:bidi="hi-I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339" w:hanging="339"/>
    </w:pPr>
    <w:rPr>
      <w:rFonts w:ascii="Liberation Serif;Times New Roman" w:hAnsi="Liberation Serif;Times New Roman" w:eastAsia="Droid Sans Fallback;Times New Roman" w:cs="FreeSans;Times New Roman"/>
      <w:kern w:val="2"/>
      <w:sz w:val="20"/>
      <w:szCs w:val="20"/>
      <w:lang w:eastAsia="zh-CN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;Times New Roman" w:hAnsi="Liberation Serif;Times New Roman" w:eastAsia="Droid Sans Fallback;Times New Roman" w:cs="FreeSans;Times New Roman"/>
      <w:kern w:val="2"/>
      <w:lang w:eastAsia="zh-CN" w:bidi="hi-IN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Times New Roman" w:hAnsi="Liberation Serif;Times New Roman" w:eastAsia="Droid Sans Fallback;Times New Roman" w:cs="FreeSans;Times New Roman"/>
      <w:i/>
      <w:iCs/>
      <w:kern w:val="2"/>
      <w:lang w:eastAsia="zh-CN" w:bidi="hi-IN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Droid Sans Fallback;Times New Roman" w:cs="FreeSans;Times New Roman"/>
      <w:kern w:val="2"/>
      <w:sz w:val="28"/>
      <w:szCs w:val="28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Times New Roman" w:cs="FreeSans;Times New Roman"/>
      <w:kern w:val="2"/>
      <w:lang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Times New Roman" w:cs="FreeSans;Times New Roman"/>
      <w:kern w:val="2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0:53:00Z</dcterms:created>
  <dc:creator>Егор</dc:creator>
  <dc:description/>
  <cp:keywords/>
  <dc:language>en-US</dc:language>
  <cp:lastModifiedBy>Мартыненко Виктория Викторовна</cp:lastModifiedBy>
  <cp:lastPrinted>2021-04-20T13:43:00Z</cp:lastPrinted>
  <dcterms:modified xsi:type="dcterms:W3CDTF">2024-06-27T06:33:00Z</dcterms:modified>
  <cp:revision>229</cp:revision>
  <dc:subject/>
  <dc:title>Таблица перевода плана счетов бюджетного учета (70н в 107н)</dc:title>
</cp:coreProperties>
</file>