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 xml:space="preserve">: решение Совета депутатов муниципального образования г.Саяногорск от 08.06.2021 №291 «Об утверждении Правил по благоустройству территории муниципального образования город Саяногорск». 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и акта</w:t>
            </w:r>
            <w:r>
              <w:rPr>
                <w:sz w:val="26"/>
                <w:szCs w:val="26"/>
              </w:rPr>
              <w:t>: Администрации муниципального образования город Саяногорск, Департамент архитектуры, градостроительства и недвижимости г.Саяногорска, Комитет по жилищно-коммунальному хозяйству и транспорту город Саяногорск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color w:val="000000"/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11.09.2023 – 20.09.2023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cinaNL@r-19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>:</w:t>
            </w:r>
            <w:r>
              <w:rPr/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cinaNL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2:34:00Z</dcterms:created>
  <dc:creator>Пользователь</dc:creator>
  <dc:description/>
  <cp:keywords/>
  <dc:language>en-US</dc:language>
  <cp:lastModifiedBy>Потылицина Наталья Львовна</cp:lastModifiedBy>
  <cp:lastPrinted>2023-09-11T09:56:00Z</cp:lastPrinted>
  <dcterms:modified xsi:type="dcterms:W3CDTF">2023-09-11T03:16:00Z</dcterms:modified>
  <cp:revision>6</cp:revision>
  <dc:subject/>
  <dc:title>образец бланка письма</dc:title>
</cp:coreProperties>
</file>