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1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left" w:pos="823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 xml:space="preserve">к заключению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20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18.11.2014г.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6"/>
          <w:szCs w:val="26"/>
        </w:rPr>
      </w:pPr>
      <w:r>
        <w:rPr>
          <w:sz w:val="26"/>
          <w:szCs w:val="26"/>
        </w:rPr>
        <w:t xml:space="preserve">Анализ исполнения доходной части бюджета за 1 полугодие 2014 года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82"/>
        <w:gridCol w:w="1343"/>
        <w:gridCol w:w="1432"/>
        <w:gridCol w:w="1343"/>
        <w:gridCol w:w="1432"/>
        <w:gridCol w:w="1685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2014 год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4 года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уд.вес (%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уд.вес (%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5/гр.3)  (%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– всего, 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 86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 507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40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2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7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8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/х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/>
            </w:pPr>
            <w:r>
              <w:rPr>
                <w:sz w:val="18"/>
                <w:szCs w:val="18"/>
              </w:rPr>
              <w:t>Налог, взим.в связи с прим.патентной систем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7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9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. и перерасчеты по отмен. налогам, сборам и иным обязат. платеж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 всего, 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 65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57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44 69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9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47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1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– всего, в т.ч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 58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 55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8 7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sz w:val="20"/>
                <w:szCs w:val="20"/>
              </w:rPr>
              <w:t>8 7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9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8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5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53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6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ind w:righ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jc w:val="left"/>
              <w:rPr/>
            </w:pPr>
            <w:r>
              <w:rPr>
                <w:b/>
                <w:sz w:val="18"/>
                <w:szCs w:val="18"/>
              </w:rPr>
              <w:t>Доходы бюджета – 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 09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 63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ind w:right="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</w:tr>
    </w:tbl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2</w:t>
      </w:r>
    </w:p>
    <w:p>
      <w:pPr>
        <w:pStyle w:val="TextBody"/>
        <w:tabs>
          <w:tab w:val="clear" w:pos="708"/>
          <w:tab w:val="left" w:pos="8190" w:leader="none"/>
        </w:tabs>
        <w:ind w:right="340" w:hanging="0"/>
        <w:jc w:val="left"/>
        <w:rPr/>
      </w:pPr>
      <w:r>
        <w:rPr/>
        <w:tab/>
        <w:t>к заключению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18.11.2014г.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rPr/>
      </w:pPr>
      <w:r>
        <w:rPr>
          <w:sz w:val="26"/>
          <w:szCs w:val="26"/>
        </w:rPr>
        <w:t xml:space="preserve">Показатели исполнения бюджета муниципального образования город Саяногорск 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rPr/>
      </w:pPr>
      <w:r>
        <w:rPr>
          <w:sz w:val="26"/>
          <w:szCs w:val="26"/>
        </w:rPr>
        <w:t>за 1 полугодие2014 года</w:t>
      </w:r>
    </w:p>
    <w:p>
      <w:pPr>
        <w:pStyle w:val="TextBody"/>
        <w:tabs>
          <w:tab w:val="clear" w:pos="708"/>
          <w:tab w:val="left" w:pos="7935" w:leader="none"/>
        </w:tabs>
        <w:ind w:left="284" w:right="2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163"/>
        <w:gridCol w:w="1356"/>
        <w:gridCol w:w="1519"/>
        <w:gridCol w:w="1346"/>
        <w:gridCol w:w="1444"/>
        <w:gridCol w:w="1220"/>
      </w:tblGrid>
      <w:tr>
        <w:trPr>
          <w:trHeight w:val="1596" w:hRule="atLeast"/>
        </w:trPr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начено на 2014 год Решение от 29.05.2014 № 44 (тыс.руб.)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начено на 2014 год Постановление от 01.09.2014 № 1203 (тыс.руб.) 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гр.4-гр.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4 года (тыс.руб.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/гр.4) (%)</w:t>
            </w:r>
          </w:p>
        </w:tc>
      </w:tr>
      <w:tr>
        <w:trPr>
          <w:trHeight w:val="276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346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346,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61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1068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2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2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94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032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82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95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97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80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909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859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141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38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38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2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686,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686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263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94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94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90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2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97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97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59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1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90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90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7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80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24" w:hRule="atLeast"/>
        </w:trPr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расходов 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9 546,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29 546,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 594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</w:tbl>
    <w:p>
      <w:pPr>
        <w:pStyle w:val="TextBody"/>
        <w:tabs>
          <w:tab w:val="clear" w:pos="708"/>
          <w:tab w:val="left" w:pos="7350" w:leader="none"/>
        </w:tabs>
        <w:ind w:right="3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  <w:t>Приложение №3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75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 xml:space="preserve">к заключению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  <w:tab w:val="left" w:pos="8190" w:leader="none"/>
          <w:tab w:val="right" w:pos="9865" w:leader="none"/>
        </w:tabs>
        <w:ind w:right="340" w:hanging="0"/>
        <w:jc w:val="left"/>
        <w:rPr/>
      </w:pPr>
      <w:r>
        <w:rPr/>
        <w:tab/>
        <w:tab/>
        <w:tab/>
        <w:t>от 18.11.2014г.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350" w:leader="none"/>
        </w:tabs>
        <w:ind w:right="340" w:firstLine="540"/>
        <w:rPr>
          <w:sz w:val="26"/>
          <w:szCs w:val="26"/>
        </w:rPr>
      </w:pPr>
      <w:r>
        <w:rPr>
          <w:sz w:val="26"/>
          <w:szCs w:val="26"/>
        </w:rPr>
        <w:t>Показатели исполнения бюджета муниципального образования город Саяногорск по муниципальным программам (далее – МП), ведомственным муниципальным целевым программам (далее – ВМЦП) за 1 полугодие 2014 года</w:t>
      </w:r>
    </w:p>
    <w:p>
      <w:pPr>
        <w:pStyle w:val="TextBody"/>
        <w:tabs>
          <w:tab w:val="clear" w:pos="708"/>
          <w:tab w:val="left" w:pos="7350" w:leader="none"/>
        </w:tabs>
        <w:ind w:right="3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935" w:leader="none"/>
        </w:tabs>
        <w:ind w:right="227" w:hanging="0"/>
        <w:jc w:val="right"/>
        <w:rPr/>
      </w:pPr>
      <w:r>
        <w:rPr/>
      </w:r>
    </w:p>
    <w:tbl>
      <w:tblPr>
        <w:tblW w:w="100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54"/>
        <w:gridCol w:w="1273"/>
        <w:gridCol w:w="1519"/>
        <w:gridCol w:w="1247"/>
        <w:gridCol w:w="1190"/>
        <w:gridCol w:w="1221"/>
      </w:tblGrid>
      <w:tr>
        <w:trPr>
          <w:trHeight w:val="1374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о на 2014 г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от               29.05.2014 № 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начено на 2014 год                  Постановление от 01.09.2014 № 12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                  гр.4-гр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4 года               (тыс. руб.)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                    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/гр.4)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Управление финансами и обслуживание муниципального долг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14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113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Развитие и совершенствование системы гражданской обороны, защиты населения и территорий муниципального образования город Саяногорск от чрезвычайных ситуаций природного и техногенного характер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МЦП </w:t>
            </w:r>
            <w:r>
              <w:rPr>
                <w:sz w:val="20"/>
                <w:szCs w:val="20"/>
              </w:rPr>
              <w:t>"</w:t>
            </w:r>
            <w:r>
              <w:rPr>
                <w:sz w:val="18"/>
                <w:szCs w:val="18"/>
              </w:rPr>
              <w:t>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3,6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3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69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Молодежь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7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13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86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0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Дети Саяногорска на 2013 - 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53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Школьное питание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4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9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едагогические кадры города Саяногорска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115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Развитие трудовых ресурсов в муниципальном образовании г.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88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Обеспечение доступности дошкольного образования в муниципальном образовании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8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93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Развитие муниципальной службы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Аттестация рабочих мест в муниципальных учреждениях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9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88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муниципальных учреждений образования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890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жарно-охранная безопасность в  учреждениях образования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66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Информатизация библиотек муниципального образования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Развитие и охрана имущества садоводческих, огороднических и дачных объединений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5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жарно-охранная безопасность в муниципальных учреждениях культуры и дополнительного образования детей муниципального образования город Саяногорск на 2013-2015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88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Финансовая поддержка в сфере культуры муниципального образования город Саяногорск на 2013-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8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8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trHeight w:val="107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учреждений культуры и дополнительного образования детей в муниципальном образовании город Саяногорск на 2013-2015 гг.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0,7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0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жильем молодых семей" на 2011-2015 годы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2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П "Основные направления содействия развитию малого и среднего предпринимательства на территории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МЦП "Профилактика и противодействие политическому, национальному, религиозному экстремизму и терроризму на территории муниципального образования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2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2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1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trHeight w:val="116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Профилактика правонарушений на территор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9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49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 50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87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Улучшение экологического состояния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,5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23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ые меры противодействия злоупотреблению наркотиками и их незаконному обороту в муниципальном образовании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и модернизация объектов коммунальной инфраструктуры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1,8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71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0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701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муниципальном образовании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Текущий и капитальный ремонт здания Администрации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риобретение и модернизация основных средств, для Администрации муниципального образования  город Саяногорск на 2012-2014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106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Энергосбережение и повышение энергоэффективности в муниципальном образовании город Саяногорск на 2010-2015 годы и на перспективу до 2020 года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87,3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87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73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1052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Финансовая поддержка социально ориентированных некоммерческих организаций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4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757,1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757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62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Укрепление материально-технической базы Департамента архитектуры, градостроительства и недвижимости города Саяногорска на 2014-2016гг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05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7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7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Информационное обеспечение градостроительной деятельности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Приобретение автотранспортных средств и коммунальной техники для нужд муниципального образования город Саяногорск на 2014-2016 годы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ЦП "Капитальный ремонт объектов жилого фонда муниципального образования город Саяногорск на 2012-2014 годы "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 535,0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 492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,9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 879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</w:tr>
    </w:tbl>
    <w:p>
      <w:pPr>
        <w:pStyle w:val="TextBody"/>
        <w:tabs>
          <w:tab w:val="clear" w:pos="708"/>
          <w:tab w:val="left" w:pos="8145" w:leader="none"/>
        </w:tabs>
        <w:ind w:right="34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Шикалова А.Н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Исп. Шикалова А.Н.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6-87-7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0:00Z</dcterms:created>
  <dc:creator>Usta-rras</dc:creator>
  <dc:description/>
  <cp:keywords/>
  <dc:language>en-US</dc:language>
  <cp:lastModifiedBy>419_1</cp:lastModifiedBy>
  <cp:lastPrinted>2014-11-18T17:27:00Z</cp:lastPrinted>
  <dcterms:modified xsi:type="dcterms:W3CDTF">2014-11-19T03:13:00Z</dcterms:modified>
  <cp:revision>219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