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  <w:t xml:space="preserve">                                                    от 21 ноября 2014 года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9 месяцев 2014 года, утвержденный Постановлением Администрации муниципального образования город Саяногорск от 07.11.2014 № 1594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ред. от 25.09.2014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24.12.2013 № 110 (ред. от 29.05.2014 № 45)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9 месяцев 2014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4 год решением Совета депутатов муниципального образования город Саяногорск от 24.12.2013 № 107 «О бюджете муниципального образования город Саяногорск на 2014 год и на плановый период 2015 и 2016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936 725,0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4 год и на плановый период 2015 и 2016 годов»  – </w:t>
      </w:r>
      <w:r>
        <w:rPr>
          <w:b/>
          <w:i/>
          <w:sz w:val="28"/>
          <w:szCs w:val="28"/>
        </w:rPr>
        <w:t>537 56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620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976 579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9 854,1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9 месяцев 2014 года в решение Совета депутатов муниципального образования город Саяногорск от 24.12.2013 № 107 "О бюджете муниципального образования город Саяногорск на 2014 год и на плановый период 2015 и 2016 годов"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8.02.2014 № 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03.04.2014 № 2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9.05.2014 № 44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4.07.2014 № 56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5.09.2014 № 60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1 066 554,0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4 год и на плановый период 2015 и 2016 годов»  – </w:t>
      </w:r>
      <w:r>
        <w:rPr>
          <w:b/>
          <w:i/>
          <w:sz w:val="28"/>
          <w:szCs w:val="28"/>
        </w:rPr>
        <w:t xml:space="preserve">645 662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безвозмездные поступления – </w:t>
      </w:r>
      <w:r>
        <w:rPr>
          <w:b/>
          <w:i/>
          <w:sz w:val="28"/>
          <w:szCs w:val="28"/>
        </w:rPr>
        <w:t>62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114 277,4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7 723,4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учетом внесенных в бюджет изменений дефицит бюджета превысил ограничение (10%), установленное статьей 92.1 Бюджетного кодекса Российской Федерации, и составил 11,4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9 месяцев 2014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740 763,1 тыс. рублей, или 69,5% к объему доходов на 2014 год. По сравнению с отчетом за 9 месяцев 2013 года (641 677,5 тыс. рублей) объем доходов увеличился на 15,4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772 007,0 тыс. рублей, или 69,3% к объему расходов на 2014 год. По сравнению с отчетом за 9 месяцев 2013 года (746 052,2 тыс. рублей) объем расходов увеличился на 3,5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 расходов над доходами (дефицит) составляет 31 243,9 тыс. рублей. Дефицит бюджета превысил ограничение (10%), установленное статьей 92.1 Бюджетного кодекса Российской Федерации, и составил 10,6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9 месяцев 2014 года по сравнению с плановыми назначениями на 2014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за 9 месяцев 2014 года, составила 740 763,1 тыс. рублей и увеличилась по сравнению с отчетом за 9 месяцев 2013 года (641 677,5 тыс. рублей) на 99 085,6 тыс. рублей, или на 15,4%. Общий процент исполнения доходной части составил 69,5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 9 месяцев 2014 года составили 230 874,6 тыс. рублей, процент исполнения 69,0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 – 86,6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налогу на имущество физических лиц – 40,1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составили 3,7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за 9 месяцев 2014 года составили 65 175,0 тыс. рублей, процент исполнения 76,3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доходам от использования имущества – 85,1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платежам при пользовании природными ресурсами и от продажи материальных и нематериальных активов – 60,7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за 9 месяцев 2014 года составили 444 713,5 тыс. рублей, процент исполнения 68,8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таций бюджетам городских округов на поддержку мер по обеспечению сбалансированности бюджетов составляет 88,6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46,4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субъектов Российской Федерации и муниципальных образований составляет 72,5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прочих безвозмездных поступлений составляет 25,4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составил  868,3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по сравнению с 1 полугодием 2014 года (57,0%) процент исполнения по доходам за 9 месяцев 2014 года увеличился незначительно, всего на 12,5%, и составил 69,5%. В связи с низким исполнением плановых показателей по некоторым видам налоговых, неналоговых доходов и безвозмездных поступлений существует риск невыполнения бюджета по показателю общего объема доходов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шением Совета депутатов муниципального образования город Саяногорск от 24.12.2013 № 107 "О бюджете муниципального образования город Саяногорск на 2014 год и на плановый период 2015 и 2016 годов" (в ред. от 25.09.2014 № 60) утверждены плановые показатели по расходам бюджета муниципального образования город Саяногорск на 2014 год в сумме 1 114 277,4  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за 9 месяцев 2014 года», утвержденному Постановлением Администрации муниципального образования город Саяногорск от 07.11.2014 № 1594 «Об утверждении отчета об исполнении бюджета муниципального образования город Саяногорск за 9 месяцев 2014 года» (далее – Постановление от 07.11.2014 № 1594), плановые назначения на 2014 год составляют 1 114 277,4 тыс. рублей, исполнение составило 772 007,0 тыс. рублей, или 69,3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9 месяцев 2014 года в разрезе разделов функциональной классификации расходов представлены в Приложении № 2 к данному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сведений, отраженных в Приложении № 2 к данному заключению показал, что наибольший процент исполнения расходов бюджета 85,8% сложился по разделу «Обслуживание государственного и муниципального долга», наименьший процент исполнения расходов бюджета - 45,6% по разделу «Национальная экономика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назначений (гр.4 Приложения № 2 к данному заключению), утвержденных Постановлением от 07.11.2014 №1594 соответствуют назначениям (гр.3 Приложения № 2 к данному заключению), утвержденным Решением Совета депутатов муниципального образования город Саяногорск от 24.12.2013 № 107 "О бюджете муниципального образования город Саяногорск на 2014 год и на плановый период 2015 и 2016 годов" (с изм. от 25.09.2014 № 60) (далее - Решение от 24.12.2013 № 107 с изм. от 25.09.2014 № 60). Общая сумма бюджетных назначений по расходам составляет 1 114 277,4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9 месяцев 2014 года представлены в Приложении № 3 к данному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сведений, отраженных в Приложении № 3 к данному заключению показал, что суммы назначений (гр.4 Приложения № 3 к данному заключению), утвержденные Постановлением от 07.11.2014 №1594 по МП, ВМЦП муниципального образования город Саяногорск соответствуют назначениям (гр.3 Приложения №3 к данному заключению), утвержденным Решением от 24.12.2013 № 107 с изм. от 25.09.2014 № 60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бюджетных назначений по МП, ВМЦП муниципального образования город Саяногорск составляет 359 432,0 тыс. рублей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42-х МП, ВМЦП, утвержденных Решением от 24.12.2013 № 107 с изм. от 25.09.2014 № 60, за 9 месяцев 2014 года финансировались 37 программ, или 88,1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65,5%, из них три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 исполнение составляет 2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Основные направления содействия развитию малого и среднего предпринимательства на территории муниципального образования г.Саяногорск на 2012-2014 годы" – 7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МЦП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  – 2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Более 90% исполнено по трем программам: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ВМЦП "Обеспечение доступности дошкольного образования в муниципальном образовании г. Саяногорск на 2012-2014 годы" – 99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Комплексные меры противодействия злоупотреблению наркотиками и их незаконному обороту в муниципальном образовании г.Саяногорск на 2014-2016 годы" – 94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Приобретение и модернизация основных средств для Администрации муниципального образования  г.Саяногорск на 2012-2014 годы" – 96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(100%) исполнены три программ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ВМЦП "Педагогические кадры г.Саяногорска на 2014-2016 годы"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ВМЦП "Развитие и охрана имущества садоводческих, огороднических и дачных объединений муниципального образования г.Саяногорск на 2012-2014 годы"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Финансовая поддержка социально ориентированных некоммерческих организаций муниципального образования г.Саяногорск на 2014-2016 годы"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в связи с низким исполнением плановых показателей по некоторым муниципальным программам существует риск невыполнения запланированных расходов на реализацию программ, предусмотренных к финансированию в 2014 году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9 месяцев 2014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9 месяцев 2014 года назначено на 2014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6. Результат исполнения бюджета за 9 месяцев 2014 года, источники покрытия дефицита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об исполнении бюджета муниципального образования город Саяногорск за 9 месяцев 2014 года бюджет исполнен с дефицитом в сумме 31 243,9 тыс. рублей. Дефицит бюджета превысил ограничение (10%), установленное статьей 92.1 Бюджетного кодекса Российской Федерации, и составил 10,6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   </w:t>
        <w:tab/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9 месяцев 2014 года представлены в Приложении №1 к Постановлению от 07.11.2014 № 1594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70 000,0 тыс. рублей, исполнено 11 000,0 тыс. рублей, или 15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5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, при плане 20 000,0 тыс. рублей, исполнено 20 000,0 тыс. рублей, или 10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, при плане 20 000,0 тыс. рублей, исполнено 5 000,0 тыс. рублей, или 25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9 месяцев 2014 года объем доходов составил 740 763,1 тыс. рублей, или 69,5% к объему доходов на 2014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230 874,6 тыс. рублей, процент исполнения 69,0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еналоговые доходы составили 65 175,0 тыс. рублей, процент исполнения 76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безвозмездные поступления составили 444 713,5 тыс. рублей, процент исполнения 68,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 9 месяцев 2014 года объем расходов составил 772 007,0 тыс. рублей, или 69,3%  к объему расходов на 2014 год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ммы бюджетных назначений, утвержденных Постановлением от 07.11.2014 №1594, соответствуют назначениям, утвержденным Решением от 24.12.2013 № 107 с изм. от 25.09.2014 № 60. Общая сумма бюджетных назначений по расходам составляет 1 114 277,4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4. Суммы назначений, утвержденные Постановлением от 07.11.2014 №1594 по МП, ВМЦП муниципального образования город Саяногорск соответствуют назначениям, утвержденным Решением от 24.12.2013 № 107 с изм. от 25.09.2014 № 60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ая сумма бюджетных назначений по МП, ВМЦП муниципального образования город Саяногорск составляет 359 432,0 тыс. рублей. 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5. Из 42-х МП, ВМЦП, утвержденных Решением от 24.12.2013 № 107 с изм. от 25.09.2014 № 60, за 9 месяцев 2014 года финансировались 37 программ, или 88,1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Общий процент исполнения по МП, ВМЦП составляет 65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6. За 9 месяцев 2014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 9 месяцев 2014 года бюджет исполнен с дефицитом в сумме 31 243,9 тыс. рублей. Дефицит бюджета превысил ограничение (10%), установленное статьей 92.1 Бюджетного кодекса Российской Федерации, и составил 10,6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</w:t>
        <w:tab/>
        <w:t xml:space="preserve">           А.Н.Шикалов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Шикалова А.Н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7:00Z</dcterms:created>
  <dc:creator>Usta-rras</dc:creator>
  <dc:description/>
  <cp:keywords/>
  <dc:language>en-US</dc:language>
  <cp:lastModifiedBy>419_1</cp:lastModifiedBy>
  <cp:lastPrinted>2014-06-26T17:53:00Z</cp:lastPrinted>
  <dcterms:modified xsi:type="dcterms:W3CDTF">2014-11-24T04:36:00Z</dcterms:modified>
  <cp:revision>479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