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  <w:t>Приложение №1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90" w:leader="none"/>
          <w:tab w:val="left" w:pos="8235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 xml:space="preserve">к заключению 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205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>от 21.11.2014г.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rPr>
          <w:sz w:val="26"/>
          <w:szCs w:val="26"/>
        </w:rPr>
      </w:pPr>
      <w:r>
        <w:rPr>
          <w:sz w:val="26"/>
          <w:szCs w:val="26"/>
        </w:rPr>
        <w:t xml:space="preserve">Анализ исполнения доходной части бюджета за 9 месяцев 2014 года 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82"/>
        <w:gridCol w:w="1553"/>
        <w:gridCol w:w="1222"/>
        <w:gridCol w:w="1343"/>
        <w:gridCol w:w="1432"/>
        <w:gridCol w:w="1685"/>
      </w:tblGrid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2014 год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4 года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 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sz w:val="20"/>
                <w:szCs w:val="20"/>
              </w:rPr>
              <w:t>уд.вес (%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sz w:val="20"/>
                <w:szCs w:val="20"/>
              </w:rPr>
              <w:t>уд.вес (%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5/гр.3)  (%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 – всего, в т.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 796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874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088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52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sz w:val="20"/>
                <w:szCs w:val="20"/>
              </w:rPr>
              <w:t>37 57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33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/х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/>
            </w:pPr>
            <w:r>
              <w:rPr>
                <w:sz w:val="18"/>
                <w:szCs w:val="18"/>
              </w:rPr>
              <w:t>Налог, взим.в связи с прим.патентной систем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6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2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9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42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4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79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. и перерасчеты по отмен. налогам, сборам и иным обязат. платежа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 всего, в т.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475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17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04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30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1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1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3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– всего, в т.ч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 282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 713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2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477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33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36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388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68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/>
            </w:pPr>
            <w:r>
              <w:rPr>
                <w:b/>
                <w:sz w:val="18"/>
                <w:szCs w:val="18"/>
              </w:rPr>
              <w:t>Доходы бюджета – 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 066 55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 763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</w:tbl>
    <w:p>
      <w:pPr>
        <w:pStyle w:val="TextBody"/>
        <w:tabs>
          <w:tab w:val="clear" w:pos="708"/>
          <w:tab w:val="left" w:pos="7935" w:leader="none"/>
        </w:tabs>
        <w:ind w:left="284" w:right="22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  <w:t>Приложение №2</w:t>
      </w:r>
    </w:p>
    <w:p>
      <w:pPr>
        <w:pStyle w:val="TextBody"/>
        <w:tabs>
          <w:tab w:val="clear" w:pos="708"/>
          <w:tab w:val="left" w:pos="8190" w:leader="none"/>
        </w:tabs>
        <w:ind w:right="340" w:hanging="0"/>
        <w:jc w:val="left"/>
        <w:rPr/>
      </w:pPr>
      <w:r>
        <w:rPr/>
        <w:tab/>
        <w:t>к заключению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90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>от 21.11.2014г.</w:t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rPr>
          <w:sz w:val="26"/>
          <w:szCs w:val="26"/>
        </w:rPr>
      </w:pPr>
      <w:r>
        <w:rPr>
          <w:sz w:val="26"/>
          <w:szCs w:val="26"/>
        </w:rPr>
        <w:t>Показатели исполнения бюджета муниципального образования город Саяногорск по разделам бюджетной классификации расходов</w:t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rPr/>
      </w:pPr>
      <w:r>
        <w:rPr>
          <w:sz w:val="26"/>
          <w:szCs w:val="26"/>
        </w:rPr>
        <w:t>за 9 месяцев 2014 года</w:t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163"/>
        <w:gridCol w:w="1356"/>
        <w:gridCol w:w="1519"/>
        <w:gridCol w:w="1346"/>
        <w:gridCol w:w="1444"/>
        <w:gridCol w:w="1220"/>
      </w:tblGrid>
      <w:tr>
        <w:trPr>
          <w:trHeight w:val="1596" w:hRule="atLeast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начено на 2014 год Решение от 25.09.2014 № 60 (тыс.руб.)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начено на 2014 год Постановление от 07.11.2014 № 1594 (тыс.руб.) 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гр.4-гр.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4 года (тыс.руб.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/гр.4) (%)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853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853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380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1068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2,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2,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33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834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834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55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804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290,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290,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489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9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9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3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</w:tr>
      <w:tr>
        <w:trPr>
          <w:trHeight w:val="324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 263,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 263,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 298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578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578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099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324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41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41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77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90,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90,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17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36,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36,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5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804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75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>
          <w:trHeight w:val="324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расходов 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4 277,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4 277,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 007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</w:tr>
    </w:tbl>
    <w:p>
      <w:pPr>
        <w:pStyle w:val="TextBody"/>
        <w:tabs>
          <w:tab w:val="clear" w:pos="708"/>
          <w:tab w:val="left" w:pos="7350" w:leader="none"/>
        </w:tabs>
        <w:ind w:right="3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  <w:t>Приложение №3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75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 xml:space="preserve">к заключению 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90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>от 21.11.2014г.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350" w:leader="none"/>
        </w:tabs>
        <w:ind w:right="340" w:firstLine="540"/>
        <w:rPr>
          <w:sz w:val="26"/>
          <w:szCs w:val="26"/>
        </w:rPr>
      </w:pPr>
      <w:r>
        <w:rPr>
          <w:sz w:val="26"/>
          <w:szCs w:val="26"/>
        </w:rPr>
        <w:t>Показатели исполнения бюджета муниципального образования город Саяногорск по муниципальным программам (далее – МП), ведомственным муниципальным целевым программам (далее – ВМЦП) за 9 месяцев 2014 года</w:t>
      </w:r>
    </w:p>
    <w:p>
      <w:pPr>
        <w:pStyle w:val="TextBody"/>
        <w:tabs>
          <w:tab w:val="clear" w:pos="708"/>
          <w:tab w:val="left" w:pos="7350" w:leader="none"/>
        </w:tabs>
        <w:ind w:right="3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935" w:leader="none"/>
        </w:tabs>
        <w:ind w:right="227" w:hanging="0"/>
        <w:jc w:val="right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54"/>
        <w:gridCol w:w="1273"/>
        <w:gridCol w:w="1519"/>
        <w:gridCol w:w="1247"/>
        <w:gridCol w:w="1190"/>
        <w:gridCol w:w="1221"/>
      </w:tblGrid>
      <w:tr>
        <w:trPr>
          <w:trHeight w:val="1374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начено на 2014 год                 Решение от 25.09.2014 № 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начено на 2014 год                  Постановление от 07.11.2014 № 15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                  гр.4-гр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4 года               (тыс. руб.)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                    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/гр.4)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1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Управление финансами и обслуживание муниципального долга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75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Развитие и совершенствование системы гражданской обороны, защиты населения и территорий муниципального образования город Саяногорск от чрезвычайных ситуаций природного и техногенного характера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23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МЦП </w:t>
            </w:r>
            <w:r>
              <w:rPr>
                <w:sz w:val="20"/>
                <w:szCs w:val="20"/>
              </w:rPr>
              <w:t>"</w:t>
            </w:r>
            <w:r>
              <w:rPr>
                <w:sz w:val="18"/>
                <w:szCs w:val="18"/>
              </w:rPr>
              <w:t>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69,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69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2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69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Молодежь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88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Благоустройство территории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361,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361,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66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50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Дети Саяногорска на 2013 - 2015 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>
          <w:trHeight w:val="53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Школьное питание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2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2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6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едагогические кадры города Саяногорска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57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88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Развитие трудовых ресурсов в муниципальном образовании г.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88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Обеспечение доступности дошкольного образования в муниципальном образовании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2,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2,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4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93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"Развитие муниципальной службы в муниципальном образовании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"Аттестация рабочих мест в муниципальных учреждениях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88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муниципальных учреждений образования муниципального образования город Саяногорск на 2013-2015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4,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4,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2,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ожарно-охранная безопасность в  учреждениях образования муниципального образования город Саяногорск на 2013-2015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66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Информатизация библиотек муниципального образования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Развитие и охрана имущества садоводческих, огороднических и дачных объединений муниципального образования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5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139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ожарно-охранная безопасность в муниципальных учреждениях культуры и дополнительного образования детей муниципального образования город Саяногорск на 2013-2015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88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Финансовая поддержка в сфере культуры муниципального образования город Саяногорск на 2013-2015 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8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8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107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учреждений культуры и дополнительного образования детей в муниципальном образовании город Саяногорск на 2013-2015 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6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6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жильем молодых семей" на 2011-2015 годы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122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"Основные направления содействия развитию малого и среднего предпринимательства на территории муниципального образования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142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Профилактика и противодействие политическому, национальному, религиозному экстремизму и терроризму на территории муниципального образования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887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4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4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17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116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Профилактика правонарушений на территории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1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87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Улучшение экологического состояния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123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ые меры противодействия злоупотреблению наркотиками и их незаконному обороту в муниципальном образовании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105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и модернизация объектов коммунальной инфраструктуры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67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67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4,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муниципальном образовании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90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Текущий и капитальный ремонт здания Администрации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риобретение и модернизация основных средств, для Администрации муниципального образования 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106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Энергосбережение и повышение энергоэффективности в муниципальном образовании город Саяногорск на 2010-2015 годы и на перспективу до 2020 года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71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71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2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0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Финансовая поддержка социально ориентированных некоммерческих организаций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0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868,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868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728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105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Укрепление материально-технической базы Департамента архитектуры, градостроительства и недвижимости города Саяногорска на 2014-2016гг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105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46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46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8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Информационное обеспечение градостроительной деятельности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риобретение автотранспортных средств и коммунальной техники для нужд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объектов жилого фонда муниципального образования город Саяногорск на 2012-2014 годы 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 432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 432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 604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</w:t>
            </w:r>
          </w:p>
        </w:tc>
      </w:tr>
    </w:tbl>
    <w:p>
      <w:pPr>
        <w:pStyle w:val="TextBody"/>
        <w:tabs>
          <w:tab w:val="clear" w:pos="708"/>
          <w:tab w:val="left" w:pos="8145" w:leader="none"/>
        </w:tabs>
        <w:ind w:right="34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Шикалова А.Н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Исп. Шикалова А.Н.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0:00Z</dcterms:created>
  <dc:creator>Usta-rras</dc:creator>
  <dc:description/>
  <cp:keywords/>
  <dc:language>en-US</dc:language>
  <cp:lastModifiedBy>419_1</cp:lastModifiedBy>
  <cp:lastPrinted>2014-11-20T13:52:00Z</cp:lastPrinted>
  <dcterms:modified xsi:type="dcterms:W3CDTF">2014-11-21T01:28:00Z</dcterms:modified>
  <cp:revision>272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