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ФК 6 </w:t>
      </w:r>
      <w:r>
        <w:rPr>
          <w:rFonts w:cs="Times New Roman" w:ascii="Times New Roman" w:hAnsi="Times New Roman"/>
          <w:spacing w:val="-2"/>
          <w:sz w:val="24"/>
          <w:szCs w:val="24"/>
        </w:rPr>
        <w:t>«Порядок проведения финансово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экономической экспертизы проек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униципальных програм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й 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ов экспертной оценки проектов муниципальных программ в рамках основных зада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u w:val="single"/>
        </w:rPr>
        <w:t>Соответствие положений проекта муниципальной программы требованиям законов и иных нормативных правовых актов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оответствует ли муниципальная программа основным программно-плановым  документам (соответствующей республиканской государственной программе, программе социально-экономического развития муниципального образования  и муниципальным правовым актам, определяющим содержание социально-экономического развития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  <w:u w:val="single"/>
        </w:rPr>
        <w:t>Полнота анализа предметной ситуации и ее фактор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ли значимые составляющие проблемной ситуации рассмотрен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на ли характеристика текущего состояния рассматриваемой сферы (направления) с основными показателями уровня ее развит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ены ли основные проблемы сферы (направления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целей программы поставленным в ней проблемам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делан ли прогноз социально-экономического развития в предполагаемых направлениях реализации муниципальной программ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  <w:u w:val="single"/>
        </w:rPr>
        <w:t>Необходимость и достаточность предусмотренных муниципальной программой мероприятий для выполнения задач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ответствие программных мероприятий целям и задачам программ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статочность или избыточность мероприятий для достижения целей и задач программ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кретность программных мероприятий, наличие сроков исполнения и ожидаемых результатов, исполнител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rFonts w:cs="Times New Roman" w:ascii="Times New Roman" w:hAnsi="Times New Roman"/>
          <w:sz w:val="28"/>
          <w:szCs w:val="28"/>
          <w:u w:val="single"/>
        </w:rPr>
        <w:t>Распределение задач и мероприятий между участниками (соисполнителями)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се ли необходимые участники программы предусмотрен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статочно ли полномочий у участников программы для достижения ее це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ответствуют ли установленные функции участников программы ее задачам и мероприятия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  <w:u w:val="single"/>
        </w:rPr>
        <w:t>Механизм управления (реализации)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статочны ли меры нормативного правового регулирования для достижения целей (конечных результатов) программ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тепень (уровень) раскрытия способов достижения целей программы и ожидаемых результа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факторов (в том числе коррупционных) и рисков, препятствующих достижению целей программы, наличие предложений по мерам управления рисками реализации программ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целесообразность и законность использования предусмотренных программой налоговых, кредитных и иных инструментов регулирования, предоставления субсид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использования иных мер регулирования, учета и предотвращения рисков, привлечения к реализации программы других участник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</w:r>
      <w:r>
        <w:rPr>
          <w:rFonts w:cs="Times New Roman" w:ascii="Times New Roman" w:hAnsi="Times New Roman"/>
          <w:sz w:val="28"/>
          <w:szCs w:val="28"/>
          <w:u w:val="single"/>
        </w:rPr>
        <w:t>Измеримость результатов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ражены ли цели и задачи программы в конкретной измеримой форме (наличие целевых индикаторов или показателей) с расшифровкой по годам реализации программ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ределены ли этапы достижения целей и задач с установлением промежуточных показате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казаны ли ожидаемые результаты реализации мероприятий с расшифровкой по год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</w:t>
      </w:r>
      <w:r>
        <w:rPr>
          <w:rFonts w:cs="Times New Roman" w:ascii="Times New Roman" w:hAnsi="Times New Roman"/>
          <w:sz w:val="28"/>
          <w:szCs w:val="28"/>
          <w:u w:val="single"/>
        </w:rPr>
        <w:t>Корректность определения ожидаемых результатов, целевых показателей (индикаторов)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ведено ли обоснование состава и значений целевых индикаторов (показателей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стартовых (первоначальных) значений ожидаемых результатов и показателей (индикаторов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чтены ли целевые показатели (индикаторы) для оценки эффективности деятельности органов муниципальной вла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ответствуют ли ожидаемые результаты и целевые индикаторы установленным требованиям к разработке и реализации муниципальных программ, значениям Программы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личие механизма сбора, расчета индикаторов (показателей) и проверки достоверности информации о значениях индикаторов (показателей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u w:val="single"/>
        </w:rPr>
        <w:t>Обоснованность заявленных финансовых потребносте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меется ли обоснование финансовых потребностей программы (с расшифровкой по распорядителям бюджетных средств, подпрограмм, мероприятиям, срокам, источникам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меется ли подтверждение выделения средств на реализацию программы из иных источников кроме муниципального бюдже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тены ли выпадающие доходы муниципального бюдже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4:08:00Z</dcterms:created>
  <dc:creator>irina</dc:creator>
  <dc:description/>
  <dc:language>en-US</dc:language>
  <cp:lastModifiedBy>304_1</cp:lastModifiedBy>
  <dcterms:modified xsi:type="dcterms:W3CDTF">2015-08-24T04:17:00Z</dcterms:modified>
  <cp:revision>4</cp:revision>
  <dc:subject/>
  <dc:title/>
</cp:coreProperties>
</file>