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-3810</wp:posOffset>
            </wp:positionV>
            <wp:extent cx="729615" cy="819150"/>
            <wp:effectExtent l="0" t="0" r="0" b="0"/>
            <wp:wrapSquare wrapText="left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92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right="3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/>
      </w:pPr>
      <w:r>
        <w:rPr>
          <w:b/>
          <w:sz w:val="28"/>
          <w:szCs w:val="28"/>
        </w:rPr>
        <w:t xml:space="preserve">муниципального образования город Саяногорск за 2020 год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марта 2021г.  </w:t>
        <w:tab/>
        <w:t xml:space="preserve">      г.Саяногорск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й палаты муниципального образования город Саяногорск (далее – Отчет) подготовлен в соответствии с требованиями статьи 22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от 15.09.2016 № 44, включает в себя общие сведения о результатах проведенных контрольных и экспертно-аналитических мероприятий, принятых мерах и иной деятельности Контрольно-счетной палаты муниципального образования город Саяногорск (далее – Контрольно-счетная пал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является органом внешнего муниципального финансового контроля, к полномочиям которой относятся: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б его исполнении, осуществление контроля за соблюдением установленного порядка управления и распоряжения имуществом, находящегося в муниципальной собственности, экспертиза проектов муниципальных правовых актов и иные возложенные на нее полномочия в сфере внешнего муниципального финансового контроля, установленные федеральными законами, законами Республики Хакасия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Саяногорск и нормативными актами Совета депутатов муниципального образования город 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Контрольно-счетной палаты в отчетном периоде осуществлялась в соответствии с планом работы, утвержденным Председателем Контрольно-счетной палаты. При формировании плана работы на 2020 год учтены предложения Совета депутатов муниципального образования город Саяногорск, Главы муниципального образования город Саяногорск и Прокуратуры города Саяногорска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В 2020 году проведены мероприятия по внешней проверке годового отчета об исполнении бюджета муниципального образования город Саяногорск за 2019 год. Совместно с Прокуратурой города Саяногорска проведена проверка</w:t>
      </w:r>
      <w:r>
        <w:rPr>
          <w:color w:val="FF0000"/>
        </w:rPr>
        <w:t xml:space="preserve"> </w:t>
      </w:r>
      <w:r>
        <w:rPr/>
        <w:t xml:space="preserve"> целевого и эффективного использования средств бюджета муниципального образования город Саяногорск, направленных в 2019 году на реализацию муниципальной программы «Формирование комфортной городской среды на территории муниципального образования город Саяногорск на 2018 – 2022 годы» (с проведением аудита в сфере закупок). Совместно с Контрольно-счетной палатой Республики Хакасия проведен анализ результативности мер, принимаемых органами государственной власти Республики Хакасия и органами местного самоуправления в Республике Хакасия, направленных на сокращение объемов незавершенного строительства, финансируемого (софинансируемого) за счет средств республиканского бюджета Республики Хакасия, в 2019-2020 го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мероприятий построена таким образом, чтобы выполнить все полномочия, которыми наделен контрольно-счетный орган муниципального образования в сфере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Результаты контрольной  и экспертно-аналитической работы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0 года Контрольно-счетной палатой, в рамках контроля за использованием средств бюджета муниципального образования город Саяногорск и обоснованностью его расходных обязательств, проведено десять контрольных и двадцать девять экспертно-аналитических мероприятий, связанных с проверками  целевого и эффективного использования бюджетных средств и экспертным исследованием проектов муниципальных правовых актов. Показатель по количеству контрольных мероприятий остался на уровне  2019 года, по экспертно-аналитическим мероприятиям увеличился на 4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шним финансовым контролем  охвачено 37 объектов, по сравнению с 2019 годом количество объектов проведенных контрольных и экспертно-аналитических мероприятий увеличилось на 16 объектов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рамма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2910" cy="37592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 2020 году и в предшествующих периодах, с учетом выбранных приоритетов деятельности Контрольно-счетной палаты, увеличивается количество охваченных контрольными и экспертно-аналитическими мероприятиями органов исполнительной власти муниципального образования город Саяногорск, а также муниципаль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проверенных средств составляет  172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целевого использования средств не выявле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а проверка целевого и эффективного использования средств бюджета муниципального образования город Саяногорск, выделенных на организацию библиотечного обслуживания населения, комплектование и обеспечение сохранности библиотечных фондов в 2019 году на объект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ое бюджетное учреждение культуры муниципального образования город Саяногорск «Саяногорская централизованная библиотечная систем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аяногорский  городской отдел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явлено 17 нарушений, на сумму 3 567,4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ходе исполнения бюджета – 2, на сумму 3 477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нарушения порядка ведения бухгалтерского учета, составления и представления бухгалтерской отчетности -5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рушения в сфере управления и распоряжения государственной (муниципальной) собственностью – 1, на сумму 0,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х нарушений – 9, на сумму 90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о к ответственности трое должностных лиц. Внесено два Представления. Составлен Протокол  об административном правонарушении от 10.03.2020. Постановлением мирового судьи  назначено административное наказание, предусмотренное статьей 15.15.15 КоАП РФ в виде административного штрафа в размере 10 000 рублей. Решением Саяногорского городского суда Республики Хакасия постановление мирового судьи Республики Хакасия по делу об административном правонарушении, предусмотренном статьей 15.15.15 КоАП РФ от 09.05.2020, оставлено без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контрольного мероприятия по внешней проверке годового отчета об исполнении бюджета муниципального образования город Саяногорск за 2019 год: выявлено нарушений и недостатков – 18, на сумму 13 834,8 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рушения в ходе исполнения бюджета –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рушения порядка ведения бухгалтерского учета, составления и представления бухгалтерской отчетности -2, на сумму 1 196,0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иные нарушения – 1, на сумму 16,0 тыс.рублей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достатки в ходе исполнения бюджета – 6, на сумму 10 647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достатки в порядке ведения бухгалтерского учета, составления и представления бухгалтерской отчетности -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иные недостатки – 7, на сумму 1 975,23 тыс.руб.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лечено к ответственности двое должностных лиц. Внесе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и Пред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оверки отдельных вопросов финансово-хозяйственной   деятельности  казенного учреждения в 2019 году,  на объекте Комитет по жилищно-коммунальному хозяйству и транспорту г.Саяногорска, выявлено нарушений и недостатков в количестве 24 единиц на сумму 406,94 тыс. рублей. Привлечено к ответственности двое должностных лиц. Внесено Представление и Предписание, возмещено в бюджет 8,74 тыс.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сего по контрольным мероприятиям проведенным в 2020 году выявлено 59 нарушений и недостатков на сумму 17 809,4 тыс.рублей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и недостатки ведения бухгалтерского учета, составления и представления бухгалтерской (финансовой) отчетности – 21, на сумму 1 548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и недостатки при осуществлении государственных (муниципальных) закупок – 4, на сумму 15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я и недостатки при формировании и исполнении бюджетов – 11, на сумму 14 133,3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 сфере управления и распоряжения государственной (муниципальной) собственностью –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нарушения – 22, на сумму 1 975,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явлены признаки неэффективного использования средств бюджета муниципального образования город Саяногорск в размере 1 991,2 тыс.рублей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контрольных мероприятий Контрольно-счетной палатой внесено 55 предложений, учтено или реализовано объектами мероприятий 55 предлож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о к ответственности семь должностных лиц, внесено шесть  Представлений,  одно Предписание, составлен один протокол об административном правонарушении и назначен административный штраф по статье 15.15.15 КоАП РФ в размере 10,0 тыс.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Совместно с Прокуратурой города Саяногорска проведено экспертно-аналитическое мероприятие «Проверка целевого и эффективного использования средств бюджета муниципального образования город Саяногорск, направленных в 2019 году на реализацию муниципальной программы «Формирование комфортной городской среды на территории муниципального образования город Саяногорск на 2018 – 2022 годы» (с проведением аудита в сфере закупок). В результате экспертно-аналитического мероприятия нарушений и недостатков при осуществлении муниципальных закупок выявлено в количестве 8 единиц, на сумму 3 315,49 тыс. рублей. Прокуратурой города Саяногорска в Комитет по жилищно-коммунальному хозяйству и транспорту г.Саяногорска направлено представление об устранении нарушений законодательства по фактам выявленных нарушений в части ненадлежащего выставления пеней, не начисления пеней, ненадлежащей разработки проектной документации для проведения работ по благоустройству (ремонту) общественных территорий муниципального образования г.Саяногорс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ведено экспертно-аналитическое мероприятие «Анализ использования бюджетных средств на реализацию муниципальной программы «Основные направления содействия развитию малого и среднего предпринимательства на территории муниципального образования г.Саяногорск за 2019 год и 9 месяцев 2020 года». В результате выявлено нарушений и недостатков в количестве 12 единиц, на сумму 16 626,04 тыс.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по результатам экспертно-аналитических мероприятий, проведенных Контрольно-счетной палатой в 2020 году выявлено нарушений и недостатков – 57, на сумму 20 584,3 тыс.рублей, в том числ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рушения ведения бухгалтерского учета, составления и представления бухгалтерской (финансовой) отчетности – 34, на сумму 17 26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при осуществлении государственных (муниципальных) закупок – 5, на сумму 3 315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я и недостатки при формировании и исполнении бюджетов –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нарушения и недостатки – 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о предложений – 67, из которых учтено – 60, в том числе учтено частично - 3. Изданы новые или внесены изменения (дополнения) в муниципальные и локальные правовые акты –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результатам экспертно-аналитических мероприятий, проведенных Контрольно-счетной палатой в 2020 году Прокуратурой города Саяногорска внесено объектам мероприятий два Представления, ОМВД России по г.Саяногорску возбуждено уголовное дело по признакам состава преступления, предусмотренного ч.3 ст.160 УК РФ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остояние реагирования на выводы по результа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и экспертно-аналитической работы, реализация предложений и рекомендаций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и экспертно-аналитических мероприятий в органы местного самоуправления, объектам мероприятий, Прокуратуру города Саяногорска направлены отчеты и заключения, содержащие 122 предложения и рекомендаций, связанных с необходимостью устранения выявленных нарушений и недостатков в нормативном, правовом, информационно-аналитическом и организационном обеспечении вопросов результативного использования бюджетных средств, руководителям объектов проверок  направлено Контрольно-счетной палатой шесть Представлений, одно Предписание, два Представления внесено Прокуратурой города Саяногорс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 реализовано 94%   предложений и рекомендаций. С учетом выводов и предложений по результатам контрольных и экспертно-аналитических мероприятий органами местного самоуправления  внесены изменения в действующие и приняты новые нормативные правовые а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Результаты эксперт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экспертной работы в 2020 году Контрольно-счетной палатой проведено 11 экспертиз проектов решений Совета депутатов муниципального образования город Саяногорск (далее – Проект решения), 3 экспертизы квартальных отчетов об исполнении бюджета муниципального образования город Саяногорск, экспертиза Проекта решения «О бюджете муниципального образования город Саяногорск на 2021 год и на плановый период 2022 и 2023 годов», 2  финансово-экономические экспертизы проектов муниципальных программ муниципального образования город Саяногорск «Развитие культуры и СМИ в муниципальном образовании город Саяногорск», «Развитие сельских территорий муниципального образования город Саяногорск».</w:t>
      </w:r>
    </w:p>
    <w:p>
      <w:pPr>
        <w:pStyle w:val="ConsPlusNormal"/>
        <w:ind w:firstLine="709"/>
        <w:jc w:val="both"/>
        <w:rPr/>
      </w:pPr>
      <w:r>
        <w:rPr/>
        <w:t>В результате проведения 11-ти экспертиз Проектов решений составлено 11 заключений Контрольно-счетной палаты, из них:</w:t>
      </w:r>
    </w:p>
    <w:p>
      <w:pPr>
        <w:pStyle w:val="ConsPlusNormal"/>
        <w:ind w:firstLine="709"/>
        <w:jc w:val="both"/>
        <w:rPr/>
      </w:pPr>
      <w:r>
        <w:rPr/>
        <w:t>-   на Проекты решений о бюджете и внесении изменений в решение о бюджете муниципального образования город Саяногорск – 2  заключения;</w:t>
      </w:r>
    </w:p>
    <w:p>
      <w:pPr>
        <w:pStyle w:val="ConsPlusNormal"/>
        <w:ind w:firstLine="709"/>
        <w:jc w:val="both"/>
        <w:rPr/>
      </w:pPr>
      <w:r>
        <w:rPr/>
        <w:t>- на Проект решения об исполнении бюджета муниципального образования город Саяногорск за 2019 год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об утверждении Прогнозного плана (Программы) приватизации муниципального имущества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о внесении изменений в положение о порядке и условиях приватизации муниципального имущества в муниципальном образовании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о внесении изменений в положение о бюджетном устройстве и бюджетном процессе в муниципальном образовании город Саяногорск - 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о внесении изменений в решение об установлении на территории муниципального образования город Саяногорск налога на имущество физических лиц -  1 заключение;</w:t>
      </w:r>
    </w:p>
    <w:p>
      <w:pPr>
        <w:pStyle w:val="ConsPlusNormal"/>
        <w:ind w:firstLine="709"/>
        <w:jc w:val="both"/>
        <w:rPr/>
      </w:pPr>
      <w:r>
        <w:rPr/>
        <w:t>-</w:t>
      </w:r>
      <w:r>
        <w:rPr>
          <w:color w:val="FF0000"/>
        </w:rPr>
        <w:t xml:space="preserve"> </w:t>
      </w:r>
      <w:r>
        <w:rPr/>
        <w:t>на Проект решения  об утверждении отчета о выполнении Прогнозного плана (Программы) приватизации имущества муниципального образования г.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б утверждении базовой платы (Б) за один квадратный метр площади размещения нестационарного торгового объекта за один день размещения объекта на территории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 внесении изменений в порядок определения размера арендной платы за пользование объектами, находящимися в муниципальной собственности в муниципальном образовании г.Саяногорск  – 1 заключение;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 xml:space="preserve">- на Проект решения об освобождении от уплаты арендных платежей, предусмотренных в 2020 году </w:t>
      </w:r>
      <w:r>
        <w:rPr>
          <w:b/>
        </w:rPr>
        <w:t xml:space="preserve"> </w:t>
      </w:r>
      <w:r>
        <w:rPr/>
        <w:t>– 1 заключение.</w:t>
      </w:r>
    </w:p>
    <w:p>
      <w:pPr>
        <w:pStyle w:val="ConsPlusNormal"/>
        <w:ind w:firstLine="709"/>
        <w:jc w:val="both"/>
        <w:rPr/>
      </w:pPr>
      <w:r>
        <w:rPr/>
        <w:t>По результатам экспертиз Проектов решений Контрольно-счетной палатой внесены 33 предложения, которые  учтены в принятых решениях Совета депутатов муниципального образования город Саяногорс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водов и предложений Контрольно-счетной палаты по результатам экспертизы Проекта решения о бюджете муниципального образования город Саяногорск на 2021год и на плановый период 2022 и 2023 годов принято решение Совета депутатов муниципального образования город Саяногорск. Внесено предложений – 5, учтено и реализовано – 4, частично реализовано –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финансово-экономической экспертизы проектов муниципальных программ муниципального образования город Саяногорск Саяногорск «Развитие культуры и СМИ в муниципальном образовании город Саяногорск», «Развитие сельских территорий муниципального образования город Саяногорск» внесено и реализовано 16 предлож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аким образом, в результате экспертной работы, Контрольно-счетной палатой внесено 54 предложения,  объектами учтено и  реализовано 53, или 98%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firstLine="708"/>
        <w:rPr/>
      </w:pPr>
      <w:r>
        <w:rPr>
          <w:b/>
          <w:sz w:val="28"/>
          <w:szCs w:val="28"/>
        </w:rPr>
        <w:t>5. Состояние взаимодействия с органами местного самоуправления, прокуратурой и Контрольно-счетной палатой Республики Хакасия, обеспечение доступа к информации о деятельности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заимодействие с органами местного самоуправления, Прокуратурой города Саяногорска, ОМВД России по г.Саяногорску, Контрольно-счетной палатой Республики Хакасия, иными органами  в 2020 году осуществлялось по нескольким направлениям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на стадии планирования работы Контрольно-счетной палаты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в процессе контрольной и экспертно-аналитической работ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 на стадии реализации выводов, предложений и рекомендаций по результатам работы Контрольно-счетной палат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lang w:eastAsia="en-US"/>
        </w:rPr>
        <w:t>Взаимодействие осуществлялось на основании заключенных соглаш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Прокуратурой города Саяногорска от 30.03.2015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ОМВД России по г.Саяногорску от 16.12.2019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lang w:eastAsia="en-US"/>
        </w:rPr>
        <w:t>- с Управлением федерального казначейства по Республике Хакасия от 02.07.2012 (с дополнительным соглашением от 10.04.2015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Контрольно-счетной палатой  Республики Хакасия от 17.12.2010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соответствии с Соглашением от 30.03.2015 между Прокуратурой города Саяногорска и Контрольно-счетной палатой ежеквартально проводились взаимные сверки поступивших и направленных материалов. Всего за 2020 год Контрольно-счетная палата направила в Прокуратуру города Саяногорска 5 материалов для рассмотрения, 15 материалов для сведения и 9 документов в качестве информации, представляющей взаимный интерес. Все материалы рассмотрены. Прокуратура города Саяногорска также направила в Контрольно-счетную палату 16 документов в качестве информации, представляющей взаимный интер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в 2019 году, подготовлен отчет о деятельности Контрольно-счетной палаты за 2019 год, который рассмотрен на сессии Совета депутатов муниципального образования город Саяногорск. Предложений и рекомендаций не вноси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внешнего муниципального финансового контроля итоговые документы контрольных и экспертно-аналитических мероприятий (отчеты, заключения) направлялись для рассмотрения в Совет депутатов муниципального образования город Саяногорск и Главе муниципального образования город Саяногорск. Результаты контрольных и экспертно-аналитических мероприятий рассмотрены на совместных совещаниях, участниками которых являлись: Глава муниципального образования город Саяногорск, Председатель Контрольно-счетной палаты муниципального образования город Саяногорск, объекты мероприятий. В результате совещаний разработаны меры по устранению выявленных нарушений и недостатков и планы по реализации этих м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большое внимание было уделено вопросам взаимодействия с Контрольно-счетной палатой Республики Хакасия и контрольно-счетными органами Республики Хакас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Контрольно-счетной палатой подготовлена информация на 6 запросов Союза муниципальных контрольно-счет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одились устные консультации по вопросам, находящимся в компетенции Контрольно-счетной палаты, с должностными лицами органов местного самоуправления муниципального образования город Саяногорск, муниципальных учреждений, депутатами Совета депутатов муниципального образования город Саяногорс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беспечения доступа к информации о деятельности, Контрольно-счетной палатой размещалась в телекоммуникационной сети Интернет информация о проведенных контрольных и экспертно-аналитических мероприятиях, а также нормативная документация, обеспечивающая деятельность палаты. Всего за 2020 год количество информационных материалов, отражающих деятельность Контрольно-счетной палаты, составляет 6 единиц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равотворческая инициатива и методологическое обеспечение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ый период проводилась работа, связанная с разработкой и принятием необходимых нормативных правовых и локальных актов. Всего в 2020 году  подготовлено и утверждено 9  распоряжений, в частно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«О проведении внутреннего финансового ауди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 наделении Контрольно-счетной палаты муниципального образования город Саяногорск полномочиями администратора доходов бюджета муниципального образования город Саяногорск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«О принятии решения об упрощенном осуществлении внутреннего финансового аудита и наделении полномочиями внутреннего финансового аудита Контрольно-счетной палаты муниципального образования город Саяногорск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 Стандарт внешнего муниципального финансового контроля «Порядок организации и проведения совместных или параллельных контрольных и экспертно-аналитических мероприятий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Контрольно-счетной палаты постоянно повышают свой профессиональный уровень, изучая нормативную документацию, законодательство, используя опыт коллег из других муниципальных образований и субъекто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ы и задачи на перспектив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план работы Контрольно-счетной палаты на 2020 год, с учетом внесенных изменений, выполнен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0 года Контрольно-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, проведено десять контрольных и двадцать девять экспертно-аналитических мероприятий. В результате проведенных мероприятий нарушений и недостатков выявлено в количестве 116 единиц, на сумму 38,4 млн.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я и недостатки при формировании и исполнении бюджетов –13, на сумму 14,1 млн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я и недостатки ведения бухгалтерского учета, составления и представления бухгалтерской (финансовой) отчетности – 55, на сумму 18,8 млн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я и недостатки при осуществлении государственных (муниципальных) закупок и закупок отдельными видами юридических лиц – 9, на сумму 3,5 млн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 сфере управления и распоряжения государственной (муниципальной) собственностью -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нарушения и недостатки- 38, на сумму 2,0 млн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ы признаки неэффективного использования бюджетных средств в сумме 2,0 млн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мероприятий устранено выявленных нарушен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у 3,5 млн.рублей, в том числе обеспечен возврат средств в бюджет муниципального образования город Саяногорск в сумме 0,01 млн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ных мероприятий Контрольно-счетной палатой внесено 1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 и рекомендаций органам местного самоуправления и объектам мероприятий по устранению выявленных недостатков и нарушений, совершенствованию работы за соблюдением бюджетной и учетной дисциплины, 115 из которых (94%) учтены и реализованы. </w:t>
      </w:r>
    </w:p>
    <w:p>
      <w:pPr>
        <w:pStyle w:val="Style24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нтрольно-счетной палатой, по результатам контрольных мероприятий, внесено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Представлений</w:t>
      </w:r>
      <w:r>
        <w:rPr>
          <w:sz w:val="28"/>
          <w:szCs w:val="28"/>
          <w:lang w:val="ru-RU"/>
        </w:rPr>
        <w:t xml:space="preserve"> и 1 Предписание</w:t>
      </w:r>
      <w:r>
        <w:rPr>
          <w:sz w:val="28"/>
          <w:szCs w:val="28"/>
        </w:rPr>
        <w:t xml:space="preserve"> объектам проверок</w:t>
      </w:r>
      <w:r>
        <w:rPr>
          <w:sz w:val="28"/>
          <w:szCs w:val="28"/>
          <w:lang w:val="ru-RU"/>
        </w:rPr>
        <w:t>, составлен 1 протокол об административном правонарушении и назначен административный штраф по статье 15.15.15 КоАП РФ в размере 10,0 тыс.рубл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емь</w:t>
      </w:r>
      <w:r>
        <w:rPr>
          <w:sz w:val="28"/>
          <w:szCs w:val="28"/>
        </w:rPr>
        <w:t xml:space="preserve"> должностных лиц привлечено к дисциплинарной ответственност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города Саяногорска, по результатам совместных с Контрольно-счетной палатой мероприятий, внесено 2 Представления объектам проверок. ОМВД России по г.Саяногорску возбуждено уголовное дело по признакам состава преступления, предусмотренного ч.3 ст.160 УК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Контрольно-счетная палата продолжает работу по совершенствованию внешнего финансового контроля в муниципальном образовании город 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Контрольно-счетной палатой продолжится работа по разработке и утверждению стандартов внешнего муниципального финансового контроля, разработке иных внутренних документов, регламентирующих деятельность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, Прокуратурой города Саяногорска, ОМВД России по г.Саяногорску, Контрольно-счетной палатой Республики Хакасия, Союзом муниципальных контрольно-счетных орга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и в дальнейшем принимать участие в пределах полномочий в заседаниях Совета депутатов муниципального образования город Саяногорск, его комиссий и рабочих групп, заседаниях, проводимых Администрацией муниципального образования город Саяногорск, а также участие в семинарах, совещаниях по тематике, связанной с исполнением задач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Приложение: Информация о проведенных в 2020 году контрольных и экспертно-аналитических мероприятиях, о выявленных при их проведении нарушениях и недостатках, внесенных представлениях и предписаниях, принятых по ним решениях и мерах, составленных протоколов об административных правонарушениях – 34 страницы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город Саяногорск       </w:t>
        <w:tab/>
        <w:t xml:space="preserve">                                                                   О.Ю.Воронин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Docsupplementname">
    <w:name w:val="doc__supplement-name"/>
    <w:basedOn w:val="Style13"/>
    <w:qFormat/>
    <w:rPr/>
  </w:style>
  <w:style w:type="character" w:styleId="5">
    <w:name w:val="Заголовок 5 Знак"/>
    <w:basedOn w:val="Style13"/>
    <w:qFormat/>
    <w:rPr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14">
    <w:name w:val="Стиль 14 пт"/>
    <w:basedOn w:val="Style13"/>
    <w:qFormat/>
    <w:rPr>
      <w:sz w:val="28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3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W1">
    <w:name w:val="WW-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F8AAECD0B7E50F72076AA2D43ADA607AB3D497DA5294B2A8D338F829979785BB47840BA78B3060143BCFL837E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1:48:00Z</dcterms:created>
  <dc:creator>Usta-rras</dc:creator>
  <dc:description/>
  <cp:keywords/>
  <dc:language>en-US</dc:language>
  <cp:lastModifiedBy>Воронина Оксана Юрьевна</cp:lastModifiedBy>
  <cp:lastPrinted>2021-03-22T14:57:00Z</cp:lastPrinted>
  <dcterms:modified xsi:type="dcterms:W3CDTF">2021-03-22T09:53:00Z</dcterms:modified>
  <cp:revision>32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