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к отчету о деятельност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-счетной палаты муниципальн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я город Саяногорск за 2020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3.2021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оведенных в 2020 году, Контрольно-счетной палатой муниципального образования город Саяногорск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и экспертно-аналитических мероприятий, о выявленных при их проведении нарушениях и недостатках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енных представлениях и предписаниях, принятых по ним решениях и мерах, составленных протоколов об административных правонарушения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5373"/>
        <w:gridCol w:w="3502"/>
        <w:gridCol w:w="21"/>
        <w:gridCol w:w="81"/>
        <w:gridCol w:w="3422"/>
        <w:gridCol w:w="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ные нарушения  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онтрольно-счетной палаты муниципального образования город Саяногорс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ыводов и пред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мероприят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FontStyle17"/>
                <w:sz w:val="24"/>
              </w:rPr>
              <w:t xml:space="preserve">«Проверка целевого и эффективного использования средств бюджета муниципального образования город Саяногорск, выделенных на организацию библиотечного обслуживания населения, комплектование и обеспечение сохранности библиотечных фондов в 2019 год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бъекта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бюджетное учреждение культуры муниципального образования город Саяногорск «Саяногорская централизованная библиотечная система» (далее – МБУК «Саяногорская ЦБС»);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аяногорский  городской отдел культуры (далее -СГОК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По результатам контрольного мероприятия установлено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lang w:val="ru-RU"/>
              </w:rPr>
              <w:t xml:space="preserve">1.1. В нарушение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пункта 2, абзаца 2 пункта 3 статьи 9.2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 Федерального закона от 12.01.1996 № 7-ФЗ «О некоммерческих организациях» МБУК «Саяногорская ЦБС» в 2019 году выполнялась работа по оцифровке фондов, не относящаяся к предметам и целям, установленным федеральными законами, иными нормативными правовыми актами, муниципальными правовыми актами муниципального образования город Саяногорск и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Уставом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 МБУК «Саяногорская ЦБС», а также не относящаяся к основным видам </w:t>
            </w:r>
            <w:r>
              <w:rPr>
                <w:rStyle w:val="FontStyle17"/>
                <w:sz w:val="24"/>
                <w:szCs w:val="24"/>
                <w:lang w:val="ru-RU"/>
              </w:rPr>
              <w:t>деятельности учреждения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szCs w:val="24"/>
              </w:rPr>
              <w:t xml:space="preserve">СГОК представлено фактическое исполнение по использованию субсидий на выполнение муниципального задания в разрезе оказываемых муниципальных услуг (работ) МБУК «Саяногорская ЦБС» за 2019 год, рассчитанное в процентном соотношении. Согласно данному расчету фактическое исполнение по муниципально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</w:t>
            </w:r>
            <w:r>
              <w:rPr>
                <w:rStyle w:val="FontStyle17"/>
                <w:sz w:val="24"/>
                <w:szCs w:val="24"/>
              </w:rPr>
              <w:t>ормирование, учет, изучение, обеспечение физического сохранения и безопасности фондов библиотек, включая оцифровку фондов» составляет 3 477,12 тыс. рублей. Таким образом, МБУК «Саяногорская ЦБС» выполнена работа по оцифровке 495 документов на сумму 3 477,12 тыс. 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1.2. В нарушение пунктов 4, 5 Постановления Администрации муниципального образования г. Саяногорск от 24.07.2017 № 616 «Об утверждении Положения об обязательном экземпляре документов муниципального образования город Саяногорск» (далее – Постановление № 616) в составе обязательного экземпляра муниципального образования город Саяногорск отсутствует вид документа - Комбинированные документы - 1 экземпляр, в МБУК «Саяногорская ЦБС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</w:rPr>
              <w:t>1.3. В нарушение пункта 4.1.1 Приказа Минкультуры России от 08.10.2012 №1077 «Об утверждении Порядка учета документов, входящих в состав библиотечного фонда» (далее – Приказ № 1077) в МБУК «Саяногорская ЦБС» отсутствуют акты о приеме документов, поступивших в учреждение на безвозмезндой основе, а именно следующих документов, входящих в состав обязательного экземпляра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</w:rPr>
              <w:t>- официальные документы - 1 экземпляр;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- печатные издания - 7 экземпляров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  <w:szCs w:val="24"/>
              </w:rPr>
              <w:t>1.4. В н</w:t>
            </w:r>
            <w:r>
              <w:rPr>
                <w:rStyle w:val="FontStyle17"/>
                <w:sz w:val="24"/>
              </w:rPr>
              <w:t>арушение пункта 7.4 Приказа № 1077 в актах проверок, проведенных в 2016 году в библиотеке-филиале «Радуга», в 2017 году в библиотеке-филиале «Детская библиотека», отсутствует количество недостающих изданий с приложением списка отсутствующи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.</w:t>
            </w:r>
            <w:r>
              <w:rPr>
                <w:rStyle w:val="FontStyle17"/>
                <w:sz w:val="24"/>
                <w:szCs w:val="24"/>
              </w:rPr>
              <w:t>5</w:t>
            </w:r>
            <w:r>
              <w:rPr>
                <w:rStyle w:val="FontStyle17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17"/>
                <w:sz w:val="24"/>
                <w:szCs w:val="24"/>
              </w:rPr>
              <w:t>В н</w:t>
            </w:r>
            <w:r>
              <w:rPr>
                <w:rStyle w:val="FontStyle17"/>
                <w:sz w:val="24"/>
                <w:szCs w:val="24"/>
                <w:lang w:val="en-US"/>
              </w:rPr>
              <w:t>арушен</w:t>
            </w:r>
            <w:r>
              <w:rPr>
                <w:rStyle w:val="FontStyle17"/>
                <w:sz w:val="24"/>
                <w:szCs w:val="24"/>
              </w:rPr>
              <w:t>ие</w:t>
            </w:r>
            <w:r>
              <w:rPr>
                <w:rStyle w:val="FontStyle17"/>
                <w:sz w:val="24"/>
                <w:szCs w:val="24"/>
                <w:lang w:val="en-US"/>
              </w:rPr>
              <w:t xml:space="preserve"> пункт</w:t>
            </w:r>
            <w:r>
              <w:rPr>
                <w:rStyle w:val="FontStyle17"/>
                <w:sz w:val="24"/>
                <w:szCs w:val="24"/>
              </w:rPr>
              <w:t>а</w:t>
            </w:r>
            <w:r>
              <w:rPr>
                <w:rStyle w:val="FontStyle17"/>
                <w:sz w:val="24"/>
                <w:szCs w:val="24"/>
                <w:lang w:val="en-US"/>
              </w:rPr>
              <w:t xml:space="preserve"> 3 статьи 69.2 Бюджетного Кодекса Российской Федерации (далее - БК РФ), пункт</w:t>
            </w:r>
            <w:r>
              <w:rPr>
                <w:rStyle w:val="FontStyle17"/>
                <w:sz w:val="24"/>
                <w:szCs w:val="24"/>
              </w:rPr>
              <w:t>а</w:t>
            </w:r>
            <w:r>
              <w:rPr>
                <w:rStyle w:val="FontStyle17"/>
                <w:sz w:val="24"/>
                <w:szCs w:val="24"/>
                <w:lang w:val="en-US"/>
              </w:rPr>
              <w:t xml:space="preserve"> 4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val="en-US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  <w:lang w:val="en-US"/>
              </w:rPr>
              <w:t xml:space="preserve">я о формировании муниципального задания в отношении муниципальных бюджетных, муниципальных автономных и муниципальных казенных учреждений муниципального образования г.Саяногорск и финансовом обеспечении выполнения муниципального задания, утвержденного Постановлением Администрации г. Саяногорска от 08.12.2010 №1840 (ред. от 04.09.2018) «О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val="en-US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  <w:lang w:val="en-US"/>
              </w:rPr>
              <w:t>е о формировании муниципального задания), в муниципальном задании муниципального бюджетного учреждения культуры муниципального образования город Саяногорск «Саяногорская централизованная библиотечная система» на 2019 год и на плановый период 2020 и 2021 годы, утвержденном руководителем СГОК от 29.12.2018 (далее - муниципальное задание от 29.12.2018 МБУК «Саяногорская ЦБС»), сформированная СГОК работа «Формирование, учет, изучение, обеспечение физического сохранения и безопасности фондов библиотек, включая оцифровку фондов» не включена в общероссийский базовый перечень, а также в региональный перечень Республики Хакасия, утвержденный Министерством финансов Республики Хакасия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  <w:lang w:val="ru-RU"/>
              </w:rPr>
            </w:pPr>
            <w:r>
              <w:rPr>
                <w:rStyle w:val="FontStyle17"/>
                <w:sz w:val="24"/>
                <w:szCs w:val="24"/>
              </w:rPr>
              <w:t>Нарушение порядка формирования муниципального задания влечет ответственность, установленную статьей 15.15.15 Кодекса Российской Федерации об административных правонарушениях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  <w:lang w:val="ru-RU"/>
              </w:rPr>
              <w:t>1.6</w:t>
            </w:r>
            <w:r>
              <w:rPr>
                <w:rStyle w:val="FontStyle17"/>
                <w:sz w:val="24"/>
                <w:szCs w:val="24"/>
              </w:rPr>
              <w:t xml:space="preserve">. </w:t>
            </w:r>
            <w:r>
              <w:rPr>
                <w:rStyle w:val="FontStyle17"/>
                <w:sz w:val="24"/>
                <w:szCs w:val="24"/>
                <w:lang w:val="ru-RU"/>
              </w:rPr>
              <w:t>В н</w:t>
            </w:r>
            <w:r>
              <w:rPr>
                <w:rStyle w:val="FontStyle17"/>
                <w:sz w:val="24"/>
                <w:szCs w:val="24"/>
              </w:rPr>
              <w:t>арушен</w:t>
            </w:r>
            <w:r>
              <w:rPr>
                <w:rStyle w:val="FontStyle17"/>
                <w:sz w:val="24"/>
                <w:szCs w:val="24"/>
                <w:lang w:val="ru-RU"/>
              </w:rPr>
              <w:t>ие</w:t>
            </w:r>
            <w:r>
              <w:rPr>
                <w:rStyle w:val="FontStyle17"/>
                <w:sz w:val="24"/>
                <w:szCs w:val="24"/>
              </w:rPr>
              <w:t xml:space="preserve"> абзац</w:t>
            </w:r>
            <w:r>
              <w:rPr>
                <w:rStyle w:val="FontStyle17"/>
                <w:sz w:val="24"/>
                <w:szCs w:val="24"/>
                <w:lang w:val="ru-RU"/>
              </w:rPr>
              <w:t>а</w:t>
            </w:r>
            <w:r>
              <w:rPr>
                <w:rStyle w:val="FontStyle17"/>
                <w:sz w:val="24"/>
                <w:szCs w:val="24"/>
              </w:rPr>
              <w:t xml:space="preserve"> 1 пункта 3 статьи 9.2 Федерального закона от 12.01.1996 № 7-ФЗ «О некоммерческих организациях» (далее - Федеральный закон № 7-ФЗ), пункт</w:t>
            </w:r>
            <w:r>
              <w:rPr>
                <w:rStyle w:val="FontStyle17"/>
                <w:sz w:val="24"/>
                <w:szCs w:val="24"/>
                <w:lang w:val="ru-RU"/>
              </w:rPr>
              <w:t>а</w:t>
            </w:r>
            <w:r>
              <w:rPr>
                <w:rStyle w:val="FontStyle17"/>
                <w:sz w:val="24"/>
                <w:szCs w:val="24"/>
              </w:rPr>
              <w:t xml:space="preserve"> 1 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</w:rPr>
              <w:t>я о формировании муниципального задания, СГОК включил в муниципальное задание от 29.12.2018 МБУК «Саяногорская ЦБС» работу по оцифровке фондов библиотек, не относящуюся к основным видам деятельности, указанным в Уставе МБУК «Саяногорская ЦБС», утвержденном Постановлением Администрации муниципального образования город Саяногорск от 19.09.2011 №1894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</w:t>
            </w:r>
            <w:r>
              <w:rPr>
                <w:rStyle w:val="FontStyle17"/>
                <w:sz w:val="24"/>
                <w:lang w:val="ru-RU"/>
              </w:rPr>
              <w:t>7</w:t>
            </w:r>
            <w:r>
              <w:rPr>
                <w:rStyle w:val="FontStyle17"/>
                <w:sz w:val="24"/>
              </w:rPr>
              <w:t>. Нарушены статья 129 Трудового кодекса Российской Федерации от 30.12.2001 № 197-ФЗ (далее - ТК РФ), пункт 2.3. Приложения №1 Постановлению Администрации муниципального образования город Саяногорск от 26.06.2016 № 635 «Об утверждении примерных положений по оплате труда для муниципальных учреждений культуры, искусства и дополнительного образования подведомственных Саяногорскому городскому отделу культуры» (далее - Постановление Администрации МО г.Саяногорск № 635) в пункте 2.7.1 Положения об оплате труда и материального стимулирования работников муниципального бюджетного учреждения культуры «Саяногорская ЦБС» (далее – Положение об оплате труда) указано, что к гарантированным компенсационным выплатам относится должностной оклад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</w:t>
            </w:r>
            <w:r>
              <w:rPr>
                <w:rStyle w:val="FontStyle17"/>
                <w:sz w:val="24"/>
                <w:lang w:val="ru-RU"/>
              </w:rPr>
              <w:t>8</w:t>
            </w:r>
            <w:r>
              <w:rPr>
                <w:rStyle w:val="FontStyle17"/>
                <w:sz w:val="24"/>
              </w:rPr>
              <w:t>.Нарушены статья 129 ТК РФ, часть 4 Приложения №1 к Постановлению Администрации МО г.Саяногорск № 635 в пункте 2.7.2. Положения об оплате труда к стимулирующей выплате относится «повышающий коэффициент по занимаемой должности»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</w:t>
            </w:r>
            <w:r>
              <w:rPr>
                <w:rStyle w:val="FontStyle17"/>
                <w:sz w:val="24"/>
                <w:lang w:val="ru-RU"/>
              </w:rPr>
              <w:t>9</w:t>
            </w:r>
            <w:r>
              <w:rPr>
                <w:rStyle w:val="FontStyle17"/>
                <w:sz w:val="24"/>
              </w:rPr>
              <w:t xml:space="preserve">. Нарушена часть 2 статьи 9 Федерального Закона № 402-ФЗ от 06.12.2011 «О бухгалтерском учете» (далее - Федеральный закон № 402-ФЗ), в форме штатного расписания отсутствуют обязательные реквизиты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</w:t>
            </w:r>
            <w:r>
              <w:rPr>
                <w:rStyle w:val="FontStyle17"/>
                <w:sz w:val="24"/>
                <w:lang w:val="ru-RU"/>
              </w:rPr>
              <w:t>10</w:t>
            </w:r>
            <w:r>
              <w:rPr>
                <w:rStyle w:val="FontStyle17"/>
                <w:sz w:val="24"/>
              </w:rPr>
              <w:t xml:space="preserve">.Нарушена часть 4 статьи 9 Федерального Закона № 402-ФЗ, применяемая форма штатного расписания не утверждена приказом директора МБУК «Саяногорская ЦБС»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5. Нарушен пункт 4 приказа от 25.02.2015 № 11 СГОК «Об утверждении Перечней должностей работников муниципальных учреждений культуры, подведомственных Саяногорскому городскому отделу культуры» в категорию административно-управленческого персонала не отнесена должность «главный бухгалтер», штатные расписания составлены не по категориям персонала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</w:t>
            </w:r>
            <w:r>
              <w:rPr>
                <w:rStyle w:val="FontStyle17"/>
                <w:sz w:val="24"/>
                <w:lang w:val="ru-RU"/>
              </w:rPr>
              <w:t>11</w:t>
            </w:r>
            <w:r>
              <w:rPr>
                <w:rStyle w:val="FontStyle17"/>
                <w:sz w:val="24"/>
              </w:rPr>
              <w:t>.Нарушен пункт 4 статьи 9 Закона 402-ФЗ, порядок применения самостоятельной формы приказов о поощрении работников не закреплен в учетной политике.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 xml:space="preserve">1.7.-9 Нарушены статьи 316, 317 ТК РФ, часть 2 Приказа от 18.12.2019 №144-л/с,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Приказа от 26.11.2019 №138л/с и Приказа от 26.11.2019 №137л/с районный коэффициент и процентная надбавка к заработной плате на стимулирующие выплаты не начислены ( 3 нарушения, сумма 90,30 тыс.рублей)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1</w:t>
            </w:r>
            <w:r>
              <w:rPr>
                <w:rStyle w:val="FontStyle17"/>
                <w:sz w:val="24"/>
                <w:lang w:val="ru-RU"/>
              </w:rPr>
              <w:t>2</w:t>
            </w:r>
            <w:r>
              <w:rPr>
                <w:rStyle w:val="FontStyle17"/>
                <w:sz w:val="24"/>
              </w:rPr>
              <w:t xml:space="preserve">. Нарушен пункт 373 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приказа</w:t>
              </w:r>
            </w:hyperlink>
            <w:r>
              <w:rPr>
                <w:rStyle w:val="FontStyle17"/>
                <w:sz w:val="24"/>
              </w:rPr>
              <w:t xml:space="preserve">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 - Инструкция № 157н): на забалансовом счете21 «Основные средства в эксплуатации» учитываются объекты библиотечного фонда. </w:t>
            </w:r>
          </w:p>
          <w:p>
            <w:pPr>
              <w:pStyle w:val="Style22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</w:rPr>
              <w:t>1.1</w:t>
            </w:r>
            <w:r>
              <w:rPr>
                <w:rStyle w:val="FontStyle17"/>
                <w:sz w:val="24"/>
                <w:lang w:val="ru-RU"/>
              </w:rPr>
              <w:t>3</w:t>
            </w:r>
            <w:r>
              <w:rPr>
                <w:rStyle w:val="FontStyle17"/>
                <w:sz w:val="24"/>
              </w:rPr>
              <w:t xml:space="preserve">. Нарушен пункт 377 Инструкции №157н: на забалансовом 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счете23</w:t>
              </w:r>
            </w:hyperlink>
            <w:r>
              <w:rPr>
                <w:rStyle w:val="FontStyle17"/>
                <w:sz w:val="24"/>
              </w:rPr>
              <w:t xml:space="preserve"> «Периодические издания для пользования» периодические издания учитываются не в условной оценке: один объект - один рубль.</w:t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22"/>
              <w:spacing w:lineRule="auto" w:line="240"/>
              <w:ind w:left="0" w:right="-2" w:hanging="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. В соответствии с Уставом МБУК «Саяногорская ЦБС» подготовить предложения о внесении в него изменений в части исключения из Устава учреждения библиотечного пункта выдачи «Очаг»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2. Выполнять муниципальные услуги (работы) относящиеся к предметам и целям, установленным федеральными законами, иными нормативными правовыми актами, муниципальными правовыми актами муниципального образования город Саяногорск и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Уставом</w:t>
              </w:r>
            </w:hyperlink>
            <w:r>
              <w:rPr>
                <w:rStyle w:val="FontStyle17"/>
                <w:sz w:val="24"/>
                <w:szCs w:val="24"/>
              </w:rPr>
              <w:t xml:space="preserve"> МБУК «Саяногорская ЦБС», а также относящиеся к основным видам деятельности учреждения, в соответствии с 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унктом 2, абзацем 2 пункта 3 статьи 9.2</w:t>
              </w:r>
            </w:hyperlink>
            <w:r>
              <w:rPr>
                <w:rStyle w:val="FontStyle17"/>
                <w:sz w:val="24"/>
                <w:szCs w:val="24"/>
              </w:rPr>
              <w:t xml:space="preserve"> Федерального закона № 7-ФЗ.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  <w:lang w:eastAsia="en-US"/>
              </w:rPr>
            </w:pPr>
            <w:r>
              <w:rPr>
                <w:rStyle w:val="FontStyle17"/>
                <w:sz w:val="24"/>
                <w:lang w:eastAsia="en-US"/>
              </w:rPr>
              <w:t>3.Обеспечить МБУК «Саяногорская ЦБС» видами документов, входящих в состав обязательного экземпляра муниципального образования город Саяногорск, в соответствии с пунктами 4, 5 Постановления № 616, а именно Комбинированными документами - 1 экземпля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4. При поступлении в МБУК «Саяногорская ЦБС» на безвозмездной основе документов, входящих в состав обязательного экземпляра, а именно: официальных документов - 1 экземпляр; печатных изданий - 7 экземпляров, оформлять их актами о приеме документов, в соответствии с пунктом 4.1.1 Приказа № 1077.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5. Надлежаще выполнять обязанности, предусмотренные пунктом 6 статьи 12, абзацем 2 пункта 2 статьи 16 Федерального закона № 78-ФЗ, в части комплектования и учета поступления документов входящих в обязательный экземпля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6. В актах проверок, проведенных в библиотеках-филиалах, отражать сведения о недостающих изданиях в их количестве с приложением списка отсутствующих документов, в соответствии с пунктом 7.4 Приказа № 1077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7. В соответствии с пунктом 2.2 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</w:rPr>
              <w:t>я Саяногорского городского отдела культуры в новой редакции, утвержденного Постановлением Администрации муниципального образования г. Саяногорск от 24.01.2012 № 41 проконтролировать своевременность внесения изменений в Устав МБУК «Саяногорская ЦБС» в части исключения из Устава библиотечного пункта выдачи «Очаг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8. Формировать в муниципальном задании для МБУК «Саяногорская ЦБС», муниципальные услуги (работы): 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8.1. включенные в общероссийский базовый перечень, а также в региональный перечень Республики Хакасии, в соответствии со статьей 69.2 БК РФ,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</w:rPr>
              <w:t>ем о формировании муниципального задания;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8.2. относящиеся к основным видам деятельности, указанным в Уставе МБУК «Саяногорская ЦБС», в соответствии с пунктом 3 статьи 9.2 Федерального закона № 7-ФЗ,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</w:rPr>
              <w:t>ем о формировании муниципального задания.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9. Надлежаще осуществлять контроль за выполнением муниципального задания на оказание муниципальных услуг (выполнение работ) МБУК «Саяногорская ЦБС» в соответствии с пунктом 17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ложени</w:t>
              </w:r>
            </w:hyperlink>
            <w:r>
              <w:rPr>
                <w:rStyle w:val="FontStyle17"/>
                <w:sz w:val="24"/>
                <w:szCs w:val="24"/>
              </w:rPr>
              <w:t>я о формировании муниципального задания, пунктом 2.3 Постановления № 68, также рассмотреть возможность уточнить Сводный отчет СГОК, размещенный на официальном сайте муниципального образования город Саяногорск, в части указания фактического количества оцифрованных документов МБУК «Саяногорская ЦБС» за 2019 г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нести изменения в Положение об оплате труда, учитывая требования статьи 129 ТК РФ, пункта 2.3. Приложения №1 к Постановлению Администрации МО г.Саяногорск № 635, исключить из состава компенсационных выплат должностной оклад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нести изменения в Положение об оплате труда учитывая требования статьи 129 ТК РФ, части 4 Приложения №1 к Постановлению Администрации МО г.Саяногорск № 635 исключить из состава стимулирующих выплат повышающий коэффициент по занимаемой долж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Указать обязательные реквизиты в штатном расписани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твердить самостоятельную форму штатного расписа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Штатные расписания составить по категориям персонала, включить должность «главный бухгалтер» в категорию административно-управленческого персонал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Закрепить в учетной политике применение самостоятельной формы приказов о поощрении работник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Доначислить районный коэффициент и процентную надбавку к заработной плате на стимулирующие выплаты по Приказу от 18.12.2019 №144-л/с, Приказу от 26.11.2019 №138л/с и Приказу от 26.11.2019 №137л/с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е допускать учет объектов библиотечного фонда на забалансовом счете21 «Основные средства в эксплуатации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Учитывать на забалансовом </w:t>
            </w:r>
            <w:hyperlink r:id="rId15">
              <w:r>
                <w:rPr>
                  <w:rStyle w:val="InternetLink"/>
                </w:rPr>
                <w:t>счете 2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иодические издания для пользования» периодические издания в условной оценке: один объект - один рубль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явлено нарушений – 17, на сумму 3 567,4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 ходе исполнения бюджета – 2, на сумму 3 477,1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Нарушения порядка ведения бухгалтерского учета, составления и представления бухгалтерской отчетности -5, на сумму 0,0 руб.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В сфере управления и распоряжения государственной (муниципальной) собственностью – 1, на сумму 0,0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Иных – 9, на сумму 90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27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27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о к ответственности трое  должностных лиц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Представления №№1,2 от 10.03.202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 Протокол №1 об административном правонарушении от 10.03.2020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мирового судьи о назначении административного наказания № 5-1-152/2020 от 09.05.2020, предусмотренного ст. 15.15.15 КоАП РФ в виде административного штрафа в размере 10 000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Саяногорского городского суда РХ постановление мирового судьи РХ по делу об административном правонарушении, предусмотренном статьей 15.15.15 КоАП РФ от 09.05.2020, оставлено без измен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распоряди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 (далее – ГАБС) за 2019 год – 8 мероприятий по следующим ГАБС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Городской отдел образования г.Саяногорска (далее – ГорОО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дминистрация муниципального образования город Саяногорск (далее – Администраци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Департамент архитектуры, градостроительства и недвижимости города Саяногорска (далее – ДАГН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омитет по жилищно-коммунальному хозяйству и транспорту г.Саяногорска  (далее – Комитет по ЖКХ и 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Бюджетно-финансовое управление администрации города Саяногорска (далее – БФУ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аяногорский городской отдел культуры (далее – СГОК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вет депутатов муниципального образования город Саяногорск (далее – Совет депута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онтрольно-счетная палата муниципального образования город Саяногорск (далее - КСП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szCs w:val="22"/>
                <w:lang w:eastAsia="en-US"/>
              </w:rPr>
              <w:t>1. Нарушений: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1.1. В нарушение пунктов 11.1, 23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 в составе годовой бюджетной отчетности ГорОО не представлена Справка по консолидируемым расчетам (ф.0503125) (далее – Справка ф.0503125). В Пояснительной записке (ф.0503160), согласно абзацу 1 пункта 8 Инструкции №191н, информация об отсутствии числового значения показателей Справки ф.0503125 не отражена.</w:t>
            </w:r>
          </w:p>
          <w:p>
            <w:pPr>
              <w:pStyle w:val="Normal"/>
              <w:autoSpaceDE w:val="false"/>
              <w:spacing w:lineRule="auto" w:line="240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АГН нарушен установлен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Ф, принцип эффективности использования бюджетных средств. Возникновение расходов по возмещению судебных издержек, в сумме 16 000,00 рублей, явилось следствием ненадлежащего исполнения работниками ДАГН своих обязанностей и отсутствием должного внутреннего контр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ind w:hanging="9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Комитетом по ЖКХ и Т в нарушение пункта 7.1. статьи 13 Федерального закона от 06.12.2011 № 402-ФЗ «О бухгалтерском учете» ( далее – Закон № 402-ФЗ), пункта 4 Инструкции 191н, данные Баланса (ф.0503130)  на начало отчетного периода на бумажном носителе не соответствуют данным Баланса (ф.0503130)  представленном в электронном варианте по средствам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го комплекса «Свод-СМАРТ». Сумма расхождения составила 1004858,90 рублей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Комитетом по ЖКХ и Т нарушены требования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 16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и № 191н:, в графе 9 раздела  «Доходы бюджета» Сведений об исполнении бюджета (ф.0503164) не указаны причины отклонений исполнения бюджета по доходам на сумму 175 203,15 рубля. </w:t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</w:rPr>
            </w:pPr>
            <w:r>
              <w:rPr>
                <w:rStyle w:val="FontStyle17"/>
                <w:b/>
                <w:sz w:val="24"/>
              </w:rPr>
              <w:t>2. Недостатков: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1. При выборочном анализе исполнения бюджета ГОРОО по расходам отраженного в Отчете (ф. 0503127) в разрезе КБК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расходы, в общей сумме 301 781,80 рубль, связанные с возмещением судебных издержек, в том числе государственной пошлины, по уплате пени и неустойки по государственным (муниципальным) контрактам на поставку товаров, выполнение работ, оказание услуг для государственных (муниципальных) нужд, а также по уплате пени (в том числе за несвоевременную уплату налогов и сборов)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7"/>
                <w:sz w:val="24"/>
              </w:rPr>
              <w:t>При анализе исполнения субсидий ГОРОО отраженных в Отчете (ф. 0503737) по видам финансового обеспечения «субсидии на выполнение государственного (муниципального) задания» и «субсидии на иные цели»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субсидии на иные цели и на выполнение государственного (муниципального) задания, в общей сумме 9 998 684,83 рубля, связанные с возмещением судебных издержек, в том числе государственной пошлины, по уплате неустойки, пеней, штрафов, а также денежной компенсации за задержку заработной платы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Header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3. При выборочном анализе исполнения бюджета по расходам Администрации отраженного в Отчете (ф. 0503127) в разрезе КБК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расходы, в общей сумме 289 128,09 рублей, связанные с государственной пошлиной, с уплатой неустойки по государственным (муниципальным) контрактам на поставку товаров, выполнение работ, оказание услуг для государственных (муниципальных) нужд, а также с уплатой административного штрафа, пеней (в том числе за несвоевременную уплату налогов и сборов)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3.1.При анализе исполнения субсидий отраженных в Отчете (ф. 0503737) по видам финансового обеспечения «субсидии на выполнение государственного (муниципального) задания» и «субсидии на иные цели» установлено, что по элементу вида расходов 831 «Исполнение судебных актов Российской Федерации и мировых соглашений по возмещению причиненного вреда» и по элементу вида расходов 853 «Уплата иных платежей» исполнены субсидии на выполнение государственного (муниципального) задания, в общей сумме 57 907,61 рублей, связанные с возмещением судебных издержек, уплатой пеней, а также денежной компенсации за задержку заработной платы. По мнению Контрольно-счетной палаты данные расходы имеют признаки неэффективного, неэкономного использования бюджетных средств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Style w:val="FontStyle17"/>
                <w:sz w:val="24"/>
              </w:rPr>
              <w:t>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неэффективного, неэкономного использования бюджетных средств ДАГН в размере 75 378,59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Признаки неэффективного, неэкономного использования бюджетных средств Комитетом по ЖКХ и Т в размере 948 253,83 рубля.</w:t>
            </w:r>
          </w:p>
          <w:p>
            <w:pPr>
              <w:pStyle w:val="Normal"/>
              <w:autoSpaceDE w:val="false"/>
              <w:ind w:firstLine="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Признаки неэффективного, неэкономного использования бюджетных средств БФУ в размере  66 277,06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изнаки неэффективного, неэкономного использования бюджетных средств СГОК в размере  8 161,70 руб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изнаки неэффективного, неэкономного использования бюджетных средств учреждениями, подведомственными СГОК, в размере  844 017,07 рублей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Признаки неэффективного, неэкономного использования бюджетных средств Совета депутатов в размере  47 599,51 рублей.</w:t>
            </w:r>
          </w:p>
          <w:p>
            <w:pPr>
              <w:pStyle w:val="Normal"/>
              <w:autoSpaceDE w:val="false"/>
              <w:ind w:firstLine="43"/>
              <w:rPr>
                <w:rStyle w:val="FontStyle17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Признаки неэффективного, неэкономного использования бюджетных средств КСП в размере  1 874,69 рубля.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ОРОО: соблюдать требования Инструкции № 191н, а именн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ть все формы отчетности, предусмотренные Инструкцией №191н. В случае,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ю о чем подлежит отражать в пояснительной записке к бюджетной отчетности за отчетный период (абзац 1 пункта 8  Инструкции №191н).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4"/>
              </w:rPr>
              <w:t>2. Администрации: соблюдать требования Инструкции № 191н, а именно:</w:t>
            </w:r>
          </w:p>
          <w:p>
            <w:pPr>
              <w:pStyle w:val="Normal"/>
              <w:rPr/>
            </w:pPr>
            <w:r>
              <w:rPr>
                <w:rStyle w:val="FontStyle17"/>
                <w:sz w:val="24"/>
              </w:rPr>
              <w:t>а) в раздел 2 «Результаты деятельности субъекта бюджетной отчетности» Пояснительной записки (ф.0503160) включать информацию о техническом состоянии, эффективности использования, обеспеченности субъекта бюджетной отчетности и его структурных подразделений основными фондами (соответствия величины, состава и технического уровня фондов реальной потребности в них), основных мероприятиях по улучшению состояния и сохранности основных средств; характеристика комплектности, а также сведения о своевременности поступления материальных запасов;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б) в раздел 5 «Прочие вопросы деятельности субъекта бюджетной отчетности» Пояснительной записки (ф.0503160) включать перечень документов главного распорядителя бюджетных средств, главного администратора источников финансирования дефицита бюджета, главного администратора доходов бюджетов, регулирующих вопросы бюджетного учета и отчетности в системе подведомственных ему получателей бюджетных средств, администраторов источников финансирования дефицита бюджета, администраторов доходов бюджета, соответственн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АГН соблюдать установлен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Ф, принцип эффективности, экономности использования бюджетных средств. В целях недопущения неэффективного расходования бюджетных средств усилить внутренний контроль в части заключения договоров аренды, учета арендной платы за пользование земельными участк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митету по ЖКХ и Т:   уточнить показатели Баланса (ф.0503130) за 2019 год на бумажном носителе в соответствии с электронным документом. Уточненный Баланс (ф.0503130) за 2019 год, на бумажном носителе, представить в Контрольно-счетную палат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сти изменения в Сведения об исполнении бюджета (ф.0503164) - указать причины отклонений исполнения бюджета по доходам. Представить уточненные Сведения об исполнении бюджета (ф.0503164) в Контрольно-счетную палату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ать требования пункта 152 Инструкции 191н при формировании текстовой части Пояснительной записки (ф.0503160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18, на сумму 13 834,8 тыс. руб.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в ходе исполнения бюджета – 1, на сумму 0,0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рушения порядка ведения бухгалтерского учета, составления и представления бухгалтерской отчетности -2, на сумму 1 196,06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ные нарушения – 1, на сумму 16,0 тыс.руб.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достатков в ходе исполнения бюджета – 6, на сумму 10 647,5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достатки в порядке ведения бухгалтерского учета, составления и представления бухгалтерской отчетности -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Иные недостатки – 7, на сумму 1 975,23 тыс.руб.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сено предложений – 7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– 7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о к ответственности двое должностных лиц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три Представл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Г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ЖКХ и 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отдельных вопросов финансово-хозяйственной деятельности казенного учреждения в 2019 году  на объекте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митет по жилищно-коммунальному хозяйству и транспорту г.Саяногорска (далее – Комитет по ЖКХ и Т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B0F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F0"/>
                <w:sz w:val="24"/>
                <w:szCs w:val="24"/>
                <w:lang w:eastAsia="ru-RU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 нарушение части 2 пункта 2.1. Постановления Главы муниципального образования город Саяногорск от 14.05.2014 № 604 «Об утверждении порядка составления, согласования и утверждения штатных расписаний казенных, бюджетных и автономных учреждений, финансируемых за счет средств бюджета муниципального образования город Саяногорск» (далее -Постановление от 14.05.2014 № 604) форма штатного расписания муниципальных служащих Комитета по ЖКХ и Т и форма штатного расписания работников Комитета по ЖКХ и Т не соответствуют форме Т-3, установленной Постановлением Госкомстата РФ №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менения в штатное расписание муниципальных служащих Комитета по ЖКХ и Т и в штатное расписание работников Комитета по ЖКХ и Т внесены с нарушением требований части 2 пункта 2.4. Постановления от 14.05.2014 № 604, требований Постановления Госкомстата РФ №1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 нарушение статьи 9 Федерального закона от 06.12.2011 № 402-ФЗ «О бухгалтерском учете» (далее – Закон № 402-ФЗ) учету принято распоряжение не имеющее обязательных реквизитов: номера и даты документа. Сумма начисления составила 29,59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В нарушение требований пункта 3 статьи 4 Закона Республики Хакасия от 10.10.2016 № 63-ЗРХ «О классных чинах муниципальных служащих в Республике Хакасия» (далее – Закон РХ № 63-ЗРХ) распоряжением руководителя Комитета по ЖКХ и Т ведущему специалисту  установлен уже имеющийся классный чин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Руководителю Комитета по ЖКХ и Т ежемесячно допускалось искажение суммы начисленной премии. Размер необоснованных расходов бюджета составляет 3,46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 нарушение требований пункта 3.5.5. Решения Совета депутатов № 38, пункта 5.3. Положения о Единой комиссии муниципальному служащему установлена ежемесячная надбавка к должностному окладу за выслугу лет в размере 20% с 01.01.2019. Необоснованные расходы бюджета составили 5,28 тыс.рублей 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 нарушение пункта 4 статьи 9 Закона № 402-ФЗ применяемая самостоятельная форма распоряжения о выплате премии по результатам работы не утверждена руководителем Комитета по ЖКХ и Т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 нарушение требований пункта 2 статьи 9 Закона № 402-ФЗ, пункта 4.1. Решения Совета депутатов № 38 Распоряжения руководителя Комитета по ЖКХ и Т не содержат оснований назначения премии. Сумма выплаты составила 110,26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В нарушение требований пункта 2 статьи 9 Закона № 402-ФЗ в пункте 1 Распоряжения № 25 отсутствуют обязательные реквизиты содержания факта хозяйственной жизни. сумма выплаты составила 81,43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арушением требований пункта 1 статьи 19 Закона №402-ФЗ, а также требований, утвержденных в приложении №2 к Учетной политике Комитета по ЖКХ и Т «Порядок организации и осуществления внутреннего контроля» в Комитете по ЖКХ и Т отсутствует предварительный внутренний контроль в части распорядительных документо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-14. В нарушение требований частей 6, 7 статьи 3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, пункта 7.2. муниципальных контрактов: от 13.12.2019 № 0180300005919000037, от 29.07.2019 №0180300005919000028 от 03.07.2019 № 0180300005919000025 от 17.04.2019 № 0180300005919000007 Комитетом по ЖКХ и Т в 2019 году не направлено требование об уплате пени и не начислены пеня за несоблюдение сроков исполнения обязательств по контракту.  Сумма не начисленной пени 152,66 тыс.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В нарушение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а 21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струкции № 157н Комитетом по ЖКХ и Т не соблюдается установленный порядок выдачи денежных средств под отчет Сумма 19,94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При заполнении Авансовых отчетов нарушены требования Приказа Минфина №52н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графе 4 на оборотной стороне не указано кому и по какому документу произведенные расходы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лицевой стороне Авансовых отчетов не указано количество приложенных документов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лицевой стороне Авансовых отчетов нет отметки о выдаче перерасхода с указанием суммы и реквизитов соответствующего документа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ументы, приложенные к Авансовым отчетам, не пронумерованы подотчетным лицом в порядке их записи в от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В нарушение требований Приказа Минфина №52н в ряде авансовых отчетах не указано количество приложенных документов, не указана должность получателя денежных документов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В нарушение требований пункта 3 статьи 9 Закона № 402 – ФЗ, Приказа Минфина №52н в Авансовом отчете от 01.03.2019 №2 указана сумма остатка предыдущего аванса в сумме 0,45 тыс.рублей, однако предыдущий Авансовый отчет от 08.02.2019 №1 не содержит суммы остатк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 В нарушение пункта 213 Инструкции №157н, пункта 1.3. Приложения №10 к Учетной политике выдача денежных документов из кассы производится без письменного заявления получателя, сумма расхода составила 3,87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Применять в работе форму штатного расписания муниципальных служащих Комитета по ЖКХ и Т и форму штатного расписания работников Комитета по ЖКХ и Т в соответствии с требованиями части 2 пункта 2.1. Постановления от 14.05.2014 № 60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Изменения в штатное расписание муниципальных служащих Комитета по ЖКХ и Т и в штатное расписание работников Комитета по ЖКХ и Т вносить с учетом требований части 2 пункта 2.4. Постановления от 14.05.2014 № 604, требований Постановления Госкомстата РФ №1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Распоряжения о назначении премии издавать в соответствии с требованиями пункта 2 статьи 9 Закона № 402-ФЗ, нормативными актами муниципального образования город Саяногорск, нормативными актами Комитета по ЖКХ и 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Устанавливать классный чин в соответствии с требованиями пункта 3 статьи 4 Закона РХ № 63-ЗР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Незамедлительно принять меры по возмещению причиненного ущерба бюджету муниципального образования город Саяногорск в размере – 3,46 тыс. рублей. (предписание №1 от 10.06.2020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Незамедлительно принять меры по возмещению причиненного ущерба бюджету муниципального образования город Саяногорск в размере – 5,28 тыс. рублей. (предписание №1 от 10.06.2020)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твердить применяемую форму распоряжения о выплате премии по результатам работ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Руководителю Комитета по ЖКХ и Т издавать распоряжения с соблюдением требований пункта 2 статьи 9 Закона № 402-ФЗ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 Руководителю Комитета по ЖКХ и Т издавать распоряжения с соблюдением наличия обязательных реквизитов содержания факта хозяйственной жизни, в соответствии с требованиями пункта 2 статьи 9 Закона № 402-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 целью соблюдения требований пункта 1 статьи 19 Закона № 402-ФЗ усилить предварительный внутренний контроль в части распорядительных докумен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В случае нарушения сроков исполнения обязательств по контрактам направлять требования об уплате недоимки и начислять пеню, в соответствии с требованиями частей 6, 7 статьи 34 Закона № 44-ФЗ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Соблюдать установленный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унктом 21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струкции №157н порядок выдачи денежных средств под отче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инимать к учету авансовые  отчеты заполненные в соответствии с требованиями Приказа Минфина №52н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нимать к учету авансовые отчеты заполненные в соответствии с  требованиями Приказа Минфина №52н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инимать к учету авансовые  отчеты соответствующие требованиям пункта 3 статьи 9 Закона № 402 – 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Выдачу денежных документов из кассы производить по письменному заявлению получателя.</w:t>
            </w:r>
          </w:p>
          <w:p>
            <w:pPr>
              <w:pStyle w:val="Normal"/>
              <w:ind w:right="-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всего 24 на сумму 406,94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арушений  19 на сумму 406,9 тыс. рублей: нарушения ведения бухгалтерского учета, составления и представления бухгалтерской  (финансовой) отчетности 12 на сумму 245,5тыс.рублей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рушения в ходе исполнения бюджета – 3, на сумму 8,7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при осуществлении муниципальных закупок  -4, на сумму 152,7 тыс. руб., и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достатков-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 двое должностных л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сено Предписание №1 от 10.06.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исполнено, возмещение в бюджет 8,74 тыс.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сено Представление №6 от 29.07.20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. Письмо комитета по ЖКХ и Т от 20.08.2020 №977-ЖКХ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контрольны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59, на сумму 17 809,4 тыс.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ушений – 39, на сумму 5 186,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 ведения бухгалтерского учета, составления и представления бухгалтерской (финансовой) отчетности –19  на сумму 1 548,2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при формировании и исполнении бюджетов – 5, на сумму 3 485,8 тыс.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при осуществлении государственных (муниципальных) закупок и закупок отдельными видами юридических лиц – 4 на сумму 152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сфере управления и распоряжения государственной (муниципальной) собственностью – 1, на сумму 0,0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нарушения – 10 на сумму 0,0 тыс.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– 20, на сумму 12 622,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ведению бухгалтерского учета, составления и представления бухгалтерской (финансовой) отчетности –2 на сумму 0,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атки при формировании и исполнении бюджетов – 6, на сумму 10 647,5 тыс.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х – 12, на сумму 1 975,2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Контрольно-счетной палатой –55, учтено или реализовано предложений объектами мероприятий или органами местного самоуправления – 55, не требует немедленного исполнения предложений -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к ответственности должностных лиц – 7, внесено представлений и предписаний КСП – 7,  составлено КСП протоколов об административном правонарушении – 1, назначен административный штраф по статье 15.15.15 КоАП РФ в размере 10000 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о-аналитическ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/>
            </w:pPr>
            <w:r>
              <w:rPr>
                <w:rFonts w:eastAsia="Calibri"/>
                <w:lang w:eastAsia="en-US"/>
              </w:rPr>
              <w:t>Экспертно-аналитическое мероприятие  «Анализ результативности мер, принимаемых органами государственной власти Республики Хакасия и органами местного самоуправления в Республике Хакасия, направленных на сокращение объемов незавершенного строительства, финансируемого (софинансируемого) за счет средств республиканского бюджета Республики Хакасия, в 2019-2020 годах. Подготовка предложений по сокращению объектов незавершенного строительства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о с Контрольно-счетной палатой Республики Хакасия)</w:t>
            </w:r>
          </w:p>
          <w:p>
            <w:pPr>
              <w:pStyle w:val="ConsPlusNormal"/>
              <w:jc w:val="both"/>
              <w:rPr/>
            </w:pPr>
            <w:r>
              <w:rPr/>
              <w:t>мероприятия по следующим ГАБС: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1. Комитет по жилищно-коммунальному хозяйству и транспорту г.Саяногорска (далее – Комитет по ЖКХиТ);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2. Администрация.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b/>
              </w:rPr>
              <w:t>3.Муниципальное автономное учреждение «Городские спортивные сооружения» (далее – МАУ ГСС)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По результатам экспертно-аналитического  мероприятия установлено: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17"/>
                <w:b/>
                <w:b/>
                <w:sz w:val="24"/>
                <w:lang w:eastAsia="en-US"/>
              </w:rPr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 xml:space="preserve">1.1. В нарушение пункта 173.1 Инструкции № 191н в графе 16 Сведений о вложениях в объекты недвижимого имущества, объектах незавершенного строительства (ф.0503190) не отражен размер сметной стоимости строительства </w:t>
            </w:r>
            <w:r>
              <w:rPr>
                <w:rStyle w:val="FontStyle17"/>
                <w:sz w:val="24"/>
                <w:szCs w:val="24"/>
              </w:rPr>
              <w:t xml:space="preserve">многокварти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по адресу: р.п. Майна, ул. Короленко, 31 (далее - Многоквартирный дом, «Многоквартирный дом»)</w:t>
            </w:r>
            <w:r>
              <w:rPr>
                <w:rStyle w:val="FontStyle17"/>
                <w:sz w:val="24"/>
              </w:rPr>
              <w:t xml:space="preserve"> на отчетную дату, согласно проектно-сметной документации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</w:rPr>
              <w:t xml:space="preserve">1.2. В нарушение </w:t>
            </w:r>
            <w:hyperlink r:id="rId21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части 1 статьи 11</w:t>
              </w:r>
            </w:hyperlink>
            <w:r>
              <w:rPr>
                <w:rStyle w:val="FontStyle17"/>
                <w:sz w:val="24"/>
              </w:rPr>
              <w:t xml:space="preserve"> Федерального закона от 06.12.2011 № 402-ФЗ «О бухгалтерском учете» (далее – Закон № 402-ФЗ), пункта 79 Приказа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– Приказ № 256н), пункта 7 Инструкции №191н, пункта 1.16 раздела 1 «Организационные положения» Учетной политики Комитета по ЖКХиТ, утвержденной распоряжением руководителя Комитета по ЖКХиТ от 20.12.2018 №60/1 Комитетом по ЖКХиТ в 2019 году не проводилась инвентаризация нефинансовых активов, в части </w:t>
            </w:r>
            <w:r>
              <w:rPr>
                <w:rStyle w:val="FontStyle17"/>
                <w:sz w:val="24"/>
                <w:szCs w:val="24"/>
              </w:rPr>
              <w:t xml:space="preserve">незавершенного капитального строительства объекта Многоквартир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  <w:r>
              <w:rPr>
                <w:rStyle w:val="FontStyle17"/>
                <w:sz w:val="24"/>
                <w:szCs w:val="24"/>
              </w:rPr>
              <w:t>.</w:t>
            </w:r>
          </w:p>
          <w:p>
            <w:pPr>
              <w:pStyle w:val="ConsPlusNormal"/>
              <w:jc w:val="both"/>
              <w:rPr>
                <w:rStyle w:val="FontStyle17"/>
                <w:b/>
                <w:b/>
                <w:sz w:val="24"/>
                <w:lang w:eastAsia="en-US"/>
              </w:rPr>
            </w:pPr>
            <w:r>
              <w:rPr>
                <w:rStyle w:val="FontStyle17"/>
                <w:b/>
                <w:sz w:val="24"/>
                <w:lang w:eastAsia="en-US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>2</w:t>
            </w:r>
            <w:r>
              <w:rPr>
                <w:rStyle w:val="FontStyle17"/>
                <w:sz w:val="24"/>
                <w:szCs w:val="24"/>
              </w:rPr>
              <w:t xml:space="preserve">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едставленному сводному сметному расчету стоимости строительства Многоквартирного дома 2019 года, составленного Комитетом по ЖКХиТ без указания числа, месяца его составления и утверждения, подписанному инженером сметчиком ПТО и начальником ПТО Комитета по ЖКХиТ, сметная стоимость объекта Многоквартирного дома с учетом НДС составила 44 377, 24 тыс. рублей. Однако, согласно Заключению объекта капитального строи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троительство многоквартирного дома по адресу: г. Саяногорск, р.п. Майна, ул. Короленко, 3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19-1-0049-19, подготовленному автономным учреждением Республики Хакасия «Государственная экспертиза Республики Хакасия» Министерства строительства и жилищно-коммунального хозяйства Республики Хакасия (далее – Заключение) в 2019 году, стоимость строительства данного объекта с учетом НДС составляет 45 102,11 тыс. рублей, разница составила 724,87 тыс.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стным пояснениям начальника отдела ПТО Комитета по ЖКХиТ сводный сметный расчет стоимости строительства Многоквартирного дома был неверно составлен Обществом с ограниченной ответственностью «ГЕОПРОСТ», Комитетом по ЖКХиТ были установлены ошибки. С учетом устранения ошибок Комитетом по ЖКХиТ исправлен сводный сметный расчет стоимости строительства Многоквартирного дома, в связи с чем, сметная стоимость объекта Многоквартирного дома стала составлять 44 377,24 тыс. рублей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1.Отражать в графе 16 Сведений о вложениях в объекты недвижимого имущества, объектах незавершенного строительства (ф.0503190) размер сметной стоимости строительства на отчетную дату согласно проектно-сметной документации, в соответствии с пунктом 173.1 Инструкции №191н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В целях проверки правильности установления, в сводном сметном расчете Комитета по ЖКХиТ, стоимости строительства многоквартирного дома по адресу: г. Саяногорск, р.п. Майна, ул. Короленко, 31 (44 377, 24 тыс. рублей) со стоимостью строительства данного объекта (45 102,11 тыс. рублей), указанного в Заключении, подготовленном автономным учреждением Республики Хакасия «Государственная экспертиза Республики Хакасия» Министерства строительства и жилищно-коммунального хозяйства Республики Хакасия в 2019 году, проверить проектно-сметную документацию «Строительство многоквартирного дома по адресу: г. Саяногорск, р.п. Майна, ул. Короленко, 31» на соответствие действующему законодательству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 сводном сметном расчете стоимости строительства «Строительство многоквартирного дома по адресу: г. Саяногорск, р.п. Майна, ул. Короленко, 31» указать число, месяц его составления и утверждения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 xml:space="preserve">3.В целях обеспечения достоверности данных бухгалтерского учета и бухгалтерской (финансовой) отчетности проводить инвентаризацию нефинансовых активов, согласно требованиям </w:t>
            </w:r>
            <w:hyperlink r:id="rId22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части 1 статьи 11</w:t>
              </w:r>
            </w:hyperlink>
            <w:r>
              <w:rPr>
                <w:rStyle w:val="FontStyle17"/>
                <w:sz w:val="24"/>
              </w:rPr>
              <w:t xml:space="preserve"> Закона №402-ФЗ, пункта 79 Приказа №256н, пункта 7 Инструкции № 191н, Учетной политики Комитета по ЖКХиТ. 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- 3, на сумму 0,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– 2, их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рушений в ходе исполнения бюдж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рушений по ведению бухгалтерского учета, составления и представления бухгалтерской (финансовой) отчетности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в ходе исполнения бюджетов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-аналитическое мероприятие  «Проверка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совместно с Прокуратурой города Саяногорска) (Заключение от  15.07.2020) - 1 мероприятие </w:t>
            </w:r>
            <w:r>
              <w:rPr>
                <w:b/>
              </w:rPr>
              <w:t xml:space="preserve"> Комитет по ЖКХи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По результатам экспертно-аналитического  мероприятия установлено:</w:t>
            </w:r>
          </w:p>
          <w:p>
            <w:pPr>
              <w:pStyle w:val="ConsPlusNormal"/>
              <w:jc w:val="both"/>
              <w:rPr>
                <w:rStyle w:val="FontStyle17"/>
                <w:b/>
                <w:b/>
                <w:sz w:val="24"/>
                <w:lang w:eastAsia="en-US"/>
              </w:rPr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рушение части 2 статьи 34, подпункта «б» пункта 1 части 1 статьи 95 Федерального закона № 44-ФЗ при исполнении контракта от 31.05.2019 №0180300005919000022, заключенного с ООО «ГРАНД - МРАМОР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благоустройству (ремонту) общественных территорий муниципального образования город Саяногорск, г.Саяногорск, площадь «Узла связи» в Енисейском микрорайоне, Комитет по ЖКХиТ, подписав дополнительное соглашение от 02.10.2019 № 2 и акт о приемке выполненных работ от 02.10.2019 № 1, допустил изменения условий указанного контракта, выразившихся в следующем: приняты ранее не предусмотренные позиции локального сметного расчета №30-19-2 к контракту на выполнение работы по ремонту подпорной стенки, перестановки бетонных блоков, в количестве 56,33254 м3, на общую стоимость прямых затрат 6 749,00 рублей. А именно, следующие позиции: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«Устройство подстилающих и выравнивающих слоев оснований: из щебня (дополнительная отсыпка клумбы, верха блоков у подпорной стены толщ. 20 см)» (ФЕР27-04-001-04), в количестве 0,50754 м3, на общую стоимость прямых затрат 1 803,0 рубля;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- «Щебень из природного камня для строительных работ марка: 200, фракция 20-40 мм» (ФССЦ-02.2.05.04-0073), в количестве 55,825 м3, на общую стоимость прямых затрат 4 946,0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изменений условий контракта является составом административного правонарушения, предусмотренного частью 4 статьи 7.32 КоАП РФ, и влечет на должностное или юридическое лицо наложение административного штраф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В нарушение требований части 7 статьи 34 Федеральног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№44-ФЗ, пунктов 7.7 контрактов: от 20.05.2019 №0180300005919000019, от 28.05.2019 №0180300005919000020, от 28.05.2019 №0180300005919000021, №0180300005919000022 от 31.05.2019 Комитетом по ЖКХиТ не в полном объеме начислено пени со дня просрочки исполнения подрядчиками обязательства, предусмотренного данными контрактами. Недоначислено пени в общей сумме 4 330,85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нарушение требований частей 6, 7 статьи 34 Федерального закона №44-ФЗ, пунктов 7.2, 7.3 контракта от 21.11.2019 № К-22/19 Комитетом по ЖКХ и Т в 2019 году не направлено требование об уплате пени и не начислена пеня за несоблюдение сроков исполнения обязательств по контракту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ой палатой произведен расчет пени по контракту от 21.11.2019 № К-22/19, согласно расчету установлен размер пени – 137,77 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и доходов бюджета муниципального образования город Саяногорск, по причине не начисленной пени по контракту от 21.11.2019 №К-22/19, а также недоначисленной пени по контрактам: от 20.05.2019 №0180300005919000019, от 28.05.2019 №0180300005919000020, от 28.05.2019 №0180300005919000021, №0180300005919000022 от 31.05.2019, составляют 4 468,62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В нарушение части 13.1 статьи 34 Федерального закона № 44-ФЗ Комитетом по ЖКХиТ по 2-м контрактам, заключенным с ИП Акобян М.С., нарушен срок оплаты за выполненные работы в 2019 году, на общую сумму 3 304 273,03 рубля.</w:t>
            </w:r>
          </w:p>
          <w:p>
            <w:pPr>
              <w:pStyle w:val="ConsPlusNormal"/>
              <w:jc w:val="both"/>
              <w:rPr/>
            </w:pPr>
            <w:r>
              <w:rPr>
                <w:lang w:eastAsia="en-US"/>
              </w:rPr>
              <w:t xml:space="preserve">Нарушение срока оплаты за выполненные работы является составом административного правонарушения, предусмотренного частью 1 статьи 7.32.5 </w:t>
            </w:r>
            <w:r>
              <w:rPr/>
              <w:t>КоАП РФ</w:t>
            </w:r>
            <w:r>
              <w:rPr>
                <w:lang w:eastAsia="en-US"/>
              </w:rPr>
              <w:t>, и влечет на должностное лицо заказчика наложение административного штраф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ом не применялись к заказчику  (Комитету по ЖКХиТ) меры ответственности по контрактам за просрочку исполнения своих обязательств, предусматривающие уплату неустойки в размере одной трехсотой действующей на дату уплаты пене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лючевой ставк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ального банка Российской Федерации от не уплаченной в срок суммы (п.п. 7.3, 7.4 раздела 7 контрактов). В случае принятия к заказчику требований по уплате неустойки могут возникнуть дополнительные издержки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В нарушение пункта 3 части 1 статьи 94 Федерального закона №44-ФЗ Комитет по ЖКХиТ не принял меры, реализуемые после заключения контракта и направленные на достижение целей осуществления закупки путем взаимодействия с подрядчиком, а именно, своевременно (в течении 2-х месяцев до конца 2018 года) не расторг Контракт от 01.10.2018 в соответствии с частью 8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и 9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4-ФЗ, пунктами 9.2, 9.3 Контракта от 01.10.2018 и не применил меры ответственности, направленные на взыскание с подрядчика сумм неустойки за просрочку исполнения подрядчиком обязательств по Контракту от 01.10.2018 в соответствии с частями 6, 7 статьи 34 Федерального закона № 44-ФЗ, пунктами 5.2, 5.3 Контракта от 01.10.2018. В связи с чем, Комитет по ЖКХиТ не обеспечил частичное выполнение работ по Контракту от 01.10.2018 за счет Субсидии, планируемой предоставить в 2018 году из бюджета Республики Хакасия на поддержку муниципальных программ формирования современной городской среды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требования части 2 статьи 34, подпункта «б» пункта 1 части 1 статьи 95 Федерального закона № 44-ФЗ, при исполнении контракта на выполнение работ, не допускать изменения условий контракта, а именно, не допускать принятие ранее не предусмотренных позиций локального сметного расчета к контракту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целях недопущения потерь доходов бюджета муниципального образования город Саяногорск, в полном объеме начислять пени со дня просрочки исполнения подрядчиками обязательства по контракту, а также направлять требование об уплате пени и начислять пени за несоблюдение сроков исполнения обязательств по контракту, в соответствии с требованиями частей 6, 7 статьи 34 Федеральног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№ 44-ФЗ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 допускать просрочки исполнения обязательств, предусмотренных контрактом, оплату за выполненную работу производить в установленный контрактом срок, в соответствии с частью 13.1 статьи 34 Федеральног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44-ФЗ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В целях осуществления закупок в полном объеме за счет Субсидий Республики Хакасия, предусмотренных соглашениями с Республикой Хакасия на реализацию программ формирования современной городской среды и недопущения дополнительных издержек бюджета муниципального образования город Саяногорск, соблюдать требования пункта 3 части 1 статьи 94 Федерального закона № 44-ФЗ: 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имать меры, реализуемые после заключения контракта и направленные на достижение целей осуществления закупки путем взаимодействия заказчика с подрядчиком, при изменении, расторжении контракта в соответствии с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9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4-ФЗ, применять меры ответственности и совершать иные действий в случае нарушения подрядчиком условий контрак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едоставить в Контрольно-счетную палату пояснения в части отражения идентичных и похожих позиций в актах о приемке выполненных работ, указанных в заключении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иции контракта №0180300005919000022 от 31.05.2019 с ООО «ГРАНД-МРАМОР» (доп. соглашение от 02.10.2019 №2) на сумму 3 419 959,18 рублей с позициями контракта №К-21/19 от 21.11.2019 с ООО «ГРАНД-МРАМОР», на сумму 299 942,40 рубля, по благоустройству (ремонту) общественных территорий муниципального образования город Саяногорск, г.Саяногорск, площадь «Узла связи» в Енисейском микрорайон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иции контракта № 0180300005919000026 от 01.07.2019 с ООО «ГРАНД-МРАМОР» на сумму 2 018 259,80 рублей с позициями контракта №К-24/19 от 09.12.2019 с ООО «ГРАНД-МРАМОР», на сумму 154 922,40 рубля, на выполнение дополнительных работ по благоустройству (ремонту) общественных территорий муниципального образования город Саяногорск, г.Саяногорск, Сквер в северо-западном районе (поселок КСРЗ) - ТОС «Клубничная поляна».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при осуществлении муниципальных закупок и закупок отдельными видами юридических лиц - 8, на сумму 3 315,49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– 5, на сумму 3 315,49 тыс. руб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– 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5,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тено – 4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ой города Саяногорска подготовлено представление об устранении нарушений законодательства по фактам выявленных нарушений в части ненадлежащего выставления пеней, не начисления пеней, ненадлежащей разработки проектной документации для проведения работ по благоустройству (ремонту) общественных территорий МО г.Саяногорск (Письмо прокуратуры г.Саяногорска от 17.08.2020 №7-8-2020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о – (Письмо Комитета по ЖКХиТ от 03.08.2020 №886ЖКХ)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4769738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  <w:bookmarkStart w:id="1" w:name="_Hlk47531991"/>
            <w:r>
              <w:rPr>
                <w:rFonts w:cs="Times New Roman" w:ascii="Times New Roman" w:hAnsi="Times New Roman"/>
                <w:sz w:val="24"/>
                <w:szCs w:val="24"/>
              </w:rPr>
              <w:t>законности начисления и выплаты заработной платы работникам МУП «Баня Енисей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47697380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обращению </w:t>
            </w:r>
            <w:bookmarkStart w:id="3" w:name="_Hlk47620233"/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ороду Саяногорску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>По результатам экспертно-аналитического  мероприятия установлено: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 xml:space="preserve">1. В нарушение </w:t>
            </w:r>
            <w:hyperlink r:id="rId29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подпункта 7 пункта 1 статьи 20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 № 161-ФЗ «О государственных и муниципальных унитарных предприятиях» (далее – Закон № 161-ФЗ), пункта 5.2. Устава МУП «Баня Енисей» руководителем Комитета по ЖКХ и Т дополнительными соглашениями от 02.09.2013 № 80/2013, от 06.09.2016                № 691/2016 к трудовому договору продлены трудовые отношения с директором МУП «Баня Енисей» без согласования с Главой муниципального образования г. Саяногорск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>2. В нарушение требований статей 60.2, 151 ТК РФ, пункта 5.2. Устава МУП «Баня Енисей», пункта 6.1. трудового договора директору МУП «Баня Енисей» в период с 2013 года по 2019 год производились доплаты за выполнение работ различной квалификации, совмещение профессий, должностей, общая сумма доплат составила  426,61 тыс.рублей. (10 эпизодов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 xml:space="preserve">3. В нарушение требований пункта 5.2 Устава, пункта 4.1 трудового договора от 03.09.2010 №691/2010 директором издан приказ от 25.12.2015 № 24 «О поощрении работников», в котором директору указана премия в размере 15,00 тыс.рублей. 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 xml:space="preserve">4. В нарушение требований </w:t>
            </w:r>
            <w:hyperlink r:id="rId30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статей 2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, </w:t>
            </w:r>
            <w:hyperlink r:id="rId31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21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, </w:t>
            </w:r>
            <w:hyperlink r:id="rId32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22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, </w:t>
            </w:r>
            <w:hyperlink r:id="rId33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57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, </w:t>
            </w:r>
            <w:hyperlink r:id="rId34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129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, </w:t>
            </w:r>
            <w:hyperlink r:id="rId35">
              <w:r>
                <w:rPr>
                  <w:rStyle w:val="InternetLink"/>
                  <w:rFonts w:ascii="Times New Roman" w:hAnsi="Times New Roman" w:cs="Times New Roman"/>
                  <w:sz w:val="24"/>
                  <w:lang w:val="ru-RU"/>
                </w:rPr>
                <w:t>135</w:t>
              </w:r>
            </w:hyperlink>
            <w:r>
              <w:rPr>
                <w:rStyle w:val="FontStyle17"/>
                <w:sz w:val="24"/>
                <w:lang w:val="ru-RU"/>
              </w:rPr>
              <w:t xml:space="preserve"> ТК РФ, пункта 5.2. Устава МУП «Баня Енисей», пункта 4.1. трудового договора в период с 2013 года по 2019 год сумма начисления доплат премиального характера составила 182,9 тыс.рублей. (16 эпизодов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>5.В нарушение статей 2 ТК РФ,126 ТК РФ, статей 20,21 Закона №161-ФЗ, пункта 4.3. трудового договора от 03.09.2010 №691/2010 директор самовольно заменила часть отпуска в размере 2-х календарных дней денежной компенсацией. Размер начисленной компенсации, без правовых оснований, составил 2,28 тыс.рублей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4"/>
                <w:lang w:val="ru-RU"/>
              </w:rPr>
            </w:pPr>
            <w:r>
              <w:rPr>
                <w:rStyle w:val="FontStyle17"/>
                <w:sz w:val="24"/>
                <w:lang w:val="ru-RU"/>
              </w:rPr>
              <w:t>6.В нарушением требований статей 60.2, 129,151 ТК РФ, пункта 4 Положения об оплате труда за период 2015-2018 в ноябре и декабре 2017 года произведена доплата бухгалтеру за выполнение работ различной квалификации, совмещение профессий, должностей. Сумма составляет 16,00 тыс.рублей.(2 эпизода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о нарушений 31 на сумму 642,79 тыс.рубл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 за 2019 год и 9 месяцев 2020 год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мероприят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Администрация муниципального образования город Саяногорск (далее- Администраци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убъекты малого и среднего предпринимательства, получившие финансовую поддержку в проверяемом периоде (далее -СМиСП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 xml:space="preserve">1.В нарушение требований пункта 4 части 1 статьи 24.1 Федерального закона от 24.07.2007 № 209-ФЗ  «О развитии малого и среднего предпринимательства в Российской Федерации», пункта 8 Приложения №12 к Правилам оказания финансовой поддержки утвержденным Постановлением Администрации от 30.01.2017 №39 «О принятии Правил оказания финансовой поддержки субъектам малого и среднего предпринимательства» </w:t>
            </w:r>
            <w:bookmarkStart w:id="4" w:name="_Hlk54253823"/>
            <w:r>
              <w:rPr>
                <w:rStyle w:val="FontStyle17"/>
                <w:sz w:val="24"/>
                <w:lang w:val="ru-RU"/>
              </w:rPr>
              <w:t>(далее - Правила оказания финансовой поддержки в 2019 г</w:t>
            </w:r>
            <w:bookmarkEnd w:id="4"/>
            <w:r>
              <w:rPr>
                <w:rStyle w:val="FontStyle17"/>
                <w:sz w:val="24"/>
                <w:lang w:val="ru-RU"/>
              </w:rPr>
              <w:t>оду), ООО «ПроДело» предоставлена субсидия в размере 661,50 тыс.руб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 xml:space="preserve">2. В нарушение условий финансовой поддержки обозначенных пунктом 2.1 раздела 2 </w:t>
            </w:r>
            <w:bookmarkStart w:id="5" w:name="_Hlk60063281"/>
            <w:r>
              <w:rPr>
                <w:rStyle w:val="FontStyle17"/>
                <w:sz w:val="24"/>
                <w:lang w:val="ru-RU"/>
              </w:rPr>
              <w:t xml:space="preserve">Правил оказания финансовой поддержки </w:t>
            </w:r>
            <w:bookmarkEnd w:id="5"/>
            <w:r>
              <w:rPr>
                <w:rStyle w:val="FontStyle17"/>
                <w:sz w:val="24"/>
                <w:lang w:val="ru-RU"/>
              </w:rPr>
              <w:t>утвержденных Постановлением Администрации от 09.04.2020 № 183 «Об утверждении Правил оказания финансовой поддержки субъектам малого и среднего предпринимательства, осуществляющим деятельность в сфере социального предпринимательства» (далее- Правила оказания финансовой поддержки в 2020 году), предоставлены в 2020 году субсидии СМиСП в рамках МП «Основные направления содействия развитию малого и среднего предпринимательства на территории муниципального образования г.Саяногорск» получившим аналогичную субсидию в 2019 году. (5 эпизодов на сумму 7232,32 тыс.руб.)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lang w:val="ru-RU"/>
              </w:rPr>
              <w:t>3. В нарушение требований пункта 2.2. раздела 2 Правил оказания финансовой поддержки в 2020 году субсидии выплачены шести СМиСП, не обеспечившим софинансирование расходов в размере не менее 15% от суммы получаемой субсидии.(6 эпизодов на сумму 8732,22 тыс.руб.)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4"/>
                <w:lang w:val="ru-RU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 xml:space="preserve">1.При предоставлении субсидий субъектам малого и среднего предпринимательства не допускать нарушения требований, установленных статьей 24.1 Закона № 209-ФЗ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>2.Рассмотреть вопрос обеспечения возврата полученных субсидий ООО «ПроДело»  в бюджет муниципального образования город Саяногорск.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</w:rPr>
              <w:t xml:space="preserve">3.Соблюдать условия предоставления финансовой поддержки субъектам малого и среднего предпринимательства, обозначенные Правилами оказания финансовой поддержки субъектам малого и среднего предпринимательства, осуществляющим деятельность в сфере социального предпринимательства. 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</w:rPr>
              <w:t>4.Привести в соответствие с Правилами оказания финансовой поддержки субъектам малого и среднего предпринимательства, осуществляющим деятельность в сфере социального предпринимательства Соглашения о предоставлении субсидии.</w:t>
            </w:r>
          </w:p>
          <w:p>
            <w:pPr>
              <w:pStyle w:val="Normal"/>
              <w:autoSpaceDE w:val="false"/>
              <w:spacing w:lineRule="auto" w:line="240"/>
              <w:ind w:right="-1" w:hanging="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 xml:space="preserve">5.Обеспечить контроль за использованием субсидий в части реализации социальных проектов. 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о нарушений 12 на сумму 16 626,04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5, учтено и реализовано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/>
            </w:pPr>
            <w:r>
              <w:rPr/>
              <w:t>Проверка исполнения законодательства в сфере охраны здоровья и жизни несовершеннолет-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/>
            </w:pPr>
            <w:r>
              <w:rPr/>
              <w:t xml:space="preserve">них (совместно с Прокуратурой) Объекты мероприятия: МБОУ СОШ №6, МБОУ СОШ №2.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4"/>
                <w:lang w:val="ru-RU"/>
              </w:rPr>
            </w:pPr>
            <w:r>
              <w:rPr>
                <w:rStyle w:val="FontStyle17"/>
                <w:sz w:val="24"/>
                <w:lang w:val="ru-RU"/>
              </w:rPr>
              <w:t>Нарушений не установлено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sz w:val="24"/>
                <w:lang w:val="ru-RU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зультатам экспертно-аналитического мероприят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нализ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муниципального образования город Саяногорск в 2019 году»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/>
            </w:pPr>
            <w:r>
              <w:rPr>
                <w:bCs/>
              </w:rPr>
              <w:t>(аналитическая справка от 20.02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онтрольно-счетной палатой в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у внесе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13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редло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рекомендаций объектам мероприятий и органам местного самоуправления муниципального образования город Саяногорск, из которых учтены и (или) реализова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ло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рекомендац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ли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от общего количества внесенных предложений и рекомендаций.</w:t>
            </w:r>
          </w:p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ертиза проекта решения Совета депутатов муниципального образования город Саяногорск «Об утверждении отчета о выполнении Прогнозного плана (Программы) приватизации муниципального имущества муниципального образования </w:t>
            </w:r>
          </w:p>
          <w:p>
            <w:pPr>
              <w:pStyle w:val="TextBody"/>
              <w:tabs>
                <w:tab w:val="clear" w:pos="708"/>
                <w:tab w:val="center" w:pos="5102" w:leader="none"/>
                <w:tab w:val="left" w:pos="7545" w:leader="none"/>
                <w:tab w:val="left" w:pos="9720" w:leader="none"/>
              </w:tabs>
              <w:ind w:right="76" w:hanging="0"/>
              <w:jc w:val="left"/>
              <w:rPr/>
            </w:pPr>
            <w:r>
              <w:rPr>
                <w:lang w:eastAsia="en-US"/>
              </w:rPr>
              <w:t>город Саяногорск за 2019 год» (Заключение    №1-Р от 11.03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Style w:val="FontStyle17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5, учтено и реализовано – 5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>Экспертно-аналитическое мероприятие «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, подготовка заключения на годовой отчет об исполнении бюджета муниципального образования город Саяногорск за 2019 год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(Заключение №2-Р от 30.04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7, учтено и реализовано – 7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0.04.2011 №34 «Об утверждении порядка определения размера арендной платы за пользование объектами, находящимися в муниципальной собственности в муниципальном образовании г.Саяногорск» (заключение от 05 июня 2020г. №3-р)                    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2, учтено и реализовано – 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4.12.2019  №199 «О бюджете муниципального образования город Саяногорск на 2020 год и на плановый период 2021 и 2022 годов»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(заключение от 11 июня 2020г. №4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 xml:space="preserve">Экспертиза проекта решения Совета депутатов муниципального образования город Саяногорск «Об утверждении базовой платы (Б) за один квадратный метр площади размещения нестационарного торгового объекта за один день размещения объекта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 xml:space="preserve">на территории 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род Саяногорск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(заключение      от 15 июня 2020г. №5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>Экспертиза проекта решения Совета депутатов муниципального образования город Саяногорск «Об освобождении от уплаты арендных платежей, предусмотрен-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 xml:space="preserve">ных в 2020 году» (заключение от 30 июня 2020г. №6-р) </w:t>
              <w:tab/>
              <w:t xml:space="preserve">                     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12.11.2015 № 61 «Об установлении на территории муниципального образования город Саяногорск налога на имущество физических лиц»» (заключение от 27 июля 2020г.№ 7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>Экспертиза проекта решения Совета депутатов муниципального образования город Саяногорск «О внесении изменений в решение  Совета депутатов муниципального образования город Саяногорск от 22.02.2012  №109  «О принятии Положения «О бюджетном устройстве и бюджетном процессе в муниципальном образовании город Саяногорск»» (заключение от 25 ноября 2020 г. № 8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8, учтено и реализовано – 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Экспертиза проекта решения Совета депутатов муниципального образования город Саяногорск «Об утверждении прогнозного плана (программы) приватизации муниципального имущества муниципального образования город Саяногорск на 2021-2023 годы» (заключение от 04 декабря 2020 № 9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8, учтено и реализовано – 8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1.12.2012 №84 «О принятии положения «О порядке и условиях приватизации муниципального имущества в муниципальном образовании город Саяногорск» (заключение от 07 декабря 2020г. №10-р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/>
            </w:pPr>
            <w:r>
              <w:rPr>
                <w:bCs/>
              </w:rPr>
              <w:t xml:space="preserve"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4.12.2019  №199 «О бюджете муниципального образования город Саяногорск на 2020 год и на плановый период 2021 и 2022 годов»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bCs/>
              </w:rPr>
            </w:pPr>
            <w:r>
              <w:rPr>
                <w:bCs/>
              </w:rPr>
              <w:t xml:space="preserve">(заключение от 11 декабря 2020г. №11-р)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1 квартал 2020 года (Заключение от 26.06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1 полугодие 2020 года (Заключение от 28.08.2020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9 месяцев 2020 года (Заключение от 22.12.2020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Финансово-экономическая экспертиза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роекта муниципальной программы муниципального образования город Саяногорск «Развитие культуры и СМИ в муниципальном образовании город Саяногорск» (заключение от 05.11.2020 № 1-П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2, учтено и реализовано – 1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Финансово-экономическая экспертиза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108" w:right="21" w:hanging="0"/>
              <w:jc w:val="left"/>
              <w:rPr/>
            </w:pPr>
            <w:r>
              <w:rPr>
                <w:rStyle w:val="FontStyle17"/>
                <w:rFonts w:eastAsia="Calibri"/>
                <w:sz w:val="24"/>
                <w:lang w:eastAsia="en-US"/>
              </w:rPr>
              <w:t>проекта муниципальной программы муниципального образования город Саяногорск «Развитие сельских территорий муниципального образования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108" w:right="21" w:hanging="0"/>
              <w:jc w:val="left"/>
              <w:rPr>
                <w:rStyle w:val="FontStyle17"/>
                <w:sz w:val="24"/>
              </w:rPr>
            </w:pPr>
            <w:r>
              <w:rPr>
                <w:rStyle w:val="FontStyle17"/>
                <w:rFonts w:eastAsia="Times New Roman"/>
                <w:sz w:val="24"/>
                <w:lang w:eastAsia="en-US"/>
              </w:rPr>
              <w:t xml:space="preserve"> </w:t>
            </w:r>
            <w:r>
              <w:rPr>
                <w:rStyle w:val="FontStyle17"/>
                <w:rFonts w:eastAsia="Calibri"/>
                <w:sz w:val="24"/>
                <w:lang w:eastAsia="en-US"/>
              </w:rPr>
              <w:t>город Саяногорск» (заключение от 16.11.2020 №2-П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4, учтено и реализовано – 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«О бюджете муниципального образования город Саяногорск 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 2021 год и на плановый период 2022 и 2023 годов» (Заключение от 02.12.2020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й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едостатков 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5, учтено и реализовано – 4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экспертно-аналитически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57, на сумму 20 584,3 тыс. 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– 53, на сумму 20 584,3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рушения при формировании и исполнении бюджетов –2, на сумму 0,0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нарушения ведения бухгалтерского учета, составления и представления бухгалтерской (финансовой) отчетности – 34, на сумму 17 268,8 тыс.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нарушения при осуществлении государственных (муниципальных) закупок – 5, на сумму – 3 315,5 тыс.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иные нарушения – 12, на сумму – 0,0 тыс.руб.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– 4, на сумму 0,0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 ходе формирования бюджета и исполнения бюджетов – 1, на сумму 0,0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недостатки при осуществлении государственных (муниципальных) закупок – 3, на сумму – 0,0 тыс.ру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Контрольно-счетной палатой – 67, учтено или реализовано предложений объектами мероприятий или органами местного самоуправления – 6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ой г. Саяногорска объектам проверок внесено 2 представления. Возбуждено уголовное дело по признакам состава преступления, предусмотренного ч.3 ст.160 УК РФ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6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Стиль 14 пт"/>
    <w:basedOn w:val="Style12"/>
    <w:qFormat/>
    <w:rPr>
      <w:sz w:val="28"/>
    </w:rPr>
  </w:style>
  <w:style w:type="character" w:styleId="Style21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75"/>
      <w:jc w:val="lef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Verdana" w:hAnsi="Verdana" w:eastAsia="Calibri" w:cs="Verdana"/>
      <w:color w:val="F2B035"/>
      <w:sz w:val="19"/>
      <w:szCs w:val="19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Цитата"/>
    <w:basedOn w:val="Normal"/>
    <w:qFormat/>
    <w:pPr>
      <w:spacing w:lineRule="auto" w:line="240"/>
      <w:ind w:left="-142" w:right="-99" w:hanging="0"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vps698610">
    <w:name w:val="rvps698610"/>
    <w:basedOn w:val="Normal"/>
    <w:qFormat/>
    <w:pPr>
      <w:spacing w:lineRule="auto" w:line="240" w:before="0" w:after="150"/>
      <w:ind w:right="30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67D741CB6C2D509505BAB5DEAD1F27AEDE4A1BF3D0B7ACC0A007D7B4E1FE84E4BC6C16B715CDBEB9BE90E537235B266B6B45CBA0z2qCH" TargetMode="External"/><Relationship Id="rId3" Type="http://schemas.openxmlformats.org/officeDocument/2006/relationships/hyperlink" Target="consultantplus://offline/ref=5267D741CB6C2D509505B3ACD9AD1F27AAD84917F0D3B7ACC0A007D7B4E1FE84E4BC6C15B61CC6EAE1F191B972764827696B47C9BC2E6D2Ez9qFH" TargetMode="External"/><Relationship Id="rId4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5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6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7" Type="http://schemas.openxmlformats.org/officeDocument/2006/relationships/hyperlink" Target="consultantplus://offline/ref=FCB5C0B42B24E1A9CD620281E7052EF5B49CD1D9761A97943863DFBEB22868D621585B6BBEF471EA8C0B3ABAF2K7p6G" TargetMode="External"/><Relationship Id="rId8" Type="http://schemas.openxmlformats.org/officeDocument/2006/relationships/hyperlink" Target="consultantplus://offline/ref=15AF3BA2654C51DECE3D719030303E372FCED0ED72891FB8391BB61B4E86FF62D2CA2E378F23026718424992B7D9BCDB01F2AB93BB1DCCC4h9RFI" TargetMode="External"/><Relationship Id="rId9" Type="http://schemas.openxmlformats.org/officeDocument/2006/relationships/hyperlink" Target="consultantplus://offline/ref=5267D741CB6C2D509505B3ACD9AD1F27AAD84917F0D3B7ACC0A007D7B4E1FE84E4BC6C15B61CC6EAE1F191B972764827696B47C9BC2E6D2Ez9qFH" TargetMode="External"/><Relationship Id="rId10" Type="http://schemas.openxmlformats.org/officeDocument/2006/relationships/hyperlink" Target="consultantplus://offline/ref=5267D741CB6C2D509505BAB5DEAD1F27AEDE4A1BF3D0B7ACC0A007D7B4E1FE84E4BC6C16B715CDBEB9BE90E537235B266B6B45CBA0z2qCH" TargetMode="External"/><Relationship Id="rId11" Type="http://schemas.openxmlformats.org/officeDocument/2006/relationships/hyperlink" Target="consultantplus://offline/ref=B6B2143D2F3364D5D568E34166BB62309414717FD3835F77107C5C1F505D70794572A799CFD3109183EE5218FFB26FD171B1E7A4174C9F7F281DE3y0I6B" TargetMode="External"/><Relationship Id="rId12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3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4" Type="http://schemas.openxmlformats.org/officeDocument/2006/relationships/hyperlink" Target="consultantplus://offline/ref=EE7920BEFA87D2FE3D39B207133A79822FDEDE590B750D49B0B9FD5232ECE7E710FAA781AE42D8650812E0D3C7A4C958604CF39D8745A0D6E7845728kAD" TargetMode="External"/><Relationship Id="rId15" Type="http://schemas.openxmlformats.org/officeDocument/2006/relationships/hyperlink" Target="consultantplus://offline/ref=15AF3BA2654C51DECE3D719030303E372FCED0ED72891FB8391BB61B4E86FF62D2CA2E378F23026718424992B7D9BCDB01F2AB93BB1DCCC4h9RFI" TargetMode="External"/><Relationship Id="rId16" Type="http://schemas.openxmlformats.org/officeDocument/2006/relationships/hyperlink" Target="consultantplus://offline/ref=A9866DFBF7F1BDC8411749CC0C049F44263418F0EC16E4F0FC19F541CEBA24AFF9420900E3D62DD04B5A48155A3F461C5D34284850CCDB14YEq3E" TargetMode="External"/><Relationship Id="rId17" Type="http://schemas.openxmlformats.org/officeDocument/2006/relationships/hyperlink" Target="consultantplus://offline/ref=1347A951451F194881EC6EEF281907BEBDDDAB9A95F3BBC804DD7D7C447A8505A6D22557B90CD51F786521709A95C9F1F7F7730FE7E5Z9P3H" TargetMode="External"/><Relationship Id="rId18" Type="http://schemas.openxmlformats.org/officeDocument/2006/relationships/hyperlink" Target="consultantplus://offline/ref=A9866DFBF7F1BDC8411749CC0C049F44263418F0EC16E4F0FC19F541CEBA24AFF9420900E3D62DD04B5A48155A3F461C5D34284850CCDB14YEq3E" TargetMode="External"/><Relationship Id="rId19" Type="http://schemas.openxmlformats.org/officeDocument/2006/relationships/hyperlink" Target="consultantplus://offline/ref=287002BAE95AC3FB1028D41B29C2081F2C564E93074218642AE6D8431E88BC3D5B156BC7D5FDFE28F5A839373564DD607ECE2FFC844137F1b5j3H" TargetMode="External"/><Relationship Id="rId20" Type="http://schemas.openxmlformats.org/officeDocument/2006/relationships/hyperlink" Target="consultantplus://offline/ref=287002BAE95AC3FB1028D41B29C2081F2C564E93074218642AE6D8431E88BC3D5B156BC7D5FDFE28F5A839373564DD607ECE2FFC844137F1b5j3H" TargetMode="External"/><Relationship Id="rId21" Type="http://schemas.openxmlformats.org/officeDocument/2006/relationships/hyperlink" Target="consultantplus://offline/ref=1B8BD50BD2BB445B8661F66CDDF3206B6CF6AE87578FFF99E78E237FF29046F035A78EF79FD1ECC4D7F6BA4686355F90F5DF4E1B632A59E8CC36C" TargetMode="External"/><Relationship Id="rId22" Type="http://schemas.openxmlformats.org/officeDocument/2006/relationships/hyperlink" Target="consultantplus://offline/ref=1B8BD50BD2BB445B8661F66CDDF3206B6CF6AE87578FFF99E78E237FF29046F035A78EF79FD1ECC4D7F6BA4686355F90F5DF4E1B632A59E8CC36C" TargetMode="External"/><Relationship Id="rId23" Type="http://schemas.openxmlformats.org/officeDocument/2006/relationships/hyperlink" Target="consultantplus://offline/ref=201D7426D060F777022915DB80A60F7A42CE5781FAC73438E31805718DYEkBI" TargetMode="External"/><Relationship Id="rId24" Type="http://schemas.openxmlformats.org/officeDocument/2006/relationships/hyperlink" Target="consultantplus://offline/ref=7D87C712FCE84C09EE786943266B97EA1EC2FBE2CAAFEB475BC6B25C302C82CDA2A2AEAFC1D38BBB93CF24CB3A463EE15B0B746F1E10643EaBB" TargetMode="External"/><Relationship Id="rId25" Type="http://schemas.openxmlformats.org/officeDocument/2006/relationships/hyperlink" Target="consultantplus://offline/ref=8B88447FFDDAF66D7320FD8C010BE8A7FE01EDB96443D6888A73963CC910D8A5052D8413AA3FC32333460CE849E952A021D15DE86EE5A7E10DxED" TargetMode="External"/><Relationship Id="rId26" Type="http://schemas.openxmlformats.org/officeDocument/2006/relationships/hyperlink" Target="consultantplus://offline/ref=201D7426D060F777022915DB80A60F7A42CE5781FAC73438E31805718DYEkBI" TargetMode="External"/><Relationship Id="rId27" Type="http://schemas.openxmlformats.org/officeDocument/2006/relationships/hyperlink" Target="consultantplus://offline/ref=201D7426D060F777022915DB80A60F7A42CE5781FAC73438E31805718DYEkBI" TargetMode="External"/><Relationship Id="rId28" Type="http://schemas.openxmlformats.org/officeDocument/2006/relationships/hyperlink" Target="consultantplus://offline/ref=F8512DEC0FF935002460511C1FB6E14F235BD3B12D904096E951312B6863BB945409C353654ECE5B24281BF826012B5BEFFBAC213C6143A0sD3EH" TargetMode="External"/><Relationship Id="rId29" Type="http://schemas.openxmlformats.org/officeDocument/2006/relationships/hyperlink" Target="consultantplus://offline/ref=49557EF1ADEB205CBC8F460975B1D84328A3873C06E1A475821ED0B4F45AB1498D52679A3B812E222CAE9EC9F504DC98091CAACE955E7A57xFuFC" TargetMode="External"/><Relationship Id="rId30" Type="http://schemas.openxmlformats.org/officeDocument/2006/relationships/hyperlink" Target="consultantplus://offline/ref=D1CF9FBBA71EA44DA2913408A8CE53A135D7099652E9BB512542669E11918DC96E234757868561BA5187D8752ACC46CE40A7E1898B0587E67D6DD" TargetMode="External"/><Relationship Id="rId31" Type="http://schemas.openxmlformats.org/officeDocument/2006/relationships/hyperlink" Target="consultantplus://offline/ref=D1CF9FBBA71EA44DA2913408A8CE53A135D7099652E9BB512542669E11918DC96E234757868560BE5387D8752ACC46CE40A7E1898B0587E67D6DD" TargetMode="External"/><Relationship Id="rId32" Type="http://schemas.openxmlformats.org/officeDocument/2006/relationships/hyperlink" Target="consultantplus://offline/ref=D1CF9FBBA71EA44DA2913408A8CE53A135D7099652E9BB512542669E11918DC96E234757868560B05787D8752ACC46CE40A7E1898B0587E67D6DD" TargetMode="External"/><Relationship Id="rId33" Type="http://schemas.openxmlformats.org/officeDocument/2006/relationships/hyperlink" Target="consultantplus://offline/ref=D1CF9FBBA71EA44DA2913408A8CE53A135D7099652E9BB512542669E11918DC96E234755858D6AEC00C8D9296D9955CD47A7E38E977067D" TargetMode="External"/><Relationship Id="rId34" Type="http://schemas.openxmlformats.org/officeDocument/2006/relationships/hyperlink" Target="consultantplus://offline/ref=D1CF9FBBA71EA44DA2913408A8CE53A135D7099652E9BB512542669E11918DC96E23475085836AEC00C8D9296D9955CD47A7E38E977067D" TargetMode="External"/><Relationship Id="rId35" Type="http://schemas.openxmlformats.org/officeDocument/2006/relationships/hyperlink" Target="consultantplus://offline/ref=D1CF9FBBA71EA44DA2913408A8CE53A135D7099652E9BB512542669E11918DC96E23475083806AEC00C8D9296D9955CD47A7E38E977067D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04:00Z</dcterms:created>
  <dc:creator>304_1</dc:creator>
  <dc:description/>
  <cp:keywords/>
  <dc:language>en-US</dc:language>
  <cp:lastModifiedBy>Воронина Оксана Юрьевна</cp:lastModifiedBy>
  <cp:lastPrinted>2021-03-22T14:41:00Z</cp:lastPrinted>
  <dcterms:modified xsi:type="dcterms:W3CDTF">2021-05-11T02:12:00Z</dcterms:modified>
  <cp:revision>3</cp:revision>
  <dc:subject/>
  <dc:title/>
</cp:coreProperties>
</file>