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920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778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яногорск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8.05.2011 г. №1003</w:t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ых услуг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униципальными образовательными учрежде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 Саяногорск в качестве основных видов деятельности</w:t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070"/>
      </w:tblGrid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дошкольного образования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начального общего образования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основного общего образования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общеобразовательных программ среднего (полного) общего образования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воспитанию детей, находящихся в трудной жизненной ситуации, в том числе, детей-сирот и детей, оставшихся без попечения родителей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дополнительных образовательных программ; 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дыха детей в каникулярное время;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30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ых профессиональных образовательных программ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    Реализация общеобразовательных программ для детей с ограниченными возможностями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   Реализация дополнительных образовательных программ, в учреждениях дополнительного образования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   Осуществление доврачебн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  Осуществление амбулаторно-поликлиническ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   Содержание и воспитание детей, проживающих в школе-интерна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   Обеспечение питания детей в образовательных учрежден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. Саяногорск</w:t>
        <w:tab/>
        <w:tab/>
        <w:tab/>
        <w:tab/>
        <w:tab/>
        <w:tab/>
        <w:tab/>
        <w:tab/>
        <w:t>В.П. Клунду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26:00Z</dcterms:created>
  <dc:creator>Metod</dc:creator>
  <dc:description/>
  <dc:language>en-US</dc:language>
  <cp:lastModifiedBy>Степан Г. Федяев</cp:lastModifiedBy>
  <cp:lastPrinted>2011-05-13T11:07:00Z</cp:lastPrinted>
  <dcterms:modified xsi:type="dcterms:W3CDTF">2011-10-04T09:26:00Z</dcterms:modified>
  <cp:revision>3</cp:revision>
  <dc:subject/>
  <dc:title>Приложение № 1 к приказу ГОРОО</dc:title>
</cp:coreProperties>
</file>