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7.06.2011 г. № 11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7.06.2011 г. № 114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ғ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публичного мероприят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поступившего в Администрацию муниципального образования г. Саяногорск уведомления 03.06.2011г. от Черепановой Н.Е. руководителя Саяногорского городского отдела культуры (вх. №1383 от 03 июня 2011 года) о проведении 12 июня 2011г. в г. Саяногорске, публичного мероприятия в форме праздничного народного гулянья, парад детских колясок и трехколесных велосипедов, место проведения публичного мероприятия: площадь МУ ДК «Визит», время начала и окончания публичного мероприятия: 12.06.2011г. с 11-00 часов до 15-00 часов, предполагаемое число участников публичного мероприятия: 800 человек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(места) проведения публичного мероприятия: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ощадь МУ ДК «Визи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ата, время начала и окончания публичного мероприятия: 12 июня 2011 года с 11-00 часов до 15-00 ча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формы и методы обеспечения организатором публичного мероприятия общественного порядк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ежурство бригады машины скорой медицинской помощ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участников мероприятия, охраны общественного порядка сотрудниками общественной мили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11-00 до 15-00 часов на площади МУ ДК «Визит» в период проведения народных гуляний и парада детских колясок и трехколесных велосипе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пределение места парковки автотранспорта в районе МУ ДК «Визит» в период проведения народных гуляний и парада детских колясок и трехколесных велосипе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безопасной зоны в районе магазина «Сатурн», где будет проходить регистрация участников парада колясок и построение колонны парада, с 11-00 часов до 12-00 ча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ри проведении народных гуляний будут установлены огражд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ствуясь частью 3.1 статьи 8, статьями 12 и 14 Федерального закона от 19 июня 2004 года № 54-ФЗ «О собраниях, митингах, демонстрациях, шествиях и пикетированиях», статьями 3 и 6(1) Закона Республики Хакасия от 22 февраля 2007 года № 11-ЗРХ «О порядке подачи уведомления о проведении собраний, митингов, демонстраций, шествий и пикетирований в Республике Хакасия», статьями 30, 32 Устава муниципального образования г. Саяногорск, утвержденного решением Саяногорского городского Совета депутатов от 31 мая 2005 года № 35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uppressAutoHyphens w:val="false"/>
        <w:ind w:left="0" w:firstLine="851"/>
        <w:jc w:val="both"/>
        <w:rPr>
          <w:sz w:val="28"/>
        </w:rPr>
      </w:pPr>
      <w:r>
        <w:rPr>
          <w:color w:val="000000"/>
          <w:sz w:val="28"/>
          <w:szCs w:val="28"/>
        </w:rPr>
        <w:t>Назначить управляющего делами Администрации муниципального о</w:t>
      </w:r>
      <w:r>
        <w:rPr>
          <w:color w:val="000000"/>
          <w:sz w:val="28"/>
        </w:rPr>
        <w:t xml:space="preserve">бразования г. Саяногорск Клундука В.П. уполномоченным представителем Администрации муниципального образования г. Саяногорск на планируемом публичном мероприятии в целях оказания организаторам публичного мероприятия содействия в его проведении в соответствии с требованиями </w:t>
      </w:r>
      <w:r>
        <w:rPr>
          <w:sz w:val="28"/>
        </w:rPr>
        <w:t>Федерального закона от 19 июня 2004 года № 54-ФЗ «О собраниях, митингах, демонстрациях, шествиях и пикетированиях»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2. Обязать руководителя Саяногорского городского управления здравоохранения</w:t>
      </w:r>
      <w:r>
        <w:rPr>
          <w:color w:val="000000"/>
          <w:sz w:val="28"/>
          <w:szCs w:val="28"/>
        </w:rPr>
        <w:t xml:space="preserve"> Снитко Ю.Н. </w:t>
      </w:r>
      <w:r>
        <w:rPr>
          <w:sz w:val="28"/>
          <w:szCs w:val="28"/>
        </w:rPr>
        <w:t>обеспечить дежурство машины скорой помощи на период проведения публичного мероприятия 12 июня 2011 года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значить уполномоченного представителя ОВД по г. Саяногорску в целях оказания организаторам публичного мероприятия содействия в его проведении в соответствии с требованиями Федерального закона от </w:t>
      </w:r>
      <w:r>
        <w:rPr>
          <w:sz w:val="28"/>
        </w:rPr>
        <w:t xml:space="preserve">19 июня 2004 года </w:t>
      </w:r>
      <w:r>
        <w:rPr>
          <w:sz w:val="28"/>
          <w:szCs w:val="28"/>
        </w:rPr>
        <w:t>№ 54-ФЗ «О собраниях, митингах, демонстрациях, шествиях и пикетированиях»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eastAsia="ru-RU"/>
        </w:rPr>
        <w:t xml:space="preserve">. Обеспечить </w:t>
      </w:r>
      <w:r>
        <w:rPr>
          <w:sz w:val="28"/>
          <w:szCs w:val="28"/>
        </w:rPr>
        <w:t xml:space="preserve">в соответствии с частью 1 и пунктом 2 части 3 статьи 14 Федерального закона от 19 июня 2004 года № 54-ФЗ «О собраниях, митингах, демонстрациях, шествиях и пикетированиях» </w:t>
      </w:r>
      <w:r>
        <w:rPr>
          <w:sz w:val="28"/>
          <w:szCs w:val="28"/>
          <w:lang w:eastAsia="ru-RU"/>
        </w:rPr>
        <w:t>совместно с организаторами публичного мероприятия и уполномоченными представителями Администрации муниципального образования г. Саяногорск общественный порядок и безопасность граждан при проведении публичного мероприятия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формационно-аналитическому отделу Администрации муниципального образования г. Саяногорск Михалевой Е.Ю.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bCs/>
          <w:sz w:val="28"/>
        </w:rPr>
      </w:pPr>
      <w:r>
        <w:rPr>
          <w:color w:val="000000"/>
          <w:sz w:val="28"/>
          <w:szCs w:val="28"/>
        </w:rPr>
        <w:tab/>
        <w:t xml:space="preserve">6. Контроль за исполнением настоящего постановления </w:t>
      </w:r>
      <w:r>
        <w:rPr>
          <w:sz w:val="28"/>
          <w:szCs w:val="28"/>
        </w:rPr>
        <w:t>возложить</w:t>
      </w:r>
      <w:r>
        <w:rPr>
          <w:color w:val="000000"/>
          <w:sz w:val="28"/>
          <w:szCs w:val="28"/>
        </w:rPr>
        <w:t xml:space="preserve"> на управляющего делами Администрации муниципального образования г.Саяногорск В.П.Клундук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1769"/>
        <w:gridCol w:w="2333"/>
      </w:tblGrid>
      <w:tr>
        <w:trPr>
          <w:trHeight w:val="731" w:hRule="atLeast"/>
        </w:trPr>
        <w:tc>
          <w:tcPr>
            <w:tcW w:w="53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</w:rPr>
              <w:t xml:space="preserve">И.о. Главы муниципальног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. Саяногорск</w:t>
            </w:r>
          </w:p>
        </w:tc>
        <w:tc>
          <w:tcPr>
            <w:tcW w:w="1769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А.П.Затепяки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8" w:hRule="atLeast"/>
        </w:trPr>
        <w:tc>
          <w:tcPr>
            <w:tcW w:w="53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1:26:00Z</dcterms:created>
  <dc:creator>Семиколенова</dc:creator>
  <dc:description/>
  <cp:keywords/>
  <dc:language>en-US</dc:language>
  <cp:lastModifiedBy>Степан Г. Федяев</cp:lastModifiedBy>
  <cp:lastPrinted>2011-06-06T14:36:00Z</cp:lastPrinted>
  <dcterms:modified xsi:type="dcterms:W3CDTF">2011-06-08T07:28:00Z</dcterms:modified>
  <cp:revision>3</cp:revision>
  <dc:subject/>
  <dc:title/>
</cp:coreProperties>
</file>