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6"/>
        <w:gridCol w:w="3183"/>
      </w:tblGrid>
      <w:tr>
        <w:trPr/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Россия Федерациязында</w:t>
            </w:r>
            <w:r>
              <w:rPr>
                <w:sz w:val="10"/>
                <w:lang w:val="en-US"/>
              </w:rPr>
              <w:t>ғ</w:t>
            </w:r>
            <w:r>
              <w:rPr>
                <w:rFonts w:cs="Times NR Cyr MT;Times New Roman" w:ascii="Times NR Cyr MT;Times New Roman" w:hAnsi="Times NR Cyr MT;Times New Roman"/>
                <w:sz w:val="16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</w:t>
            </w:r>
            <w:r>
              <w:rPr>
                <w:sz w:val="16"/>
                <w:szCs w:val="16"/>
              </w:rPr>
              <w:t>ÿ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 уста</w:t>
            </w:r>
            <w:r>
              <w:rPr>
                <w:sz w:val="16"/>
                <w:szCs w:val="16"/>
                <w:lang w:val="en-US"/>
              </w:rPr>
              <w:t>ғ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-пастаа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90270" cy="1111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од Саяног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.06.2011г. № 120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оощрен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муниципального образования город Саяногорск №248 от 21.02.2011г. «О Почетной грамоте Главы муниципального образования г. Саяногорск», протокола №10 от 15.06.2011г. комиссии по награждению Почетной грамотой Главы муниципального образования г. Саяногорск, руководствуясь ст. 30, 32 Устава муниципального образования г. Саяногорск, утвержденного решением Саяногорского городского Совета депутатов 31 мая 2005 г. № 35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П О С Т А Н О В Л Я Ю: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sz w:val="28"/>
          <w:szCs w:val="28"/>
        </w:rPr>
        <w:t>Наградить Почетной грамотой Главы муниципального образования город Саяногорск:</w:t>
      </w:r>
    </w:p>
    <w:p>
      <w:pPr>
        <w:pStyle w:val="Normal"/>
        <w:numPr>
          <w:ilvl w:val="1"/>
          <w:numId w:val="3"/>
        </w:numPr>
        <w:ind w:left="426" w:right="-1" w:hanging="432"/>
        <w:jc w:val="both"/>
        <w:rPr/>
      </w:pPr>
      <w:r>
        <w:rPr>
          <w:sz w:val="28"/>
          <w:szCs w:val="28"/>
        </w:rPr>
        <w:t>За многолетний безупречный добросовестный труд и неоценимый вклад в охрану здоровья детского населения города Саяногорска, в честь 35-летия со дня образования Саяногорского городского управления здравоохранения и в связи с празднованием Дня медицинского работник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</w:rPr>
        <w:t>Волошину Наталию Владимировну – медицинского лабораторного техника МЛПУ «Саяногорской городской детской поликлиники имени Л.Д. Ганичевой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Торбостаеву Светлану Ивановну – врача-педиатра детского са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Гаман Светлану Михайловну - врача-педиатра детского са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Юдину Ирину Степановну – фельдшера школ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Конных Ирину Николаевну – врача-физиотерапевта МЛПУ «Саяногорской городской детской поликлиники имени Л.Д. Ганичевой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Поплаухину Галину Петровну – медицинскую сестру по физиотерапии МЛПУ «Саяногорской городской детской поликлиники имени Л.Д. Ганичевой»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</w:rPr>
      </w:pPr>
      <w:r>
        <w:rPr>
          <w:sz w:val="28"/>
          <w:szCs w:val="28"/>
        </w:rPr>
        <w:t>За безупречный добросовестный труд, в честь 35-летия со дня образования Саяногорского городского управления здравоохранения и в связи с празднованием Дня медицинского работни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</w:rPr>
        <w:t>Козловских Ольгу Александровну – фармацевта МУП «Аптеки №2» г. Саяногорс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Рубанову Анну Павловну – фармацевта МУП «Аптеки №2» г. Саяногорск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eastAsia="Lucida Sans Unicode" w:cs="Tahoma"/>
          <w:kern w:val="2"/>
          <w:sz w:val="28"/>
          <w:szCs w:val="28"/>
        </w:rPr>
        <w:t>За многолетний добросовестный труд и в связи с уходом на пенсию, в честь 35-летия со дня образования Саяногорского городского управления здравоохранения и в связи с празднованием Дня медицинского работник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Шумилову Марию Николаевну – фельдшера МЛПУ «Саяногорской городской станции скорой медицинской помощи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Игнатову Наталью Дмитриевну – врача МЛПУ «Саяногорской городской станции скорой медицинской помощи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Кузнецову Наталью Макаровну – завхоза МЛПУ «Саяногорской городской станции скорой медицинской помощи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Бидзюра Любовь Владимировну – начальника отдела продаж МУП «Оптика» г. Саяногорс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</w:rPr>
        <w:t xml:space="preserve"> </w:t>
      </w:r>
      <w:r>
        <w:rPr>
          <w:rFonts w:eastAsia="Lucida Sans Unicode" w:cs="Tahoma"/>
          <w:kern w:val="2"/>
          <w:sz w:val="28"/>
          <w:szCs w:val="28"/>
        </w:rPr>
        <w:t>За многолетний безупречный добросовестный труд и неоценимый вклад в охрану здоровья населению города Саяногорска, в честь 35-летия со дня образования Саяногорского городского управления здравоохранения и в связи с празднованием Дня медицинского работни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Рыбкину Наталью Ивановну – врача-клинической лабораторной диагностики МЛПУ «Саяногорской городской больницы №2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Горявина Валентина Григорьевича – заведующего отделением переливания крови, врача-трансфузиолога МЛПУ «Саяногорской городской больницы №2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авлову Любовь Сергеевну – главную медицинскую сестру МЛПУ «Саяногорской городской больницы №2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Ивакину Надежду Николаевну – операционную медицинскую сестру МЛПУ «Саяногорской городской больницы №2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Терентьеву Эмилию Владимировну – заместителя главного бухгалтера МЛПУ «Саяногорской городской больницы №2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</w:rPr>
        <w:t>За многолетний безупречный добросовестный труд и неоценимый вклад в охрану здоровья населению города Саяногорска, в честь 35-летия со дня образования Саяногорского городского управления здравоохранения и в связи с празднованием Дня медицинского работник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</w:rPr>
      </w:pPr>
      <w:r>
        <w:rPr>
          <w:rFonts w:eastAsia="Lucida Sans Unicode" w:cs="Tahoma"/>
          <w:color w:val="000000"/>
          <w:kern w:val="2"/>
          <w:sz w:val="28"/>
          <w:szCs w:val="28"/>
        </w:rPr>
        <w:t>Малькевич Галину Геннадьевну – операционную медицинскую сестру МЛПУ «Саяногорской городской больницы №1 пгт. Майн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</w:rPr>
      </w:pPr>
      <w:r>
        <w:rPr>
          <w:rFonts w:eastAsia="Lucida Sans Unicode" w:cs="Tahoma"/>
          <w:color w:val="000000"/>
          <w:kern w:val="2"/>
          <w:sz w:val="28"/>
          <w:szCs w:val="28"/>
        </w:rPr>
        <w:t>Хорькову Жанетту Николаевну – врача акушера-гинеколога МЛПУ «Саяногорской городской больницы №1 пгт. Майна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textAlignment w:val="baseline"/>
        <w:rPr>
          <w:rFonts w:eastAsia="Lucida Sans Unicode" w:cs="Tahoma"/>
          <w:color w:val="000000"/>
          <w:kern w:val="2"/>
          <w:sz w:val="28"/>
          <w:szCs w:val="28"/>
        </w:rPr>
      </w:pPr>
      <w:r>
        <w:rPr>
          <w:rFonts w:eastAsia="Lucida Sans Unicode" w:cs="Tahoma"/>
          <w:color w:val="000000"/>
          <w:kern w:val="2"/>
          <w:sz w:val="28"/>
          <w:szCs w:val="28"/>
        </w:rPr>
        <w:t>Бабенко Светлану Андреевну – врача-неонатолога МЛПУ «Саяногорской городской больницы №1 пгт. Майна»</w:t>
      </w:r>
    </w:p>
    <w:p>
      <w:pPr>
        <w:pStyle w:val="Normal"/>
        <w:numPr>
          <w:ilvl w:val="1"/>
          <w:numId w:val="6"/>
        </w:numPr>
        <w:ind w:left="426" w:right="-1" w:hanging="142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(Михалевой Е.Ю.) подготовить почетные грамоты и опубликовать данное постановление в СМИ.</w:t>
      </w:r>
    </w:p>
    <w:p>
      <w:pPr>
        <w:pStyle w:val="Normal"/>
        <w:numPr>
          <w:ilvl w:val="1"/>
          <w:numId w:val="6"/>
        </w:numPr>
        <w:ind w:left="426" w:right="-1" w:hanging="142"/>
        <w:jc w:val="both"/>
        <w:rPr/>
      </w:pPr>
      <w:r>
        <w:rPr>
          <w:sz w:val="28"/>
          <w:szCs w:val="28"/>
        </w:rPr>
        <w:t>Контроль над исполнением данного постановления возложить на управляющего делами Администрации муниципального образования г. Саяногорск Клундука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 Саяногорск                                                                   Л.М. Бы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righ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2.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5:00Z</dcterms:created>
  <dc:creator>OEM USER</dc:creator>
  <dc:description/>
  <dc:language>en-US</dc:language>
  <cp:lastModifiedBy>Степан Г. Федяев</cp:lastModifiedBy>
  <cp:lastPrinted>2011-06-16T14:01:00Z</cp:lastPrinted>
  <dcterms:modified xsi:type="dcterms:W3CDTF">2011-06-21T07:25:00Z</dcterms:modified>
  <cp:revision>2</cp:revision>
  <dc:subject/>
  <dc:title/>
</cp:coreProperties>
</file>