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Приложение № 1</w:t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Администрации</w:t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.Саяногорска</w:t>
      </w:r>
    </w:p>
    <w:p>
      <w:pPr>
        <w:pStyle w:val="3"/>
        <w:jc w:val="right"/>
        <w:rPr/>
      </w:pPr>
      <w:r>
        <w:rPr>
          <w:b w:val="false"/>
          <w:sz w:val="24"/>
        </w:rPr>
        <w:t xml:space="preserve">от 20.06.2011г. №1215 </w:t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</w:t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 xml:space="preserve">ДОЛГОСРОЧНАЯ  МУНИЦИПАЛЬНАЯ  ЦЕЛЕВАЯ 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 w:val="24"/>
        </w:rPr>
      </w:pPr>
      <w:r>
        <w:rPr>
          <w:szCs w:val="28"/>
        </w:rPr>
        <w:t>ПРОГРАММА «ДЕТИ САЯНОГОРСКА НА 2010-2012гг.»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jc w:val="center"/>
        <w:rPr>
          <w:sz w:val="24"/>
        </w:rPr>
      </w:pPr>
      <w:r>
        <w:rPr>
          <w:sz w:val="24"/>
        </w:rPr>
        <w:t>ПАСПОРТ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долгосрочной муниципальной  целевой программы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муниципального образования г.Саяногорск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«Дети Саяногорска на 2010-2012гг.»</w:t>
      </w:r>
    </w:p>
    <w:p>
      <w:pPr>
        <w:pStyle w:val="3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7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Дети Саяногорска на 2010 -2012гг.»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ание для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Правительства РФ от 21.03.2007г. № 172 «О федеральной целевой программе «Дети России на 2007-2009гг.»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й заказчик-координатор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ой отдел образования  г.Саяногорск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й заказчик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 муниципального образования  г.Саяногорск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ли и задачи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основным целям  программы относятся :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создание в городе оптимальных условий для образования  одаренных детей, развития их способносте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создание условий для охраны здоровья матери и рождения  здоровых дете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сохранение и укрепление здоровья детей и подростков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создание условий для выявления, поддержки и развития детей-сирот и детей, оставшихся без попечения родителе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повышение эффективности профилактики безнадзорности  и правонарушений несовершеннолетних в городе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 основным задачам программы относятся :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родолжение практики проведения городских мероприятий с участием одаренных дете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обеспечение социального партнерства органов местного самоуправления , образовательных учреждений , учреждений культуры и спорта , общественных  формирований в работе с одаренными детьми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обеспечение профилактики осложнений беременности и родов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развитие материально-технической базы учреждений родовспоможения  на основе оснащения эффективной диагностической аппаратурой и оборудованием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оказание материальной и моральной поддержки детям-сиротам, оставшимся без попечения родителей;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проведение мероприятий, направленных на создание условий для снижения безнадзорности несовершеннолетних, сокращение числа совершаемых ими противоправных действий.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нижение количества абортов у девочек и подростков до 100 %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нижение заболеваемости кариесом у детей 3- 7 лет : в 2010 году – на 33-40 % ; в 2011 году – на 66 % ; в 2012 году – на 98 %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вление и формирование у учащихся активной жизненной позиции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витие и повышение интеллектуального и творческого потенциала учащихся образовательных учреждений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оевременное, постоянное выявление детей. нуждающихся в помощи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ршенствование института семьи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ьзование различных форм устройства детей в семьи граждан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нижение уровня детской безнадзорности, правонарушений и преступлений несовершеннолетних.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и и этапы реализации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– 2012гг.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подпрограмм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Одаренные дети»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Здоровый ребенок»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Дети – сироты»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Организация отдыха, занятости и оздоровления  детей»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ъемы и источники финансирования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  -  7967,4 т.р., в том числе :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</w:rPr>
              <w:t>2010г. – 3055,4 т.р.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</w:rPr>
              <w:t>2011г  -  2232,0 т.р.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</w:rPr>
              <w:t>2012г.  – 2680,0 т.р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точник финансирования – бюджет муниципального образования г.Саяногорск.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жидаемые конечные результат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вление и развитие творческих способностей талантливой молодежи, повышение уровня их адаптации в современном обществе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ранней диагностики болезней и оздоровление детей групп риска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 условий для успешной интеграции детей-сирот и детей, оставшихся без попечения родителей в современном обществе.</w:t>
            </w:r>
          </w:p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 условий для предупреждения правонарушений и преступлений среди несовершеннолетних, снижение подростковой преступности.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стема контроля за реализацие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 за реализацией программы осуществляется Городским отделом образования г.Саяногорска</w:t>
            </w:r>
          </w:p>
        </w:tc>
      </w:tr>
    </w:tbl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проблемы.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зис мировой экономики неблагоприятно сказывается на семейных отношениях, усугубляя и без того сложное материальное положение многих семей в России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смотря на принимаемые органами государственной власти социальные меры их явно недостаточно для преодоления нищеты, безработицы, которые коснулись многих, даже относительно обеспеченных ранее семей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вышенное внимание общества и государства требуется наиболее уязвимой категории детей, к которой относятся дети-сироты и дети, оставшиеся без попечения родителей, дети-инвалиды и дети, находящиеся в социально опасном положении. Указанные группы детей нуждаются в первую очередь в социальной реабилитации и адаптации, интеграции в общество.</w:t>
      </w:r>
    </w:p>
    <w:p>
      <w:pPr>
        <w:pStyle w:val="3"/>
        <w:ind w:firstLine="720"/>
        <w:rPr/>
      </w:pPr>
      <w:r>
        <w:rPr>
          <w:b w:val="false"/>
          <w:sz w:val="24"/>
          <w:szCs w:val="24"/>
        </w:rPr>
        <w:t>Программа предполагает, что активное внедрение семейных форм устройства детей позволит решить проблему социализации детей-сирот и детей, оставшихся без попечения родителей. Численность трудоспособного населения, возвращенного к нормальной трудовой деятельности в результате реализации Программы возрастет за счет снижения инвалидности детей и, соответственно, предоставления возможности матерям работать, снижения детской смертности, а также  уменьшения количества осужденных несовершеннолетних и количества лиц, находящихся в исправительных учреждениях.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и и задачи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20"/>
        <w:rPr/>
      </w:pPr>
      <w:r>
        <w:rPr>
          <w:b w:val="false"/>
          <w:sz w:val="24"/>
          <w:szCs w:val="24"/>
        </w:rPr>
        <w:t>Основные цели Программы:</w:t>
      </w:r>
    </w:p>
    <w:p>
      <w:pPr>
        <w:pStyle w:val="3"/>
        <w:rPr/>
      </w:pPr>
      <w:r>
        <w:rPr>
          <w:b w:val="false"/>
          <w:sz w:val="24"/>
          <w:szCs w:val="24"/>
        </w:rPr>
        <w:t xml:space="preserve">- </w:t>
        <w:tab/>
        <w:t>создание в городе оптимальных условий для  образования  одаренных детей, развития их способностей;</w:t>
      </w:r>
    </w:p>
    <w:p>
      <w:pPr>
        <w:pStyle w:val="3"/>
        <w:rPr/>
      </w:pPr>
      <w:r>
        <w:rPr>
          <w:b w:val="false"/>
          <w:sz w:val="24"/>
          <w:szCs w:val="24"/>
        </w:rPr>
        <w:t>-</w:t>
        <w:tab/>
        <w:t xml:space="preserve">создание в городе условий для охраны здоровья матери и рождения здоровых детей; </w:t>
      </w:r>
    </w:p>
    <w:p>
      <w:pPr>
        <w:pStyle w:val="3"/>
        <w:rPr/>
      </w:pPr>
      <w:r>
        <w:rPr>
          <w:b w:val="false"/>
          <w:sz w:val="24"/>
          <w:szCs w:val="24"/>
        </w:rPr>
        <w:t xml:space="preserve">- </w:t>
        <w:tab/>
        <w:t>сохранение и укрепление здоровья детей и подростков;</w:t>
      </w:r>
    </w:p>
    <w:p>
      <w:pPr>
        <w:pStyle w:val="3"/>
        <w:rPr/>
      </w:pPr>
      <w:r>
        <w:rPr>
          <w:b w:val="false"/>
          <w:sz w:val="24"/>
          <w:szCs w:val="24"/>
        </w:rPr>
        <w:t xml:space="preserve">- </w:t>
        <w:tab/>
        <w:t>создание условий для выявления, поддержки и развития детей-сирот и детей, оставшихся без попечения родителей;</w:t>
      </w:r>
    </w:p>
    <w:p>
      <w:pPr>
        <w:pStyle w:val="3"/>
        <w:rPr/>
      </w:pPr>
      <w:r>
        <w:rPr>
          <w:b w:val="false"/>
          <w:sz w:val="24"/>
          <w:szCs w:val="24"/>
        </w:rPr>
        <w:t>-</w:t>
        <w:tab/>
        <w:t>повышение эффективности профилактики безнадзорности и правонарушений несовершеннолетних в городе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задачи Программы:</w:t>
      </w:r>
    </w:p>
    <w:p>
      <w:pPr>
        <w:pStyle w:val="3"/>
        <w:rPr/>
      </w:pPr>
      <w:r>
        <w:rPr>
          <w:b w:val="false"/>
          <w:sz w:val="24"/>
          <w:szCs w:val="24"/>
        </w:rPr>
        <w:t xml:space="preserve">- </w:t>
        <w:tab/>
        <w:t>продолжение практики проведения городских мероприятий  с участием одаренных детей;</w:t>
      </w:r>
    </w:p>
    <w:p>
      <w:pPr>
        <w:pStyle w:val="3"/>
        <w:rPr/>
      </w:pPr>
      <w:r>
        <w:rPr>
          <w:b w:val="false"/>
          <w:sz w:val="24"/>
          <w:szCs w:val="24"/>
        </w:rPr>
        <w:t xml:space="preserve">- </w:t>
        <w:tab/>
        <w:t>обеспечение профилактики осложнений беременности и родов;</w:t>
      </w:r>
    </w:p>
    <w:p>
      <w:pPr>
        <w:pStyle w:val="3"/>
        <w:rPr/>
      </w:pPr>
      <w:r>
        <w:rPr>
          <w:b w:val="false"/>
          <w:sz w:val="24"/>
          <w:szCs w:val="24"/>
        </w:rPr>
        <w:t xml:space="preserve">- </w:t>
        <w:tab/>
        <w:t>развитие материально-технической базы учреждений родовспоможения на основе оснащения эффективной диагностической аппаратурой и оборудованием;</w:t>
      </w:r>
    </w:p>
    <w:p>
      <w:pPr>
        <w:pStyle w:val="3"/>
        <w:rPr/>
      </w:pPr>
      <w:r>
        <w:rPr>
          <w:b w:val="false"/>
          <w:sz w:val="24"/>
          <w:szCs w:val="24"/>
        </w:rPr>
        <w:t xml:space="preserve">- </w:t>
        <w:tab/>
        <w:t>оказание материальной и моральной поддержки детям-сиротам и детям, оставшимся без попечения родителей;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  <w:tab/>
        <w:t>проведение мероприятий, направленных на создание условий для снижения безнадзорности несовершеннолетних, сокращение числа совершаемых ими противоправных действий.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391"/>
        <w:gridCol w:w="2453"/>
        <w:gridCol w:w="2397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провед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, т.р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Реализация мероприятий по подпрограмме «Здоровый ребенок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УЗ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1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Реализация мероприятий по подпрограмме «Одаренные дети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Реализация мероприятий по подпрограмме «Дети-сироты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 Реализация мероприятий по подпрограмме «Профилактика безнадзорности и правонарушений несовершеннолетних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6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Реализация мероприятий по подпрограмме «Организация отдыха, занятости и оздоровления детей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УЗ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ОК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2012г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86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5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2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33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967,4</w:t>
            </w:r>
          </w:p>
        </w:tc>
      </w:tr>
    </w:tbl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.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firstLine="720"/>
        <w:rPr/>
      </w:pPr>
      <w:r>
        <w:rPr>
          <w:b w:val="false"/>
          <w:sz w:val="24"/>
          <w:szCs w:val="24"/>
        </w:rPr>
        <w:t xml:space="preserve">Программа реализуется за счет средств бюджета муниципального образования город Саяногорск. Объем финансирования Программы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оставляет  7967,4 т.р., в том числе: </w:t>
      </w:r>
    </w:p>
    <w:p>
      <w:pPr>
        <w:pStyle w:val="3"/>
        <w:rPr/>
      </w:pPr>
      <w:r>
        <w:rPr>
          <w:b w:val="false"/>
          <w:sz w:val="24"/>
          <w:szCs w:val="24"/>
        </w:rPr>
        <w:t>2010г.   -   3055,4 т.р.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1г.   -   2232,0 т.р.</w:t>
      </w:r>
    </w:p>
    <w:p>
      <w:pPr>
        <w:pStyle w:val="3"/>
        <w:rPr/>
      </w:pPr>
      <w:r>
        <w:rPr>
          <w:b w:val="false"/>
          <w:sz w:val="24"/>
          <w:szCs w:val="24"/>
        </w:rPr>
        <w:t>2012г.   -   2680,0 т.р.</w:t>
      </w:r>
    </w:p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818"/>
        <w:gridCol w:w="1895"/>
        <w:gridCol w:w="1813"/>
        <w:gridCol w:w="1813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всего, т.р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г..т.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г., т.р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г., т.р.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Подпрограмма «Здоровый ребено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1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1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Подпрограмма «Одаренные дет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1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одпрограмма «Дети-сирот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6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одпрограмма «Профилактика безнадзорности и правонарушений несовершеннолетних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62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6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3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3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Подпрограмма «Организация отдыха, занятости и оздоровления детей» (отдельное постановление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33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О – 1886,0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СГУЗ – 335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ГОК – 212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0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0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3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1,0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100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7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5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5,0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Программе «Дети Саяногорска на 2010-2012гг.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67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5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3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80,0</w:t>
            </w:r>
          </w:p>
        </w:tc>
      </w:tr>
    </w:tbl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5. Механизм реализации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й отдел образования г.Саяногорска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м заказчиком – координатором Программы «Дети Саяногорска на 2010 - 2012гг.» является Городской отдел образования г.Саяногорска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м распорядителем бюджетных средств в части финансирования подпрограмм «Дети-сироты», «Одаренные дети», «Профилактика безнадзорности и правонарушений несовершеннолетних», «Организация отдыха, занятости и оздоровления детей» является Городской отдел образования г.Саяногорска.</w:t>
      </w:r>
    </w:p>
    <w:p>
      <w:pPr>
        <w:pStyle w:val="3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м распорядителем бюджетных средств в части финансирования подпрограммы «Здоровый ребенок» является Саяногорское городское управление здравоохранения.</w:t>
      </w:r>
    </w:p>
    <w:p>
      <w:pPr>
        <w:pStyle w:val="3"/>
        <w:ind w:left="3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ind w:left="3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360" w:hanging="0"/>
        <w:rPr/>
      </w:pPr>
      <w:r>
        <w:rPr>
          <w:sz w:val="24"/>
          <w:szCs w:val="24"/>
        </w:rPr>
        <w:t>6. Оценка эффективности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вышение уровня  адаптации талантливой молодежи в современном обществе, развитие их творческих способностей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вышение интеллектуального и творческого потенциала учащихся образовательных учреждений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 ранней диагностики болезней и оздоровление детей групп риска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оевременное постоянное выявление детей, нуждающихся в помощи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ршенствование института семьи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ьшение количества детей, находящихся в детском доме на 15 человек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нижение уровня детской безнадзорности на 15%, сокращение количества правонарушений и преступлений несовершеннолетних  на 10%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ьшение количества осужденных несовершеннолетних и количества лиц, находящихся в исправительных учреждениях на 20 %.</w:t>
      </w:r>
    </w:p>
    <w:p>
      <w:pPr>
        <w:pStyle w:val="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3"/>
        <w:jc w:val="center"/>
        <w:rPr>
          <w:szCs w:val="28"/>
        </w:rPr>
      </w:pPr>
      <w:r>
        <w:rPr>
          <w:szCs w:val="28"/>
        </w:rPr>
        <w:t>«ОДАРЕННЫЕ ДЕТИ»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программы «Одаренные дети»</w:t>
      </w:r>
    </w:p>
    <w:p>
      <w:pPr>
        <w:pStyle w:val="3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9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аренные дети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ания для принятия решения о разработке подпрограммы (наименование и номер соответствующего нормативного акта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новление Администрации г.Саяногорска № 1944 от 16.12.2009г. «О разработке муниципальных целевых программ на 2010-2012гг.»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й заказчик- координато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ской отдел образования г.Саяногорск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и: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в городе оптимальных условий для образования одаренных детей, развития их способностей.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: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олжение практики проведения городских мероприятий с участием одаренных детей;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вление и формирование у учащихся активной жизненной позиции;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обеспечение социального партнерства органов местного самоуправления, образовательных учреждений, учреждений культуры и спорта, общественных формирований в работе с одаренными детьми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овышение уровня адаптации талантливой молодежи в современном обществе;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развитие и повышение интеллектуального и творческого потенциала учащихся образовательных учреждений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и этапы реализ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- 2012гг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 -  1245,0 т.р., в том числе :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2010г.  -  301,0 т.р.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2011г.  -  532,0 т.р.</w:t>
            </w:r>
          </w:p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2012г.  -  412,0т.р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явление и развитие творческих способностей талантливой молодежи, повышение уровня их адаптации в современном обществе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а контроля за реализацией програм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за реализацией программы осуществляется Городским отделом образования г.Саяногорска.</w:t>
            </w:r>
          </w:p>
        </w:tc>
      </w:tr>
    </w:tbl>
    <w:p>
      <w:pPr>
        <w:pStyle w:val="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проблемы.</w:t>
      </w:r>
    </w:p>
    <w:p>
      <w:pPr>
        <w:pStyle w:val="Normal"/>
        <w:ind w:left="28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всесторонняя поддержка детей и подростков, относящихся к категории одаренных, их развитие и социализация соответствуют социальной политике, реализуемой в рамках муниципального образования г.Саяногорск. Мероприятия подпрограммы соотносятся с Концепцией модернизации российского образования на период до 2012 года, основными положениями Конвенции ООН о правах ребенка и другими российскими и международными докумен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зитивного развития ребенка является социальное партнерство, поэтому в работе с вышеназванной категорией детей требуется взаимодействие педагогов, психологов, представителей науки, культуры, спорта и род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как на городском, так и на республиканском уровнях успешно функционирует система городских предметных олимпиад и развивающих мероприятий (конкурсов, фестивалей, соревнований, выставок, тематических марафонов и т.д.). В целях обеспечения непрерывности образовательного процесса для одаренных детей организуются летние профильные шко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ается работа по выявлению, развитию и поддержке одаренных детей как со стороны ГорОО, так и в образовательных учреждениях города. Сформированы  основы системного подхода к повышению квалификации педагогов, работающих с одаренными деть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подпрограммы – создание в городе оптимальных условий для образования  одаренных детей, развития их способностей, повышения уровня креатив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  <w:tab/>
        <w:t>создание системы обучения, воспитания и развития способных и одаренных детей, удовлетворение их потребностей в качественном и дифференцированном образ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продолжение практики проведения городских мероприятий с участием одаренных дет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  <w:tab/>
        <w:t>обеспечение социального партнерства органов местного самоуправления, образовательных учреждений, учреждений культуры и спорта, общественных формирований в работе с вышеназванной категорией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411"/>
        <w:gridCol w:w="2467"/>
        <w:gridCol w:w="2414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.р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явление и поощрение лучших старшеклассников, проявляющих лидерские качества, формирование у учащихся активной жизненной пози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0 т.р. </w:t>
            </w:r>
            <w:r>
              <w:rPr>
                <w:sz w:val="24"/>
                <w:szCs w:val="24"/>
                <w:highlight w:val="cyan"/>
              </w:rPr>
              <w:t>290 ст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пуляризация технического и прикладного творчества, поощрение талантливых учащихс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2012г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0 т.р. </w:t>
            </w:r>
            <w:r>
              <w:rPr>
                <w:sz w:val="24"/>
                <w:szCs w:val="24"/>
                <w:highlight w:val="cyan"/>
              </w:rPr>
              <w:t>290 ст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престижа знаний, поощрение выпускников школ, проявивших особые успехи в освоении основ наук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2012г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 т.р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городских предметных олимпиад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2012г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40,0 т.р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витие массового спорта, выявление лучших спортсменов среди учащихс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2012г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6,0 т.р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еспечение спортивным инвентарем учащихся для участия в летней Спартакиад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 т.р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0 т.р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"/>
        <w:jc w:val="center"/>
        <w:rPr/>
      </w:pPr>
      <w:r>
        <w:rPr>
          <w:b/>
          <w:sz w:val="24"/>
          <w:szCs w:val="24"/>
        </w:rPr>
        <w:t>4. Обоснование ресурсного обеспе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программа  реализуется за счет средств бюджета муниципального образования город Саяногорск. Объем финансирования подпрограммы составляет 1245,0 т.р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2010г. – 301,0 т.р.</w:t>
      </w:r>
    </w:p>
    <w:p>
      <w:pPr>
        <w:pStyle w:val="Normal"/>
        <w:jc w:val="both"/>
        <w:rPr/>
      </w:pPr>
      <w:r>
        <w:rPr>
          <w:sz w:val="24"/>
          <w:szCs w:val="24"/>
        </w:rPr>
        <w:t>2011г. – 532,0 т.р.</w:t>
      </w:r>
    </w:p>
    <w:p>
      <w:pPr>
        <w:pStyle w:val="Normal"/>
        <w:jc w:val="both"/>
        <w:rPr/>
      </w:pPr>
      <w:r>
        <w:rPr>
          <w:sz w:val="24"/>
          <w:szCs w:val="24"/>
        </w:rPr>
        <w:t>2012г. – 412,0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042"/>
        <w:gridCol w:w="1901"/>
        <w:gridCol w:w="1901"/>
        <w:gridCol w:w="190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курс старшеклассников «Я – лидер!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Центр детского творчества г.Саяногорс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7,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родской Фестиваль – конкурс «Зажигаются звезды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13,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родской конкурс чтецов «Весна 45-го года» среди учащихся 2 -7 классо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кабин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1,0   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ородская выставка технического творчества и прикладного искус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20,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атериальная поддержка выпускников, окончивших школу с медаль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100,0 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городских предметных олимпиа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,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витие единоборст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СШ г.Саяногорс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,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0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0 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8. Обеспечение спортивным инвентарем участников летней Спартакиа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МОУ ДОД ДЮСШ г.Саяногорс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22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</w:t>
            </w:r>
          </w:p>
        </w:tc>
      </w:tr>
    </w:tbl>
    <w:p>
      <w:pPr>
        <w:pStyle w:val="Normal"/>
        <w:ind w:left="29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ской отдел образования г.Саяногорска несет ответственность за реализацию подпрограммы в установленные сроки, а также за эффективное и целевое использование средств, направляемых на выполнение под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ской отдел образования г.Саяногорска является главным распорядителем средств, направляемых в образовательные учреждения для  выполнения мероприятий по данной подпрограм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ской отдел образования г.Саяногорска  предоставляет отчет об исполнении подпрограммы согласно установленн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развитие творческих способностей талантливой молодеж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адаптации талантливой молодежи в современном обществе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 xml:space="preserve">Повышение интеллектуального и творческого потенциала учащихся образовательных учреждений.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– СИРОТЫ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 «Дети – сирот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– сироты»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принятия решения о разработке подпрограммы (наименование и номер соответствующего нормативного акта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.Саяногорска № 1944 от 16.12.2009г. «О разработке муниципальных целевых программ на 2010-2012гг.»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- координатор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тдел образования г.Саяногорска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сирот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выявления, поддержки и развития детей-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муниципальной поддержк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системы воспитания и  обучения 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, постоянное выявление детей, нуждающихся в помощ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нститута семь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приемных сем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  -  на  5  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  -  на 7 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  -  на 10 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ая подготовка приемных родителей.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2012гг.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-  226,0 т.р. в том числе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  -  97,0 т.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1г.  -  14,0 т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  -  115,0 т.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 - бюджет муниципального образования г.Саяногорск.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семей, имеющих детей, находящихся в социально-опасном положении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детей в муниципальном детском доме.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нтроля за реализацией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исполнения подпрограммы осуществляется Городским отделом образования г.Саяногорск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пробле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щета, жестокость, асоциальное поведение родителей способствует росту количества детей, оставшихся без попечения родителей. Их число в 2007г. составило 364 чел., в 2008г.  -  309чел., в 2009г.  -  305 детей-сирот и детей, оставшихся без попечения родителей в возрасте до 18 лет и 182 лица из числа детей-сирот и детей, оставшихся без попечения родителей ( в 1990г. на учете ООи П было 65 опекаемых  детей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жность и специфика работы с детьми-сиротами требует создания системы по их реабилитации и адап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ая задача органов, работающих с детьми этой категории, заключается в возврате их в родительские семьи или устройстве в семьи граждан. В городе сложилась система работы по предупреждению социального сиротства, к ее решению привлекаются различные специалисты: педагоги, психологи, социальные работн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методического сопровождения замещающих семей в части правовой, медицинской, социально-психологической, педагогической и иной помощи при органах опеки и попечительства создаются службы сопровождения замещающих сем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цели данной подпрограммы: предупреждение сиротства и создание условий для выявления, поддержки и развития детей-сирот и детей, оставшихся без попечения родителей, обеспечение им условий для социальной и личностной само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подпрограммы: внедрение и развитие семейных форм  устройства детей-сирот (приемная семья и другие формы); внедрение системы учета детей-сирот; обеспечение психолого-педагогического сопровождения приемных сем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.</w:t>
      </w:r>
    </w:p>
    <w:p>
      <w:pPr>
        <w:pStyle w:val="Normal"/>
        <w:ind w:left="24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27"/>
        <w:gridCol w:w="2479"/>
        <w:gridCol w:w="243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.р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казание социальной  помощи детям-сиротам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йствие развитию института приемных и опекунских семей в г.Саяногорске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программа реализуется за счет средств бюджета муниципального образования город Саяногорск. Объем финансирования  подпрограммы «Дети-сироты» составляет 226,0 т.р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г.   -   97,0 т.р.</w:t>
      </w:r>
    </w:p>
    <w:p>
      <w:pPr>
        <w:pStyle w:val="Normal"/>
        <w:jc w:val="both"/>
        <w:rPr/>
      </w:pPr>
      <w:r>
        <w:rPr>
          <w:sz w:val="24"/>
          <w:szCs w:val="24"/>
        </w:rPr>
        <w:t>2011г.   -   14,0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2г.   -   115,0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690"/>
        <w:gridCol w:w="1600"/>
        <w:gridCol w:w="1607"/>
        <w:gridCol w:w="1607"/>
        <w:gridCol w:w="1607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екаемых дет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.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, т.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, т.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, т.р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новогодних утренни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,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 (340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конференции «Право ребенка жить и воспитываться в семье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  <w:t>25,0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 (29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(290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е управление за ходом реализации подпрограммы «Дети-сироты», контроль за эффективностью выполняемых мероприятий, за сроками их исполнения  и целевым расходованием выделяемых финансовых средств  осуществляет Городской отдел образования г.Саяногорс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едусмотренных подпрограммой мероприятий даст возможнос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го постоянного выявления детей, нуждающихся в помощи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институт семьи 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кратить количество детей, находящихся в детском доме на 15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БЕЗНАДЗОРНОСТИ И ПРАВОНАРУШ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ОВЕРШЕННОЛЕТНИХ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«Профилактика безнадзор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равонарушений несовершеннолетни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безнадзорности и правонарушений несовершеннолетних»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инятия решения о разработке подпрограммы (наименование и номер соответствующего нормативного акта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.Саяногорска № 1944 от 16.12.2009г. «О разработке муниципальных целевых программ на 2010-2012гг.»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координатор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тдел образования г.Саяногорска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эффективности профилактики безнадзорности и правонарушений несовершеннолетних в город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числа совершаемых  противоправных действий несовершеннолетни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ероприятий, направленных на создание условий для снижения безнадзорности несовершеннолетн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 осознанной потребности в физическом совершенствовании и здоровом образе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лечение подростков от негативного влияния улицы путем трудоустройства их  во внеурочное время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правонарушений и преступлений несовершеннолетних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   -   на  7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   -   на 9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   -   на 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детской безнадзорности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   -   на 13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   -   на 1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   -   на 15%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2гг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-   2762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   -   806,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1г.   -   953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   -   1003,0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правонарушений и преступлений  среди несовершеннолетних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дростковой преступности 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осужденных несовершеннолетних.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нтроля за реализацией подпрограмм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одпрограммы осуществляется Городским отделом образования г.Саяногорск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пробле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летняя кризисная ситуация негативно отражается на подрастающем поколении, на его моральном и материальном состоянии. Низкое благосостояние населения, антиобщественное поведение взрослых, бесконтрольность, а в ряде  случаев и жестокость родителей по отношению к детям привели к росту безнадзорности  среди несовершеннолетних, а также совершению ими различных право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лугодие 2009 года в городе несовершеннолетними совершено 29 преступлений, в них приняло участие 31 человек. Удельный вес преступности  среди несовершеннолетних в городе составил 7,1 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-прежнему основной причиной совершения общественно-опасных деяний является проблема семейного неблагополучия. В основном это семьи, в которых родители злоупотребляют спиртными напитками, не занимаются воспитанием детей, не несут ответственность за их дальнейшую судьбу. Дети, воспитывающиеся в неблагополучных семьях, чаще всего становятся правонарушителями, имея перед собой пример своих родителей. За 6 месяцев 2009 года было выявлено 128 безнадзорных правонарушителей, из них 83 повторно, 63 подростка из неблагополучных  сем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ородском банке данных о семьях и детях, находящихся в социально-опасном положении, зарегистрировано 46 неблагополучных семей, в них 76 дет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детской беспризорности и безнадзорности может быть решена только совместными усилиями органов и учреждений системы профилактики безнадзорности и правонарушений несовершеннолетних во взаимодействии с общественными силами на основе законодательства, информационного, методического, финансового обеспечения. Требует дальнейшего развития система учреждений социального обслуживания семей и де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и данной подпрограммы: создание условий для выявления безнадзорных детей и подростков; профилактика правонарушений несовершеннолетн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данной подпрограммы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  <w:tab/>
        <w:t>совершенствование правовых, организационных, финансово-экономических механизмов, обеспечивающих эффективное взаимодействие учреждений профилактики безнадзорности несовершеннолетни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  <w:tab/>
        <w:t>предупреждение детской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  <w:tab/>
        <w:t>оказание психолого-педагогической, юридической, социальной помощи несовершеннолетним и их родителя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  <w:tab/>
        <w:t>организация отдыха и оздоровления детей, нуждающихся в особой з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398"/>
        <w:gridCol w:w="2458"/>
        <w:gridCol w:w="2401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оведения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.р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работы с подростками и их родителям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отдыха, занятости несовершеннолетних, относящихся к группе риск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я временного трудоустройства граждан несовершеннолетних в возрасте от 14 до 18 лет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25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еализуется за счет средств бюджета муниципального образования город Саяногорск. Объем финансирования подпрограммы составляет 2762,0 т.р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г.   -   806,0 т.р.</w:t>
      </w:r>
    </w:p>
    <w:p>
      <w:pPr>
        <w:pStyle w:val="Normal"/>
        <w:jc w:val="both"/>
        <w:rPr/>
      </w:pPr>
      <w:r>
        <w:rPr>
          <w:sz w:val="24"/>
          <w:szCs w:val="24"/>
        </w:rPr>
        <w:t>2011г.   -   953,0 т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2г.   -   1003 т.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096"/>
        <w:gridCol w:w="1327"/>
        <w:gridCol w:w="1345"/>
        <w:gridCol w:w="1345"/>
        <w:gridCol w:w="1345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.р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, т.р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, т.р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, т.р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урсплав по реке «Енисей» для подростков, состоящих на учете и детей из малообеспеченных семе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22,32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 (34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 (340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мероприятий, посвященных Дню Семь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10,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 (29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 (290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родской футбольный турнир, посвященный «Дню защиты детей», турнир по стритболу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е и спор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 xml:space="preserve">10,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 (29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 (290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highlight w:val="green"/>
              </w:rPr>
              <w:t>Турнир детских дворовых команд по футбо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или на приобретение дисков…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п.Черемуш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 (290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(290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сещение бассейна «Алые паруса» детьми из социально-незащищенных семей, состоящих на учет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,68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 (226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(226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рганизация временного трудоустройства граждан несовершеннолетних в возрасте от 14 до 18 лет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734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 (225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 (226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6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ской отдел образования  г.Саяногорска несет ответственность за реализацию подпрограммы в установленные сроки, а также за эффективное и целевое использование средств, направляемых на выполнение мероприят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ской отдел образования г.Саяногорска является главным распорядителем средств, выделяемых на реализацию данной под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ской отдел образования г.Саяногорска предоставляет отчет об исполнении подпрограммы согласно установленн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жение уровня детской безнадзорности на 15 %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количества  правонарушений  несовершеннолетних на 10 %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количества осужденных несовершеннолетних и количества лиц, находящихся в исправительных учреждениях на 20 %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доровый ребенок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«Здоровый ребено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Здоровый ребенок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для принятия решения о разработке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 ст.8 Основ законодательства Российской Федерации об охране здоровья граждан от 22.07.1993г. N 5487-1; ст.54 Положения о бюджетном устройстве и бюджетном процессе в МО г.Саяногорск, утв. Решением Саяногорского городского Совета депутатов от 29.04.2009г. №50; п.п.7 п.2 ст.35 Устава МО г.Саяногорск, утв. Решением Саяногорского городского Совета депутатов от 31.05.2005г. №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заказчик-координатор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тдел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 г.Саяногорс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ая поддержка материнства и детства, создание условий для охраны здоровья матери и рождения здоровых детей, охрана репродуктивного здоровья, предупреждение и снижение материнской и младенческой заболеваемости и смертности, сохранение и укрепление здоровья детей и подрос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здоровья детей и подро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абортов у девочек и подростк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заболеваемости кариесом у детей 3-7 лет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22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абортов у девочек и                                                                                           подростков до 100%;</w:t>
            </w:r>
          </w:p>
          <w:p>
            <w:pPr>
              <w:pStyle w:val="ConsPlusNonformat"/>
              <w:widowControl/>
              <w:ind w:left="-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кариесом у детей 3-7 лет в 2010 году - на 33-40%, в 2011 году – на 66%, в 2012 году – на 98%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финансирова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образования г.Саяногорск на 2010 год -  1101,4 тыс. руб., на 2011 год – 50,0 тыс. руб., на 2012 год – 15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три года -  1301,4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конечные результат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абортов у девочек и                                                                                           по подростков до 100%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кариесом у детей 3-7 лет в 2010 году - на 33-40%, в 2011 году – на 66%, в 2012 году – на 98%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нтроля за реализацией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ся Саяногорским городским управлением здравоохранения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nformat"/>
        <w:widowControl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ы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лагаемая подпрограмма «Здоровый ребенок» сформирована с учетом первоочередных задач по улучшению состояния здоровья детей и подростк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социально-экономического кризиса, падения рождаемости и высокого уровня общей смертности населения, проблема охраны репродуктивного здоровья населения приобретает социальную значимо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ацепцию следует считать важнейшим элементом, необходимым для сохранения репродуктивного здоровья женщин. Медико-социальная значимость проблемы планирования семьи в России определяетс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Ростом числа ЗППП, особенно среди подростков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>Постоянным ухудшением состояния здоровья беременных, что в значительной степени определяет высокий уровень материнской смертности по сравнению с экономически развитыми странам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  <w:tab/>
        <w:t>Большим числом абортов, остающихся основным методом регуляции деторождени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  <w:tab/>
        <w:t>Низким уровнем репродуктивной культуры населения, в т.ч. молодежи. Благодаря целенаправленной работе врачей акушеров-гинекологов по планированию семьи, отмечается снижение абсолютного числа абортов с</w:t>
      </w:r>
      <w:r>
        <w:rPr>
          <w:sz w:val="24"/>
          <w:szCs w:val="24"/>
        </w:rPr>
        <w:t xml:space="preserve"> 11</w:t>
      </w:r>
      <w:r>
        <w:rPr>
          <w:color w:val="000000"/>
          <w:sz w:val="24"/>
          <w:szCs w:val="24"/>
        </w:rPr>
        <w:t>71 в 2007 году до 865 в 2009 год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ь абортов на 1000 женщин фертильного возраста в г. Саяногорске снизился с 59,3 в 2007 году до 44,4 в 2009 году, но остается выше, чем в Р.Х. (40,1) и в Р.Ф. (33,3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служивают внимания аборты, произведенные в подростковом возрасте, когда они наносят непоправимый вред молодому организму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рты в возрасте до 14 лет составили в 2008 г. - 0,2%, в 2009 -0,2%, в структуре абортов, в возрасте 15-19 лет в 2008 -6,8%, в 2009 – 5,6%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причинами высокого числа абортов в городе являются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>низкая культура населения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>раннее начало половой жизни при отсутствии достаточных знаний по контрацепци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</w:t>
        <w:tab/>
        <w:t>недостаточность гормональной контрацепции малообеспеченным слоям населения в т.ч. подростка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ающее значение в сохранении репродуктивного здоровья имеет эффективная контрацепц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ь охвата всеми средствами контрацепции на 1000 женщин фертильного возраста остается стабильным 5152 в 2008 году, 5137 в 2009 год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руктуре контрацепции ВМК составляет в 2008 году - 180,3, в 2009 году - 182,7 на 1000 женщин фертильного возраста, гормональная контрацепция - в 2008 году - 81,3, в 2009 году - 80,6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ель гормональной контрацепции среди подростков и молодежи составляет 5-7 на 1000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рачи акушеры-гинекологи постоянно проводят санпросвет работу по профилактике абортов на основании приказа МЗ РХ №25 от 04.06.96г. «О совершенствовании гигиенического, нравственно-эстетического, полового воспитания и обучении учащихся и сотрудников общеобразовательных учреждений г. Саяногорска» и приказа </w:t>
      </w:r>
      <w:r>
        <w:rPr>
          <w:bCs/>
          <w:color w:val="000000"/>
          <w:sz w:val="24"/>
          <w:szCs w:val="24"/>
        </w:rPr>
        <w:t>№131/. 192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27.08.99г. «Основы гигиенического образования и здорового образа жизн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снижения количества абортов у девочек и подростков необходимо приобрести таблетки «Новинет», предназначенные для проведения контрацепции девочек и подростков, в количестве 163 упаковки на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ограмма комплексной профилактики кариеса зубов у организованных детей с 3-7 лет начата врачами МЛПУ «Саяногорская стоматологическая поликлиника» в 2007 году. В период реализации программы произошло качественное улучшение состояния полости рта, показатель ГИ (гигиенический индекс) у шестилетних детей снизился с 2,7 до 1,7. Процент нуждаемости детей в лечении зубов после реализации программы снизился на 11%, что говорит об увеличении числа санированных детей (поставленных пломб). Необходимо продолжить реализацию мероприятий и приобрести учебные пособия по профилактике стоматологических заболеваний для детей г.Саяногорска в количестве в 2010 году – 800 пособий, в 2011 году – 800 пособий, в 2012 году – 800 пособ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дпрограммы «Здоровый ребенок» является социальная поддержка материнства и детства, создание условий для охраны здоровья матери и рождения здоровых детей, охрана репродуктивного здоровья, предупреждение и снижение материнской и младенческой заболеваемости и смертности, сохранение и укрепление здоровья детей и подро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оставленной цели предусматривается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лучшение состояния здоровья детей и подростк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</w:t>
        <w:tab/>
        <w:t>Снижение количества абортов у девочек и подростк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>Снижение заболеваемости кариесом у детей 3-7 л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еречень мероприятий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691"/>
        <w:gridCol w:w="1417"/>
        <w:gridCol w:w="1701"/>
        <w:gridCol w:w="992"/>
        <w:gridCol w:w="924"/>
        <w:gridCol w:w="893"/>
      </w:tblGrid>
      <w:tr>
        <w:trPr>
          <w:trHeight w:val="47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5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0 год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2011 год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2 году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Гормональная контрацепция девочек и подрост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о-познавательных пособий для проведения занятий по профилактике кариеса зубов у организованных детей 3-7 ле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ектора и мобильного персонального компьютера для МЛПУ «Саяногорская стоматологическая поликлиник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ыхательного аппарата для новорожден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(электроотсос, весы медицинские, ингалятор, облучател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дицинского оборудования для детского отделения МЛПУ «СГБ № 2» (ростомеры, перфузор, медицинские шкафы, отсасыватель, манипуляционный столик, штатив для капельницы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воспитанника детского дома в г.Москва на операцию по выделенной кво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.Сая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,0</w:t>
            </w:r>
          </w:p>
        </w:tc>
      </w:tr>
    </w:tbl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основание ресурсного обеспеч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дпрограмма реализуется за счет средств бюджета муниципального образования г.Саяногорск. Объем финансирования подпрограммы «Здоровый ребенок» составляет 1301,4 т.р.,  в том числе:</w:t>
      </w:r>
    </w:p>
    <w:p>
      <w:pPr>
        <w:pStyle w:val="Normal"/>
        <w:rPr/>
      </w:pPr>
      <w:r>
        <w:rPr>
          <w:sz w:val="24"/>
          <w:szCs w:val="24"/>
        </w:rPr>
        <w:t>2010г.   -   1101,4 т.р.</w:t>
      </w:r>
    </w:p>
    <w:p>
      <w:pPr>
        <w:pStyle w:val="Normal"/>
        <w:rPr/>
      </w:pPr>
      <w:r>
        <w:rPr>
          <w:sz w:val="24"/>
          <w:szCs w:val="24"/>
        </w:rPr>
        <w:t>2011г.   -   50,0 т.р.</w:t>
      </w:r>
    </w:p>
    <w:p>
      <w:pPr>
        <w:pStyle w:val="Normal"/>
        <w:rPr/>
      </w:pPr>
      <w:r>
        <w:rPr>
          <w:sz w:val="24"/>
          <w:szCs w:val="24"/>
        </w:rPr>
        <w:t>2012г.   -   150,0 т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5. Механизм реализации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и Городской отдел образования г.Саяногорска 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распорядителями средств бюджета муниципального образования г.Саяногорск является Саяногорское городское управление здравоохранения и Городской отдел образования г.Саяногорс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медикаментов, учебно-познавательных пособий осуществляется на основании договоров (муниципальных контрактов) с поставщика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Оценка эффектив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я данной подпрограммы  позволит достичь снижения количества абортов у девочек и  подростков до 100%;  снижения заболеваемости кариесом у детей 3-7 лет на в 2010 году - на 33-40%, в 2011 году – на 66%, в 2012 году – на 9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г.Саяногорск                                                                                            В.П. Клундук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0"/>
        </w:tabs>
        <w:ind w:left="3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165"/>
        </w:tabs>
        <w:ind w:left="31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44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4:00Z</dcterms:created>
  <dc:creator>NONE</dc:creator>
  <dc:description/>
  <dc:language>en-US</dc:language>
  <cp:lastModifiedBy>Степан Г. Федяев</cp:lastModifiedBy>
  <cp:lastPrinted>2011-06-10T10:18:00Z</cp:lastPrinted>
  <dcterms:modified xsi:type="dcterms:W3CDTF">2011-06-21T08:44:00Z</dcterms:modified>
  <cp:revision>2</cp:revision>
  <dc:subject/>
  <dc:title>ПАСПОРТ</dc:title>
</cp:coreProperties>
</file>