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0.06.2011 г.  № 12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0.06.2011 г.  № 12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 внесении изменений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постановление Администрации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г.Саяногорска от 03.03.2010г. № 259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«Об утверждении долгосрочной 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й целевой программы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«Дети Саяногорска на 2010 – 2012гг.»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соответствии с решением  Совета депутатов муниципального образования г.Саяногорск от 20.04.2011г. № 29 «О внесении изменений и дополнений в решение Саяногорского городского Совета депутатов от 22.12.2010г. № 100 «О бюджете муниципального образования город Саяногорск на 2011 год» и постановлением Администрации  г.Саяногорска от 02.12.2010г. № 1817 «О порядке разработки, утверждения и реализации долгосрочных  муниципальных целевых  программ муниципального образования г.Саяногорск»,  руководствуясь ст. 30, 32 Устава муниципального образования г.Саяногорск, утвержденного решением Саяногорского городского Совета депутатов от 31.05.2005г. № 35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Внести изменения в п.1 постановления Администрации муниципального образования г.Саяногорск от 03.03.2010г. № 259: долгосрочную муниципальную целевую программу «Дети Саяногорска на 2010 – 2012гг.» изложить в новой редакции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both"/>
        <w:rPr/>
      </w:pPr>
      <w:r>
        <w:rPr>
          <w:sz w:val="28"/>
          <w:szCs w:val="20"/>
          <w:lang w:eastAsia="ar-SA"/>
        </w:rPr>
        <w:t>Информационно-аналитическому отделу Администрации муниципального образования г.Саяногорск 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Н.М. Чванову.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left="794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ind w:left="794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Глава 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   Л.М. Бы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446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3:00Z</dcterms:created>
  <dc:creator>Пользователь</dc:creator>
  <dc:description/>
  <dc:language>en-US</dc:language>
  <cp:lastModifiedBy>Степан Г. Федяев</cp:lastModifiedBy>
  <cp:lastPrinted>2011-06-09T10:48:00Z</cp:lastPrinted>
  <dcterms:modified xsi:type="dcterms:W3CDTF">2011-06-21T08:43:00Z</dcterms:modified>
  <cp:revision>2</cp:revision>
  <dc:subject/>
  <dc:title/>
</cp:coreProperties>
</file>