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6"/>
          <w:szCs w:val="26"/>
        </w:rPr>
      </w:pPr>
      <w:r>
        <w:rPr/>
        <w:tab/>
        <w:tab/>
        <w:tab/>
        <w:tab/>
        <w:tab/>
        <w:tab/>
        <w:tab/>
        <w:tab/>
        <w:tab/>
      </w:r>
      <w:r>
        <w:rPr>
          <w:sz w:val="26"/>
          <w:szCs w:val="26"/>
        </w:rPr>
        <w:t>Приложение №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>к постановлению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</w:t>
      </w:r>
      <w:r>
        <w:rPr>
          <w:sz w:val="26"/>
          <w:szCs w:val="26"/>
        </w:rPr>
        <w:t xml:space="preserve">Администрации  М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</w:t>
      </w:r>
      <w:r>
        <w:rPr>
          <w:sz w:val="26"/>
          <w:szCs w:val="26"/>
        </w:rPr>
        <w:t xml:space="preserve">г.Саяногорск    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</w:t>
      </w:r>
      <w:r>
        <w:rPr>
          <w:sz w:val="26"/>
          <w:szCs w:val="26"/>
        </w:rPr>
        <w:t xml:space="preserve">от 16.08.2011 г.№1655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>П Р О Г Р А М М 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 xml:space="preserve">        проведения мероприятий, посвященных празднованию</w:t>
      </w:r>
    </w:p>
    <w:p>
      <w:pPr>
        <w:pStyle w:val="Normal"/>
        <w:rPr/>
      </w:pPr>
      <w:r>
        <w:rPr/>
        <w:tab/>
        <w:tab/>
        <w:tab/>
        <w:t>Дня посёлка Черёмушки 20 августа 2011 года</w:t>
      </w:r>
    </w:p>
    <w:tbl>
      <w:tblPr>
        <w:tblW w:w="10167" w:type="dxa"/>
        <w:jc w:val="left"/>
        <w:tblInd w:w="-6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6248"/>
        <w:gridCol w:w="1434"/>
        <w:gridCol w:w="1793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Время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сто проведения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торговых точек, батута, электромашин для дете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15.00 ч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посёлка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мещение плодово-овощных и цветочных композиций, ДПИ и народных промыслов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16.00 ч.  до 17.00 ч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посёлка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ржественное открытие праздничных мероприятия: поздравление и награждение  руководителей посёлка и города участников праздник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17.00 ч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посёлка, площадка №1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мастер-классов, творческих мастерских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17.00 ч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посёлка</w:t>
            </w:r>
          </w:p>
        </w:tc>
      </w:tr>
      <w:tr>
        <w:trPr>
          <w:trHeight w:val="58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овая программа «Парад-Алле!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17.15 ч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Площадь посёлка, площадка №2</w:t>
            </w:r>
          </w:p>
        </w:tc>
      </w:tr>
      <w:tr>
        <w:trPr>
          <w:trHeight w:val="65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цертная программа (с перерывом с 19.00 ч. до 19.30 ч. на награждение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18.00 ч. до 20.00 ч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посёлка, площадка №1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жамп-турнир», показательные выступления студий брейк-данса, тек-тоник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18.15 ч. до 19.30 ч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посёлка, площадка №2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граждение участников плодово-овощных и цветочных композиций, ДПИ и народных промысло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19.30 ч. до 20.00 ч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посёлка, площадка №1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граждение молодёжных коллективо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19-00 ч. до 19.30 ч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посёлка, площадка №2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оробьиная дискотека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20.00 ч. до 21.00 ч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посёлка, площадка №2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тупление духового оркестр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20-00 ч.  до 21.00 ч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посёлка, площадка №1</w:t>
            </w:r>
          </w:p>
        </w:tc>
      </w:tr>
      <w:tr>
        <w:trPr/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ёжная дископрограмма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21.00 ч. до 23.00 ч.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посёлка, площадка №2</w:t>
            </w:r>
          </w:p>
        </w:tc>
      </w:tr>
      <w:tr>
        <w:trPr/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здничный фейерверк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3.00 ч.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 гостиницы «Борус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.о.Управляющего делами Администрации 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г.Саяногорск</w:t>
        <w:tab/>
        <w:t xml:space="preserve"> </w:t>
        <w:tab/>
        <w:tab/>
        <w:tab/>
        <w:t xml:space="preserve">           С.Н.Рудко</w:t>
      </w:r>
    </w:p>
    <w:sectPr>
      <w:type w:val="nextPage"/>
      <w:pgSz w:w="11906" w:h="16838"/>
      <w:pgMar w:left="1701" w:right="850" w:gutter="0" w:header="0" w:top="610" w:footer="0" w:bottom="6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3:36:00Z</dcterms:created>
  <dc:creator>Пользователь</dc:creator>
  <dc:description/>
  <dc:language>en-US</dc:language>
  <cp:lastModifiedBy>Степан Г. Федяев</cp:lastModifiedBy>
  <cp:lastPrinted>2011-08-10T15:59:00Z</cp:lastPrinted>
  <dcterms:modified xsi:type="dcterms:W3CDTF">2011-08-16T03:36:00Z</dcterms:modified>
  <cp:revision>2</cp:revision>
  <dc:subject/>
  <dc:title/>
</cp:coreProperties>
</file>