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8.2011 г.  № 17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8.2011 г.  № 17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г.Саяногорск от 17.12.2010г. № 1944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«Об утверждении ведомственных муниципальных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целевых программ в сфере образования на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011-2013 годы»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В соответствии с решением Совета депутатов муниципального образования г.Саяногорск от 20.04.2011г. № 29 «О внесении изменений и дополнений в решение Саяногорского городского Совета депутатов от 22.12.2010г. № 100 «О бюджете муниципального образования город Саяногорск на 2011 год» и постановлением Администрации г.Саяногорска от 02.12.2010г. № 1817 «О порядке разработки, утверждения и реализации долгосрочных муниципальных целевых программ муниципального образования г.Саяногорск», руководствуясь статьями 30, 32 Устава муниципального образования г.Саяногорск, утвержденного решением Саяногорского городского Совета депутатов от 31.05.2005г. № 35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                                         </w:t>
      </w: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>
          <w:sz w:val="28"/>
          <w:szCs w:val="20"/>
          <w:lang w:eastAsia="ar-SA"/>
        </w:rPr>
        <w:t>Приложение № 4 к постановлению Администрации г.Саяногорска от 17.12.2010г. № 1944 «Об утверждении ведомственных муниципальных целевых программ в сфере образования  на 2011-2013 годы» 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>
          <w:sz w:val="28"/>
          <w:szCs w:val="20"/>
          <w:lang w:eastAsia="ar-SA"/>
        </w:rPr>
        <w:t>Информационно-аналитическому отделу Администрации  муниципального образования г.Саяногорск 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Н.М. Чванову.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. Саяногорск                     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46:00Z</dcterms:created>
  <dc:creator>Пользователь</dc:creator>
  <dc:description/>
  <dc:language>en-US</dc:language>
  <cp:lastModifiedBy>Степан Г. Федяев</cp:lastModifiedBy>
  <cp:lastPrinted>2011-08-23T16:33:00Z</cp:lastPrinted>
  <dcterms:modified xsi:type="dcterms:W3CDTF">2011-08-29T05:46:00Z</dcterms:modified>
  <cp:revision>2</cp:revision>
  <dc:subject/>
  <dc:title/>
</cp:coreProperties>
</file>