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56515</wp:posOffset>
                </wp:positionV>
                <wp:extent cx="5526405" cy="2226945"/>
                <wp:effectExtent l="0" t="107950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26960"/>
                          <a:chOff x="0" y="0"/>
                          <a:chExt cx="5526360" cy="2226960"/>
                        </a:xfrm>
                      </wpg:grpSpPr>
                      <wps:wsp>
                        <wps:cNvSpPr txBox="1"/>
                        <wps:spPr>
                          <a:xfrm>
                            <a:off x="1036440" y="1272600"/>
                            <a:ext cx="3336840" cy="95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0.10.2011 г.  № 199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27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2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8240"/>
                              <a:ext cx="1983600" cy="52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18600"/>
                              <a:ext cx="2099160" cy="55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0pt;margin-top:-4.45pt;width:435.15pt;height:175.35pt" coordorigin="0,-89" coordsize="8703,350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32;top:1915;width:5254;height:150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0.10.2011 г.  № 199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0;top:-89;width:8703;height:1934">
                  <v:shape id="shape_0" stroked="f" o:allowincell="f" style="position:absolute;left:3551;top:-89;width:1465;height:193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412;width:3123;height:81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97;top:413;width:3305;height:87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trHeight w:val="162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8"/>
                <w:szCs w:val="28"/>
              </w:rPr>
              <w:t xml:space="preserve">Об утверждении порядка </w:t>
            </w:r>
            <w:r>
              <w:rPr>
                <w:sz w:val="28"/>
              </w:rPr>
              <w:t>составления и утверждения отчета о результатах деятельности муниципального учреждения и об использовании закрепленного за ним муниципального имуществ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о исполнение пункта 3 протокола совещания по вопросам выполнения Федерального закона №83-ФЗ от 08.05.2011г. по совершенствованию правового положения государственных и муниципальных учреждений от 14.06.2011г., руководствуясь ст.30, 32 Устава муниципального образования город Саяногорск, утвержденного решением Саяногорского городского Совета депутатов от 31.05.2005г. №35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jc w:val="center"/>
        <w:rPr/>
      </w:pPr>
      <w:r>
        <w:rPr/>
        <w:t>ПОСТАНОВЛЯЮ: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составления и утверждения отчета о результатах деятельности муниципального учреждения и об использовании закрепленного за ним муниципального имущества согласно приложению №1 к настоящему Постановлению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форму отчета о результатах деятельности муниципального учреждения и об использовании закрепленного за ним муниципального имущества согласно приложению №2 к настоящему Постановлению.</w:t>
      </w:r>
    </w:p>
    <w:p>
      <w:pPr>
        <w:pStyle w:val="ConsNormal"/>
        <w:widowControl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  <w:tab/>
        <w:t>Настоящее постановление вступает в силу с 01.01.2012 года.</w:t>
      </w:r>
    </w:p>
    <w:p>
      <w:pPr>
        <w:pStyle w:val="ConsNormal"/>
        <w:widowControl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  <w:tab/>
        <w:t>Информационно-аналитическому отделу Администрации муниципального образования г.Саяногорск (Михалева Е.Ю.) опубликовать настоящее постановление в средствах массовой информации и разместить на официальном сайте муниципального образования г.Саяногорск в сети Интернет.</w:t>
      </w:r>
    </w:p>
    <w:p>
      <w:pPr>
        <w:pStyle w:val="ConsNormal"/>
        <w:widowControl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6</w:t>
        <w:tab/>
        <w:t>Контроль за исполнением настоящего постановления возложить на заместителя Главы муниципального образования г.Саяногорск по социальной политике (Чванова Н.М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/>
          <w:sz w:val="28"/>
          <w:szCs w:val="27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sectPr>
          <w:type w:val="nextPage"/>
          <w:pgSz w:w="11906" w:h="16838"/>
          <w:pgMar w:left="1701" w:right="70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  <w:t>город Саяногорск</w:t>
        <w:tab/>
        <w:tab/>
        <w:tab/>
        <w:tab/>
        <w:tab/>
        <w:tab/>
        <w:tab/>
        <w:tab/>
        <w:t xml:space="preserve">    Л.М. Бык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униципального образования г.Саяногорск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99 от 10.10.2011г.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ления и утверждения отчета  о результатах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учреждения и об использовании закрепленного за ним муниципальн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Настоящий порядок составления и утверждения отчета о результатах деятельности муниципального учреждения и об использовании закрепленного за ним муниципального имущества (далее – Порядок) определяет правила составления и утверждения отчета о результатах деятельности подведомственного муниципального бюджетного, муниципального автономного или муниципального казенного учреждения и об использовании закрепленного за ним муниципального имущества (далее – отчет)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2.</w:t>
        <w:tab/>
        <w:t>Отчет составляется подведомственным муниципальным учреждением, (далее – учреждение) с учетом требований действующего законодательства о защите государственной тайны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 автономных учреждений составляется, в том числе с учетом требований, установленных Правилами опубликования отчетов о деятельности автономного учреждения и об использовании закрепленного за ним имущества, утвержденными Постановлением Правительства Российской Федерации от 18 октября 2007 г. №684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3.</w:t>
        <w:tab/>
        <w:t>Отчет составляется в валюте Российской Федерации (в части показателей в денежном выражении) по состоянию на 1 января года, следующего за отчетным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4.</w:t>
        <w:tab/>
        <w:t>Отчет состоит из следующих разделов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дел 1 «Общие сведения об учреждении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дел 2 «Результат деятельности учреждения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раздел 3 «Об использовании имущества, закрепленного за учреждением»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5.</w:t>
        <w:tab/>
        <w:t>В разделе 1 «Общие сведения об учреждении» указыва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исчерпывающий перечень видов деятельности (с указанием основных видов деятельности и иных видов деятельности, не являющихся основными), которые учреждение вправе осуществлять в соответствии с его учредительными документами;</w:t>
      </w:r>
    </w:p>
    <w:p>
      <w:pPr>
        <w:pStyle w:val="Normal"/>
        <w:tabs>
          <w:tab w:val="clear" w:pos="708"/>
          <w:tab w:val="left" w:pos="1080" w:leader="none"/>
        </w:tabs>
        <w:ind w:left="-108" w:firstLine="540"/>
        <w:jc w:val="both"/>
        <w:rPr/>
      </w:pPr>
      <w:r>
        <w:rPr>
          <w:sz w:val="28"/>
          <w:szCs w:val="28"/>
        </w:rPr>
        <w:t>перечень услуг (работ), которые оказываются учреждением за плату в случаях, предусмотренных нормативными правовыми (правовыми) актами, с указанием потребителей указанных услуг (работ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перечень разрешительных документов (с указанием номеров, даты выдачи и срока действия), на основании которых учреждение осуществляет деятельность (свидетельство о государственной регистрации учреждения, лицензии и другие разрешительные документы)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количество штатных единиц учреждения (указываются данные о количественном составе и квалификации работников учреждения на начало и на конец отчетного года. В случае изменения количества штатных единиц учреждения указываются причины, приведшие к их изменению на конец отчетного периода.)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яя заработная плата работников учрежде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дел 1 «Общие сведения об учреждении» может включать также иные сведе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6.</w:t>
        <w:tab/>
        <w:t>В разделе 2 «Результат деятельности учреждения» указываются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(увеличение, уменьшение) балансовой (остаточной) стоимости нефинансовых активов относительно предыдущего отчетного года (в процентах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540"/>
        <w:jc w:val="both"/>
        <w:outlineLvl w:val="4"/>
        <w:rPr/>
      </w:pPr>
      <w:r>
        <w:rPr>
          <w:sz w:val="28"/>
          <w:szCs w:val="28"/>
        </w:rPr>
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я (увеличение, уменьшение) дебиторской и кредиторской задолженности учреждения в разрезе поступлений (выплат), предусмотренных планом финансово-хозяйственной деятельности учреждения, относительно предыдущего отчетного года (в процентах) с указанием причин образования просроченной кредиторской задолженности, а также дебиторской задолженности, нереальной к взысканию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ходы, полученные учреждением от оказания услуг (выполнения работ)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ны (тарифы) на платные услуги (работы), оказываемые потребителям (в динамике в течение отчетного периода)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потребителей, воспользовавшихся услугами (работами) учреждения (в том числе за плату)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потребителей, воспользовавшихся услугами (работами) учреждения бесплатно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потребителей, воспользовавшихся услугами (работами) учреждения за плату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количество жалоб потребителей и принятые по результатам их рассмотрения меры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и автономное учреждения дополнительно указывают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суммы кассовых и плановых поступлений (с учетом возвратов) в разрезе поступлений, предусмотренных планом финансово–хозяйственной деятельности учрежде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ы кассовых и плановых выплат (с учетом восстановленных кассовых выплат) в разрезе выплат, предусмотренных планом финансово-хозяйственной деятельности учреждения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зенное учреждение дополнительно указывает показатели кассового исполнения бюджетной сметы учреждения и показатели доведенных учреждению лимитов бюджетных обязательств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дел 2 «Результат деятельности учреждения» может включать также иные свед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</w:t>
        <w:tab/>
        <w:t>В разделе</w:t>
        <w:tab/>
        <w:t>3</w:t>
        <w:tab/>
        <w:t>«Об использовании имущества, закрепленного за учреждением» указываются следующие сведения на начало и конец отчетного год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щая балансовая стоимость недвижимого имущества, находящегося у учреждения на праве оперативного управле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стоимость недвижимого имущества, находящегося у учреждения на праве оперативного управления, и переданного в аренду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стоимость недвижимого имущества, находящегося у учреждения на праве оперативного управления, и переданного в безвозмездное пользование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амортизация объектов недвижимого имущества, находящегося у учреждения на праве оперативного управле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стоимость движимого имущества, находящегося у учреждения на праве оперативного управле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стоимость движимого имущества, находящегося у учреждения на праве оперативного управления, и переданного в аренду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стоимость движимого имущества, находящегося у учреждения на праве оперативного управления, и переданного в безвозмездное пользование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общая площадь объектов недвижимого имущества, находящегося у учреждения на праве оперативного управле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общая площадь объектов недвижимого имущества, находящегося у учреждения на праве оперативного управления, и переданного в аренду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общая площадь объектов недвижимого имущества, находящегося у учреждения на праве оперативного управления, и переданного в безвозмездное пользование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количество объектов недвижимого имущества, находящегося у учреждения на праве оперативного управле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, полученных в отчетном году от распоряжения в установленном порядке имуществом, находящимся у учреждения на праве оперативного управле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стоимость недвижимого имущества, приобретенного учреждением в отчетном году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стоимость движимого имущества, приобретенного учреждением в отчетном году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общая балансовая стоимость особо ценного движимого имущества, находящегося у бюджетного учреждения на праве оперативного управле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амортизация объектов движимого имущества, находящегося у учреждения на праве оперативного управле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перечень договоров аренды имущества, заключенных учреждением в отчетном году в качестве арендодател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неиспользуемом недвижимом имуществе, находящемся у учреждения на праве оперативного управления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ab/>
        <w:t>Бюджетным учреждением дополнительно указывается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стоимость недвижимого имущества, приобретенного учреждением в отчетном году за счет средств, выделенных учредителем учреждению на указанные цел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щая балансовая стоимость недвижимого имущества, приобретенного учреждением в отчетном году за счет доходов, полученных в результате оказания платных услуг (работ) и иной приносящей доход деятельно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щая балансовая стоимость особо ценного движимого имущества, находящегося у учреждения на праве оперативного управ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Раздел 3 «Об использовании имущества, закрепленного за автономным учреждением» составляется автономным учреждением в порядке, установленном Правилами опубликования отчетов о деятельности автономного учреждения и об использовании закрепленного за ним имущества, утвержденными Постановлением Правительства Российской Федерации от 18 октября 2007 г. №684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дел 3 «Об использовании имущества, закрепленного за учреждением» может включать также иные свед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8.</w:t>
        <w:tab/>
        <w:t>Отчет бюджетных и казенных учреждений утверждается руководителем учреждения  и представляется на согласование главному распорядителю бюджетных средств в срок до 20 января года, следующего за отчетным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Главный распорядитель бюджетных средств в течение 10 рабочих дней со дня получения Отчета учреждения согласовывает его или направляет учреждению уведомление об отказе в согласовании Отчета с указанием выявленных замечаний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Учреждение в течение 5 рабочих дней со дня получения уведомления, указанного в пункте 9 настоящего Порядка, устраняет выявленные замечания и повторно представляет Отчет на согласование Главному распорядителя бюджетных средств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 xml:space="preserve">Согласование повторно представленного Отчета осуществляется Главным распорядителем бюджетных средств в соответствии с пунктом 9 настоящего Порядк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9.</w:t>
        <w:tab/>
        <w:t>Отчет автономного учреждения утверждается в порядке, установленном статьей 11 Федерального закона от 3 ноября 2006 г. №174-ФЗ «Об автономных учреждениях»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Учреждение предоставляет Отчет,  утвержденный и согласованный в соответствии с пунктами 8, 9 настоящего Порядка, для его размещения на официальном сайте в сети Интернет федеральным органом исполнительной власти, осуществляющим правоприменительные функции по кассовому обслуживанию исполнения бюджетов бюджетной системы Российской Федерации в соответствии с пунктом 3 статьи 32 Федерального закона от 12.01.1996г. №7-ФЗ «О некоммерческих организациях» с учетом требований действующего законодательства о защите государственной тайны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размещает Отчет, утвержденный и согласованный в соответствии с пунктами 8, 9 настоящего Порядка, на официальном сайте муниципального образования г.Саяногорск и на сайте учреждения с учетом требований действующего законодательства о защите государственной тайны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050"/>
      </w:tblGrid>
      <w:tr>
        <w:trPr/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яющий делами Администрации муниципального образования г.Саяногорска</w:t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 Клундук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71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3:14:00Z</dcterms:created>
  <dc:creator>108_3</dc:creator>
  <dc:description/>
  <dc:language>en-US</dc:language>
  <cp:lastModifiedBy>Степан Г. Федяев</cp:lastModifiedBy>
  <dcterms:modified xsi:type="dcterms:W3CDTF">2011-10-10T03:14:00Z</dcterms:modified>
  <cp:revision>2</cp:revision>
  <dc:subject/>
  <dc:title/>
</cp:coreProperties>
</file>