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10.2011 г.  № 20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10.2011 г.  № 204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Саяногор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.02.2010г. №119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ых муниципальных целев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здравоохранения на 2010-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 руководителя Саяногорского городского управления здравоохранения о внесении изменений в долгосрочные муниципальные целевые программы, руководствуясь ст.ст.30, 32, 35 Устава муниципального образования г.Саяногорск, утвержденного решением Саяногорского городского Совета депутатов от 31.05.2005г. N 35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Внести изменения в Приложение № 1 «Долгосрочная муниципальная целевая программа  «Капитальный ремонт муниципальных учреждений здравоохранения на 2010-2012г.г.»  Постановления Администрации г.Саяногорска от 09.02.2010г. №119 «Об утверждении долгосрочных муниципальных целевых программ в сфере здравоохранения на 2010-2012 годы»  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2 «Долгосрочная муниципальная целевая программа «</w:t>
      </w:r>
      <w:r>
        <w:rPr>
          <w:bCs/>
          <w:sz w:val="28"/>
          <w:szCs w:val="28"/>
        </w:rPr>
        <w:t>Неотложные меры по предупреждению распространения в муниципальном образовании г.Саяногорск  заболевания, вызываемого вирусом иммунодефицита человека на 2010 – 2012г.г.</w:t>
      </w:r>
      <w:r>
        <w:rPr>
          <w:sz w:val="28"/>
          <w:szCs w:val="28"/>
        </w:rPr>
        <w:t xml:space="preserve">»  Постановления Администрации г.Саяногорска  от 09.02.2010г. №119 «Об утверждении  долгосрочных муниципальных целевых программ в сфере здравоохранения на 2010-2012 годы»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3 «Долгосрочная муниципальная целевая программа  «Обеспечение амбулаторно-поликлинических, стационарно-поликлинических и больничных учреждений муниципального образования г.Саяногорск иммунобиологическими препаратами в рамках первичной медико-санитарной помощи на 2010-2012 годы»   Постановления Администрации г.Саяногорска от 09.02.2010г. №119 «Об утверждении долгосрочных муниципальных целевых программ в сфере здравоохранения на 2010-2012 годы»  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№ 4 «Долгосрочная муниципальная целевая программа «</w:t>
      </w:r>
      <w:r>
        <w:rPr>
          <w:bCs/>
          <w:sz w:val="28"/>
          <w:szCs w:val="28"/>
        </w:rPr>
        <w:t>Пожарно-охранная безопасность в учреждениях здравоохранения муниципального образования г.Саяногорск на 2010 – 2012г.г.</w:t>
      </w:r>
      <w:r>
        <w:rPr>
          <w:sz w:val="28"/>
          <w:szCs w:val="28"/>
        </w:rPr>
        <w:t xml:space="preserve">»  Постановления Администрации г.Саяногорска  от 09.02.2010г. №119 «Об утверждении  долгосрочных муниципальных целевых программ в сфере здравоохранения на 2010-2012 годы»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иложение № 5 «Долгосрочная муниципальная целевая программа «</w:t>
      </w:r>
      <w:r>
        <w:rPr>
          <w:bCs/>
          <w:sz w:val="28"/>
          <w:szCs w:val="28"/>
        </w:rPr>
        <w:t>Оснащение муниципальных учреждений здравоохранения муниципального образования г.Саяногорск оборудованием на 2010 – 2012г.г.</w:t>
      </w:r>
      <w:r>
        <w:rPr>
          <w:sz w:val="28"/>
          <w:szCs w:val="28"/>
        </w:rPr>
        <w:t xml:space="preserve">»  Постановления Администрации г.Саяногорска  от 09.02.2010г. №119 «Об утверждении  долгосрочных муниципальных целевых программ в сфере здравоохранения на 2010-2012 годы» согласно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usaevaiv%5C%D0%9C%D0%BE%D0%B8%20%D0%B4%D0%BE%D0%BA%D1%83%D0%BC%D0%B5%D0%BD%D1%82%D1%8B%5C%D0%A6%D0%B5%D0%BB%D0%B5%D0%B2%D1%8B%D0%B5%20%D0%BF%D1%80%D0%BE%D0%B3%D1%80%D0%B0%D0%BC%D0%BC%D1%8B%202010-2012%5C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5.</w:t>
      </w:r>
    </w:p>
    <w:p>
      <w:pPr>
        <w:pStyle w:val="ConsNormal"/>
        <w:widowControl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нформационно-аналитическому отделу Администрации муниципального образования г.Саяногорск (Михалевой Е.Ю.) опубликовать данное постановление в средствах массовой информации.</w:t>
      </w:r>
    </w:p>
    <w:p>
      <w:pPr>
        <w:pStyle w:val="Normal"/>
        <w:jc w:val="both"/>
        <w:rPr/>
      </w:pPr>
      <w:bookmarkStart w:id="1" w:name="sub_1"/>
      <w:bookmarkStart w:id="2" w:name="sub_7"/>
      <w:bookmarkEnd w:id="1"/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.Саяногорск по социальной политике Чванову Н.М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аяногорск                                                                            </w:t>
        <w:tab/>
        <w:t xml:space="preserve">   Л.М.Быков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uppressAutoHyphens w:val="false"/>
      <w:ind w:left="-851" w:right="-10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42:00Z</dcterms:created>
  <dc:creator>Семиколенова</dc:creator>
  <dc:description/>
  <dc:language>en-US</dc:language>
  <cp:lastModifiedBy>Степан Г. Федяев</cp:lastModifiedBy>
  <cp:lastPrinted>2011-10-06T13:09:00Z</cp:lastPrinted>
  <dcterms:modified xsi:type="dcterms:W3CDTF">2011-10-12T02:42:00Z</dcterms:modified>
  <cp:revision>2</cp:revision>
  <dc:subject/>
  <dc:title/>
</cp:coreProperties>
</file>