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г.Саяного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10.2011 г. № 2045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1. Раздел 3 «Перечень мероприятий» изменить и изложить в следующей редакции:</w:t>
      </w:r>
    </w:p>
    <w:p>
      <w:pPr>
        <w:pStyle w:val="2"/>
        <w:rPr/>
      </w:pPr>
      <w:r>
        <w:rPr/>
        <w:t>3. Перечень мероприятий</w:t>
      </w:r>
    </w:p>
    <w:tbl>
      <w:tblPr>
        <w:tblW w:w="10521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44"/>
        <w:gridCol w:w="1201"/>
        <w:gridCol w:w="1080"/>
        <w:gridCol w:w="1080"/>
        <w:gridCol w:w="1080"/>
        <w:gridCol w:w="1080"/>
        <w:gridCol w:w="1080"/>
      </w:tblGrid>
      <w:tr>
        <w:trPr>
          <w:trHeight w:val="1652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тыс.руб. 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0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2 году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вакцины        </w:t>
              <w:br/>
              <w:t xml:space="preserve">клещевого энцефалита,       </w:t>
              <w:br/>
              <w:t xml:space="preserve">инактивированной            </w:t>
              <w:br/>
              <w:t xml:space="preserve">сорбированной, жидкой для   </w:t>
              <w:br/>
              <w:t xml:space="preserve">детей группы риска     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ммуноглобулина</w:t>
              <w:br/>
              <w:t xml:space="preserve">против клещевого энцефалита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вакцины        </w:t>
              <w:br/>
              <w:t xml:space="preserve">гриппозной "Гриппол"   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8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акцины «Шигеллвак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йодантипирина для профилактики и лечения клещевого энцефалита     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клеща при укусе на вирулентнос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акцины против вирусного гепатита 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акцины РС</w:t>
            </w:r>
            <w:r>
              <w:rPr>
                <w:lang w:val="en-US"/>
              </w:rPr>
              <w:t>V</w:t>
            </w:r>
            <w:r>
              <w:rPr/>
              <w:t>7 Превена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акцины корево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2. Раздел 4 «Обоснование ресурсного обеспечения» изменить и изложить в следующей редакции:</w:t>
      </w:r>
    </w:p>
    <w:p>
      <w:pPr>
        <w:pStyle w:val="2"/>
        <w:rPr/>
      </w:pPr>
      <w:r>
        <w:rPr/>
        <w:t>4. Обоснование ресурсного обеспечения</w:t>
      </w:r>
    </w:p>
    <w:tbl>
      <w:tblPr>
        <w:tblW w:w="999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198"/>
        <w:gridCol w:w="1485"/>
        <w:gridCol w:w="1054"/>
        <w:gridCol w:w="980"/>
        <w:gridCol w:w="920"/>
        <w:gridCol w:w="920"/>
      </w:tblGrid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мероприят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на за </w:t>
              <w:br/>
              <w:t>единицу</w:t>
              <w:br/>
              <w:t xml:space="preserve">(руб.) 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0 </w:t>
              <w:br/>
              <w:t xml:space="preserve">году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1 </w:t>
              <w:br/>
              <w:t xml:space="preserve">году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2 </w:t>
              <w:br/>
              <w:t xml:space="preserve">году 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кцина клещевого   </w:t>
              <w:br/>
              <w:t xml:space="preserve">энцефалита,         </w:t>
              <w:br/>
              <w:t xml:space="preserve">инактивированная    </w:t>
              <w:br/>
              <w:t xml:space="preserve">сорбированная,      </w:t>
              <w:br/>
              <w:t xml:space="preserve">жидкая для детей    </w:t>
              <w:br/>
              <w:t xml:space="preserve">группы риск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0   </w:t>
              <w:br/>
              <w:t xml:space="preserve">году: 1036 доз </w:t>
              <w:br/>
              <w:t xml:space="preserve">В 2011   </w:t>
              <w:br/>
              <w:t>году: 72 дозы</w:t>
              <w:br/>
              <w:t xml:space="preserve">В 2012   </w:t>
              <w:br/>
              <w:t>году: 964 доз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0   </w:t>
              <w:br/>
              <w:t xml:space="preserve">году: 111 </w:t>
              <w:br/>
              <w:t xml:space="preserve">В 2011   </w:t>
              <w:br/>
              <w:t xml:space="preserve">году: 139 </w:t>
              <w:br/>
              <w:t xml:space="preserve">В 2012   </w:t>
              <w:br/>
              <w:t>году: 1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муноглобулин      </w:t>
              <w:br/>
              <w:t xml:space="preserve">против клещевого    </w:t>
              <w:br/>
              <w:t xml:space="preserve">энцефалит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1   </w:t>
              <w:br/>
              <w:t xml:space="preserve">году: 416 доз </w:t>
              <w:br/>
              <w:t xml:space="preserve">В 2012   </w:t>
              <w:br/>
              <w:t>году: 551 доз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1   </w:t>
              <w:br/>
              <w:t xml:space="preserve">году: 261 </w:t>
              <w:br/>
              <w:t xml:space="preserve">В 2012   </w:t>
              <w:br/>
              <w:t>году: 2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08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>16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кцина гриппозная  </w:t>
              <w:br/>
              <w:t xml:space="preserve">инактивированна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1   </w:t>
              <w:br/>
              <w:t xml:space="preserve">году: 237 доз </w:t>
              <w:br/>
              <w:t xml:space="preserve">В 2012   </w:t>
              <w:br/>
              <w:t>году: 376 доз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1   </w:t>
              <w:br/>
              <w:t xml:space="preserve">году: 116 </w:t>
              <w:br/>
              <w:t xml:space="preserve">В 2012   </w:t>
              <w:br/>
              <w:t>году: 1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7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>76,8</w:t>
            </w:r>
          </w:p>
        </w:tc>
      </w:tr>
      <w:tr>
        <w:trPr>
          <w:trHeight w:val="56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а «Шигеллвак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0 году: 70 доз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0 году: 3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дантипири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стандарто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1   </w:t>
              <w:br/>
              <w:t>году: 320</w:t>
              <w:br/>
              <w:t xml:space="preserve">В 2012   </w:t>
              <w:br/>
              <w:t>году: 3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441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клещ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обследований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0   </w:t>
              <w:br/>
              <w:t>году: 2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акцина против вирусного гепатита 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доз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0   </w:t>
              <w:br/>
              <w:t>году: 620,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акцина РС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7 Превена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0 году: 30 до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1 году: 17 доз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0   </w:t>
              <w:br/>
              <w:t>году: 333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1 году: 29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а корев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доз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0   </w:t>
              <w:br/>
              <w:t>году: 67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Heading1"/>
    <w:next w:val="Style10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outlineLvl w:val="1"/>
    </w:pPr>
    <w:rPr>
      <w:rFonts w:ascii="Arial" w:hAnsi="Arial" w:cs="Arial"/>
      <w:b/>
      <w:color w:val="00008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Style10"/>
    <w:next w:val="Style10"/>
    <w:qFormat/>
    <w:pPr>
      <w:ind w:hanging="0"/>
    </w:pPr>
    <w:rPr>
      <w:rFonts w:ascii="Courier New" w:hAnsi="Courier New" w:cs="Courier New"/>
    </w:rPr>
  </w:style>
  <w:style w:type="paragraph" w:styleId="Style12">
    <w:name w:val="Комментарий"/>
    <w:basedOn w:val="Style10"/>
    <w:next w:val="Style10"/>
    <w:qFormat/>
    <w:pPr>
      <w:ind w:left="170" w:hanging="0"/>
    </w:pPr>
    <w:rPr>
      <w:i/>
      <w:color w:val="80008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45:00Z</dcterms:created>
  <dc:creator>Sr-SGUZ</dc:creator>
  <dc:description/>
  <dc:language>en-US</dc:language>
  <cp:lastModifiedBy>Степан Г. Федяев</cp:lastModifiedBy>
  <cp:lastPrinted>2011-10-06T13:20:00Z</cp:lastPrinted>
  <dcterms:modified xsi:type="dcterms:W3CDTF">2011-10-12T02:45:00Z</dcterms:modified>
  <cp:revision>2</cp:revision>
  <dc:subject/>
  <dc:title>Приложение к Решению</dc:title>
</cp:coreProperties>
</file>