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5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1 г. № 204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паспорте Долгосрочной муниципальной целевой программы  "Оснащение муниципальных учреждений здравоохранения муниципального образования г.Саяногорск оборудованием на 2010-2012г.г."  раздел «Объемы и источники финансирования» изменить и изложить в следующей редакции:</w:t>
      </w:r>
      <w:r>
        <w:rPr>
          <w:sz w:val="28"/>
          <w:szCs w:val="28"/>
        </w:rPr>
        <w:t xml:space="preserve">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0 год -  2807,2 тыс. руб., на 2011 год – 542,0 тыс. руб., на 2012 год – 80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три года -  4149,2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0909 795 2100 500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2. Раздел 3 «Перечень мероприятий» изменить и изложить в следующей редакции:</w:t>
      </w:r>
    </w:p>
    <w:p>
      <w:pPr>
        <w:pStyle w:val="Heading5"/>
        <w:rPr/>
      </w:pPr>
      <w:r>
        <w:rPr>
          <w:sz w:val="24"/>
        </w:rPr>
        <w:t xml:space="preserve">3. </w:t>
      </w:r>
      <w:r>
        <w:rPr/>
        <w:t>Перечень 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холодильников для МЛПУ «СГБ № 1 пгт.Майна», МЛПУ «СГДП им.Л.Д.Ганичевой», МЛПУ «СГП пгт.Черемушки», СГУЗ, МЛПУ «Саяногорская стоматологическая поликлиник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зиметров для работников рентгенологического отделения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ирально-отжимной машины для стирки белья инфекционного отделения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ов для 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ых агрегатов Сплит-системы на камеру в подвальное помещение пищеблока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дозиметров для работников рентгенкабинета МЛПУ «СГП пгт.Черемушки», МЛПУ «СГБ № 1 пгт.Майна», МЛПУ «Саяногорская стоматологическая поликлини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аудиорегистрации для МЛПУ «СГССМП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ого оборудования для отделения переливания крови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40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ов, кресла, весов медицинских для отделения переливания крови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 для открыти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а дл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ого инструментария дл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ел гинекологических в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роватей, медицинских шкафов  для гинекологического отделения МЛПУ «СГБ № 1 пгт.Майна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ла пациента оториноларингологического, ингалятора компрессорного, облучателя передвижного, камеры УФ-бактерицидной, облучателя ОРУБ-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изиоаппаратуры для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умбочек прикроватных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алюзи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тла КРОМ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литы электрической с жарочным шкафом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ых термоиндикаторов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икроскопа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атора для 5008 в комплекте (для гемодиализа)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афа для сушки и хранения эндоскопов с УФ-облучателем- рециркулятором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асоса для отопления роддома и гинекологии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</w:tbl>
    <w:p>
      <w:pPr>
        <w:pStyle w:val="2"/>
        <w:jc w:val="both"/>
        <w:rPr/>
      </w:pPr>
      <w:r>
        <w:rPr>
          <w:sz w:val="28"/>
          <w:szCs w:val="28"/>
        </w:rPr>
        <w:t>3. Раздел 4 «Обоснование ресурсного обеспечения» изменить и изложить в следующей редакции:</w:t>
      </w:r>
    </w:p>
    <w:p>
      <w:pPr>
        <w:pStyle w:val="Heading5"/>
        <w:rPr/>
      </w:pPr>
      <w:r>
        <w:rPr>
          <w:sz w:val="24"/>
        </w:rPr>
        <w:t xml:space="preserve">4. </w:t>
      </w:r>
      <w:r>
        <w:rPr/>
        <w:t>Обоснование ресурсного обеспечения</w:t>
      </w:r>
    </w:p>
    <w:tbl>
      <w:tblPr>
        <w:tblW w:w="999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485"/>
        <w:gridCol w:w="1054"/>
        <w:gridCol w:w="980"/>
        <w:gridCol w:w="920"/>
        <w:gridCol w:w="920"/>
      </w:tblGrid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за </w:t>
              <w:br/>
              <w:t>единицу</w:t>
              <w:br/>
              <w:t xml:space="preserve">(тыс. руб.)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2 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о-отжимная маш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агрегат Сплит-сист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аудиорегист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,8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и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кабинета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инструментарий для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гинекологическ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для гинекологического 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шкаф для гинекологического 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пациента оториноларингологическ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тор компрессор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передвиж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УФ-бактерицид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РУБ-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аппарату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очки прикроват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КР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с жарочным шкаф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термоиндикато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тор для 5008 в комплекте (для гемодиализ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сушки и хранения эндоскопов с УФ-облучателем- рециркулятор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асос для отопления роддома и гинеколог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2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</w:tbl>
    <w:p>
      <w:pPr>
        <w:pStyle w:val="Heading1"/>
        <w:ind w:left="-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04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7:00Z</dcterms:created>
  <dc:creator>User</dc:creator>
  <dc:description/>
  <dc:language>en-US</dc:language>
  <cp:lastModifiedBy>Степан Г. Федяев</cp:lastModifiedBy>
  <cp:lastPrinted>2011-10-06T13:22:00Z</cp:lastPrinted>
  <dcterms:modified xsi:type="dcterms:W3CDTF">2011-10-12T02:47:00Z</dcterms:modified>
  <cp:revision>2</cp:revision>
  <dc:subject/>
  <dc:title>Приложение к Решению</dc:title>
</cp:coreProperties>
</file>