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Cs w:val="28"/>
        </w:rPr>
        <w:t>от 11.10.2011 г. № 2045</w:t>
      </w:r>
    </w:p>
    <w:p>
      <w:pPr>
        <w:pStyle w:val="Heading"/>
        <w:ind w:left="-540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left="-540"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В паспорте Долгосрочной муниципальной целевой программы  "Капитальный ремонт муниципальных учреждений здравоохранения на 2010-2012г.г."  раздел «Цели и задачи программы» изменить и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Цели и 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й и безаварийной работы муниципальных учреждений здравоохран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овременной материально-технической базы муниципальных учреждений здравоохране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мещений в соответствии с установленными санитарными нормами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установленных норм по противо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условий труда медицинских работник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циональное использование площадей лечебных учреждени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-54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паспорте Долгосрочной муниципальной целевой программы  "Капитальный ремонт муниципальных учреждений здравоохранения на 2010-2012г.г."  раздел «Объемы и источники финансирования» изменить и изложить в следующей редакции: 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ъемы и источники финансирования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г.Саяногорск на 2010 год – 13436 тыс.руб., на 2011 год – 5522,2 тыс.руб., на 2012 год – 4119,2 тыс.руб. </w:t>
            </w:r>
          </w:p>
          <w:p>
            <w:pPr>
              <w:pStyle w:val="Normal"/>
              <w:jc w:val="both"/>
              <w:rPr/>
            </w:pPr>
            <w:r>
              <w:rPr/>
              <w:t>Всего на три года –  23077,4 тыс.руб.</w:t>
            </w:r>
          </w:p>
          <w:tbl>
            <w:tblPr>
              <w:tblW w:w="6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260"/>
              <w:gridCol w:w="1260"/>
              <w:gridCol w:w="1245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Б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2010г. (т.р.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1г. (т.р.)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2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т.р.)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>908 0909 795 1700 500  225</w:t>
                  </w:r>
                </w:p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908 0909 795 1700 500  226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>908 0909 795 1700 500  310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908 0909 096 0100 010 225 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12706,0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73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4404,7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1025,5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92,0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20343,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4119,2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0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2"/>
        <w:ind w:left="-540" w:hanging="0"/>
        <w:jc w:val="both"/>
        <w:rPr/>
      </w:pPr>
      <w:r>
        <w:rPr>
          <w:sz w:val="26"/>
          <w:szCs w:val="26"/>
        </w:rPr>
        <w:t>3. Раздел 2 «Цели и задачи» 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Реализация данной Программы необходима для достижения  следующих целей:</w:t>
      </w:r>
    </w:p>
    <w:p>
      <w:pPr>
        <w:pStyle w:val="Normal"/>
        <w:ind w:firstLine="708"/>
        <w:jc w:val="both"/>
        <w:rPr/>
      </w:pPr>
      <w:r>
        <w:rPr/>
        <w:t>- Обеспечение бесперебойной и безаварийной работы муниципальных учреждений здравоохра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еспечение современной материально-технической базы муниципальных учреждений здравоохранения</w:t>
      </w:r>
    </w:p>
    <w:p>
      <w:pPr>
        <w:pStyle w:val="Normal"/>
        <w:ind w:firstLine="708"/>
        <w:jc w:val="both"/>
        <w:rPr/>
      </w:pPr>
      <w:r>
        <w:rPr/>
        <w:t>- Содержание помещений в соответствии с установленными санитарными нормами, требованиями по охране труда и технике безопасности;</w:t>
      </w:r>
    </w:p>
    <w:p>
      <w:pPr>
        <w:pStyle w:val="Normal"/>
        <w:ind w:firstLine="708"/>
        <w:jc w:val="both"/>
        <w:rPr/>
      </w:pPr>
      <w:r>
        <w:rPr/>
        <w:t>- Выполнение установленных норм по противопожарной безопасности.</w:t>
      </w:r>
    </w:p>
    <w:p>
      <w:pPr>
        <w:pStyle w:val="Normal"/>
        <w:ind w:firstLine="708"/>
        <w:jc w:val="both"/>
        <w:rPr/>
      </w:pPr>
      <w:r>
        <w:rPr/>
        <w:t>Для достижения поставленных в данной Программе целей  будут производиться капитальные ремонты двух муниципальных лечебно-профилактических учреждений муниципального образования г.Саяногорск (ремонты фасада здания лечебного учреждения, ремонты систем горячего и холодного водоснабжения, электроснабжения)».</w:t>
      </w:r>
    </w:p>
    <w:p>
      <w:pPr>
        <w:pStyle w:val="2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-540" w:hanging="0"/>
        <w:jc w:val="both"/>
        <w:rPr/>
      </w:pPr>
      <w:r>
        <w:rPr>
          <w:sz w:val="26"/>
          <w:szCs w:val="26"/>
        </w:rPr>
        <w:t>4. Раздел 3 «Перечень мероприятий» изменить и изложить в следующей редакции:</w:t>
      </w:r>
    </w:p>
    <w:p>
      <w:pPr>
        <w:pStyle w:val="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2"/>
        <w:rPr/>
      </w:pPr>
      <w:r>
        <w:rPr/>
        <w:t xml:space="preserve">3. Перечень мероприятий </w:t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44"/>
        <w:gridCol w:w="1201"/>
        <w:gridCol w:w="1080"/>
        <w:gridCol w:w="1080"/>
        <w:gridCol w:w="1080"/>
        <w:gridCol w:w="1080"/>
        <w:gridCol w:w="1080"/>
      </w:tblGrid>
      <w:tr>
        <w:trPr>
          <w:trHeight w:val="1652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151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2 году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 учреждений здравоохранения муниципального образования г.Саяногор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34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5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119,2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республиканского бюджета на капитальный ремонт учреждений здравоохранения из Региональной программы «Модернизация здравоохранения Республики Хакасия на 2011-2012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3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58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left="-540" w:firstLine="180"/>
        <w:jc w:val="both"/>
        <w:rPr/>
      </w:pPr>
      <w:r>
        <w:rPr>
          <w:sz w:val="26"/>
          <w:szCs w:val="26"/>
        </w:rPr>
        <w:t>5. Раздел 4 «Обоснование ресурсного обеспечения» изменить и изложить в следующей редакции:</w:t>
      </w:r>
    </w:p>
    <w:p>
      <w:pPr>
        <w:pStyle w:val="2"/>
        <w:rPr/>
      </w:pPr>
      <w:r>
        <w:rPr/>
        <w:t>4. Обоснование ресурсного обеспечен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619"/>
        <w:gridCol w:w="24"/>
        <w:gridCol w:w="1879"/>
        <w:gridCol w:w="2079"/>
        <w:gridCol w:w="81"/>
        <w:gridCol w:w="180"/>
        <w:gridCol w:w="1800"/>
      </w:tblGrid>
      <w:tr>
        <w:trPr>
          <w:trHeight w:val="41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Наименование учреждения, вид работ</w:t>
            </w:r>
          </w:p>
        </w:tc>
        <w:tc>
          <w:tcPr>
            <w:tcW w:w="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Год, тыс.руб.</w:t>
            </w:r>
          </w:p>
        </w:tc>
      </w:tr>
      <w:tr>
        <w:trPr>
          <w:trHeight w:val="412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  <w:tr>
        <w:trPr>
          <w:trHeight w:val="41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МЛПУ «Саяногорская городская больница № 1 поселка городского типа Майна»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ышы гинекологическ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760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ентиляции роддома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родильн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53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гаража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64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енской консультаци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44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ентиляционной системы гинекологическ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325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1 и 2 этажей гинекологическ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167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295,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коналадочные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аботы вентиляционной систем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28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, присоединение к сетям инженерно-технического обеспечения вентиляционной систем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66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89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работы по оборудованию вентиляционной систем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 ГВС, ХВС (замена сантехники)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родильн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44,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599,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конструкцию водопроводов холодного и горячего водоснабж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9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536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3011,2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599,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ЛПУ «Саяногорская городская больница № 2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фтизиатрического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абине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нфекционного отделения (системы отопления и канализации), фасада зд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313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ор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90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 прачечно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олодцев и канализационной сети, участка водопровода патологоанатомического отд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капитальный ремонт электропроводки паталогоанатомического отд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ыльца инфекционного отд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207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ая документация на реконструкцию помещения для установки компьютерного томограф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99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853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719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ЛПУ «Саяногорская городская детская поликлиника имени Л.Д.Ганичевой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21,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отопления и горячего водоснаб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91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льца (запасного выхода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ассей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емонта здан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840,6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экспертизы на капитальный ремонт зд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троительного контроля за капитальным ремо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53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ЛПУ «Саяногорская городская станция скорой медицинской помощи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зд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42,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гараж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силового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аабеля и электрощитово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х ок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516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. МЛПУ «Саяногорская стоматологическая поликлиника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анду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3436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522,2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119,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убсидии из республиканского бюджета на капитальный ремонт учреждений здравоохранения из Региональной программы «Модернизация здравоохранения Республики Хакасия на 2011-2012 годы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ЛПУ «Саяногорская городская больница № 1 поселка городского типа Майна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питальный ремонт родильного отд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6055,3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ЛПУ «Саяногорская городская детская поликлиника имени Л.Д.Ганичевой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я поликлин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288,3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343,6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5865,8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Heading1"/>
    <w:next w:val="Style11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outlineLvl w:val="1"/>
    </w:pPr>
    <w:rPr>
      <w:rFonts w:ascii="Arial" w:hAnsi="Arial" w:cs="Arial"/>
      <w:b/>
      <w:color w:val="000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Style11"/>
    <w:next w:val="Style11"/>
    <w:qFormat/>
    <w:pPr>
      <w:ind w:hanging="0"/>
    </w:pPr>
    <w:rPr>
      <w:rFonts w:ascii="Courier New" w:hAnsi="Courier New" w:cs="Courier New"/>
    </w:rPr>
  </w:style>
  <w:style w:type="paragraph" w:styleId="Style13">
    <w:name w:val="Комментарий"/>
    <w:basedOn w:val="Style11"/>
    <w:next w:val="Style11"/>
    <w:qFormat/>
    <w:pPr>
      <w:ind w:left="170" w:hanging="0"/>
    </w:pPr>
    <w:rPr>
      <w:i/>
      <w:color w:val="80008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43:00Z</dcterms:created>
  <dc:creator>Sr-SGUZ</dc:creator>
  <dc:description/>
  <dc:language>en-US</dc:language>
  <cp:lastModifiedBy>Степан Г. Федяев</cp:lastModifiedBy>
  <cp:lastPrinted>2011-10-06T13:16:00Z</cp:lastPrinted>
  <dcterms:modified xsi:type="dcterms:W3CDTF">2011-10-12T02:43:00Z</dcterms:modified>
  <cp:revision>2</cp:revision>
  <dc:subject/>
  <dc:title>Приложение к Решению</dc:title>
</cp:coreProperties>
</file>