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65"/>
        <w:gridCol w:w="3118"/>
      </w:tblGrid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8392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t>от 20.10.2011 г. № 210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 утверждении административного регламен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по предоставлению муниципальной услуг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«выдача Разрешения на право организ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розничного рынка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с постановлением Администрации муниципального образования г.Саяногорск от 25.07.2011 № 1503 «Об утверждении Реестра муниципальных услуг, предоставляемых органами местного самоуправления и муниципальными учреждениями муниципального образования г.Саяногорск», </w:t>
      </w:r>
      <w:r>
        <w:rPr>
          <w:color w:val="000000"/>
          <w:sz w:val="28"/>
          <w:szCs w:val="28"/>
        </w:rPr>
        <w:t xml:space="preserve">с Распоряжением Председателя Правительства РХ №27-рн от 18.03.2009 г. "Об организации на территории Республики Хакасия системы "одного окна" для субъектов малого и среднего предпринимательства", Постановлением Главы муниципального образования г. Саяногорск № 358 от 24.03.2009 г. "О подготовке и организации работы сектора потребительского рынка и поддержки предпринимательства отдела экономики и развития в режиме "одного окна", </w:t>
      </w:r>
      <w:r>
        <w:rPr>
          <w:sz w:val="28"/>
          <w:szCs w:val="28"/>
        </w:rPr>
        <w:t>а так же с целью приведения в соответствие  с действующим законодательством нормативных правовых актов муниципального образования г.Саяногорск, руководствуясь ст.30,32 Устава муниципального образования г.Саяногорск, утвержденного решением Саяногорского городского Совета депутатов от 31.05.2005г. №35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предоставлению муниципальной услуги «выда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ешения на право организации розничного рынка» согласно приложению №1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момента вступления в действие настоящего постановления считать утратившим силу постановление Администрации г.Саяногорска № 599 от 30.04.2009г. "Об утверждении Регламента подготовки и выдачи Разрешения на право организации розничного рынка в режиме "одного окна"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онно-аналитическому отделу Администрации муниципального образования г.Саяногорск (Михалева Е.Ю.) опубликовать данное постановление в средствах массовой информации и разместить на официальном сайте муниципального образования г.Саяногорск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. Саяногорск по экономическим вопросам (Баранников А.А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2308"/>
      </w:tblGrid>
      <w:tr>
        <w:trPr/>
        <w:tc>
          <w:tcPr>
            <w:tcW w:w="822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.Саяногорск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Быков</w:t>
            </w:r>
          </w:p>
        </w:tc>
      </w:tr>
    </w:tbl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12:00Z</dcterms:created>
  <dc:creator>106_4</dc:creator>
  <dc:description/>
  <dc:language>en-US</dc:language>
  <cp:lastModifiedBy>Степан Г. Федяев</cp:lastModifiedBy>
  <dcterms:modified xsi:type="dcterms:W3CDTF">2011-10-24T02:12:00Z</dcterms:modified>
  <cp:revision>2</cp:revision>
  <dc:subject/>
  <dc:title/>
</cp:coreProperties>
</file>