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20.10.2011 г.  № 21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Разрешения органа местного самоуправ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соответствии прилегающих территорий для получ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ензии розничной продажи алкогольной продукции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с постановлением Администрации муниципального образования г.Саяногорск от 25.07.2011 № 1503 «Об утверждении Реестра муниципальных услуг, предоставляемых органами местного самоуправления и муниципальными учреждениями муниципального образования г.Саяногорск», </w:t>
      </w:r>
      <w:r>
        <w:rPr>
          <w:color w:val="000000"/>
          <w:sz w:val="28"/>
          <w:szCs w:val="28"/>
        </w:rPr>
        <w:t xml:space="preserve">с Распоряжением Председателя Правительства РХ №27-рн от 18.03.2009 г. "Об организации на территории Республики Хакасия системы "одного окна" для субъектов малого и среднего предпринимательства", Постановлением Главы муниципального образования г. Саяногорск № 358 от 24.03.2009 г. "О подготовке и организации работы сектора потребительского рынка и поддержки предпринимательства отдела экономики и развития в режиме "одного окна", </w:t>
      </w:r>
      <w:r>
        <w:rPr>
          <w:sz w:val="28"/>
          <w:szCs w:val="28"/>
        </w:rPr>
        <w:t>а так же с целью приведения в соответствие с действующим законодательством нормативных правовых актов муниципального образования г.Саяногорск, руководствуясь ст.30,32 Устава муниципального образования г.Саяногорск, утвержденного решением Саяногорского городского Совета депутатов от 31.05.2005г. №35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предоставлению муниципальной услуги «вы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ешения органа местного самоуправления о соответствии прилегающих территорий для получения лицензии розничной продажи алкогольной продукции» согласно приложению №1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момента вступления в действие  настоящего постановления считать утратившим силу постановление Администрации г.Саяногорска № 604 от 30.04.2009г. "Об утверждении Регламента подготовки и выдачи разрешения о соответствии прилегающих территорий для получения лицензии розничной продажи алкогольной продукции в режиме "одного окна" (с изменениями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данное постановление в средствах массовой информации и разместит на официальном сайте муниципального образования г.Саяногорск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экономическим вопросам (Баранников А.А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2308"/>
      </w:tblGrid>
      <w:tr>
        <w:trPr/>
        <w:tc>
          <w:tcPr>
            <w:tcW w:w="822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42:00Z</dcterms:created>
  <dc:creator>106_4</dc:creator>
  <dc:description/>
  <dc:language>en-US</dc:language>
  <cp:lastModifiedBy>Степан Г. Федяев</cp:lastModifiedBy>
  <dcterms:modified xsi:type="dcterms:W3CDTF">2011-10-24T01:42:00Z</dcterms:modified>
  <cp:revision>2</cp:revision>
  <dc:subject/>
  <dc:title/>
</cp:coreProperties>
</file>