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11.2011 г.  № 22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11.2011 г.  № 228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 xml:space="preserve">О внесении изменений в постановление 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г.Саяногорска от 15.02.2010 г. № 175 «Об утверждении 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едомственных  муниципальных целевых программ в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фере образования на 2010-2012 годы»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соответствии с решением Саяногорского городского Совета депутатов от 22.12.2010 г. № 100 «О бюджете муниципального образования город Саяногорск на 2011 год» (с изменениями и дополнениями) и постановлением Администрации муниципального образования г. Саяногорска от 30.11.2010 г. № 1813 «О порядке разработки, утверждения и реализации ведомственных  муниципальных целевых программ муниципального образования г.Саяногорск»,  руководствуясь ст. 30, 32 Устава муниципального образования г.Саяногорск, утвержденного решением Саяногорского городского Совета депутатов от 31.05.2005г. № 35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 xml:space="preserve">1. Внести в постановление Администрации г. Саяногорска от 15.02.2010 г. № 175 «Об утверждении ведомственных муниципальных целевых программ в сфере образования на 2010-2012 годы» следующие изме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1.1. приложение № 1 изложить в новой редакции, согласно приложению № 1 к настоящему постановл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приложение № 3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2. Информационно-аналитическому отделу Администрации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7"/>
          <w:szCs w:val="27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муниципального образования г. Саяногорск по социальной</w:t>
      </w:r>
      <w:r>
        <w:rPr>
          <w:sz w:val="27"/>
          <w:szCs w:val="27"/>
          <w:lang w:eastAsia="ar-SA"/>
        </w:rPr>
        <w:t xml:space="preserve"> политике Н.М. Чванову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  Л.М. Бы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0:00Z</dcterms:created>
  <dc:creator>Пользователь</dc:creator>
  <dc:description/>
  <dc:language>en-US</dc:language>
  <cp:lastModifiedBy>Степан Г. Федяев</cp:lastModifiedBy>
  <cp:lastPrinted>2011-11-08T10:28:00Z</cp:lastPrinted>
  <dcterms:modified xsi:type="dcterms:W3CDTF">2011-11-15T08:20:00Z</dcterms:modified>
  <cp:revision>2</cp:revision>
  <dc:subject/>
  <dc:title/>
</cp:coreProperties>
</file>