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разования г.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16.11.2011г. № 23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работы по территориальному общественному самоуправлению в муниципальном образовании г. Саяногорск на 2012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995"/>
        <w:gridCol w:w="4228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рассмотр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мероприятий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Разработать и утвердить положение о проведении конкурсов среди органов территориального общественного самоуправления в муниципальном образовании г.Саяногорск на 2012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февраль 2012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ндук В.П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Собрание с председателями ТОС пгт.Чермушки, пгт.Майна, г.Саяногорска – ответы на вопросы и разъяснительная работа по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ложению о проведении конкурса среди органов территориального обще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правления 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аяногорск»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ндук В.П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мощь председателям ТОС в подготовке пакета документов для участия в конкурсе проектов ТОС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март 2012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ндук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Благоустройство и озеленение внутридворовых территорий (приобретение рассады и завоз земл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2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ндук В.П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Встреча с председателями ТОС пгт. Черёмушки, пгт.Майна и г.Саяногорс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2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ндук В.П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Уборка территории около памятника погибшим воинам в ВОВ в д. Богослов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май 2012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Н.Е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По МЦП «Безопасность дорожного движения»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1. Грейдирование  и подсыпка проезжей части ул. Центральной д.Богословка, ТОСа «Боголовский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2. Грейдирование ул. Некрасова пгт. Майна ТОС  «Зона отдыха»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3 Устройство  тротуара для пешеходов с левого торца д.75 пгт. Черемушки ТОС «Успех» либо:  </w:t>
            </w:r>
          </w:p>
          <w:p>
            <w:pPr>
              <w:pStyle w:val="Normal"/>
              <w:ind w:left="60"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вдоль автопроезда,</w:t>
            </w:r>
          </w:p>
          <w:p>
            <w:pPr>
              <w:pStyle w:val="Normal"/>
              <w:ind w:left="60"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) по зеленой зоне.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4.Установить ограничительные знаки  в жилой зоне по ограничению скоростного режима при въезде во двор №  65 пгт.  Черёмушки  ТОС   «Надежда»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5. Грейдерование ул. Лучистая, Лазурная, Восточная, Светлая. Новогодняя  п. Ай- Дай г. Саяногорск, ТОС «Солнечный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. 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. 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ЖКХиТ г.Саяногорс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ЖКХиТ г.Саяногорс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ЖКХиТ г.Саяногорс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ЖКХиТ г.Саяногорс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г.Саяногор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г.Саяногор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г.Саяногор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МЦП«Благоустройство территори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1. Устройство парковки вдоль ограды спорткомплекса «Юность» для жителей ТОС «Дивногорский » пгт. Май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2. Расширение парковочной площадки вдоль проезжей части д. 8.3.  пгт. Черёмушки ТОС «Ую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4. Разработать систему отвода ливневых вод для предотвращения подтапливания подъездов д.38 пгт. Черёмушки ТОС «Наши Саяны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5 Расширение парковочной площадки во дворе д. №7 Енисейский микрорайон, г. Саяногорск  ТОС «Енисей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6.Строительство детской спортивной площадки для игровых видов спорта (футбол) в д.  Богословка ТОС «Богословски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7. Устройство огороженной детской площадки во дворах домов № 6, 8, 10 по ул. Дивногорской. П. Майна ТОС «Дивногорски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8.Дооборудовать детскую площадку для совместного пользования   ТОС «Уют» и  «Надежда» во дворе д. №65 пгт. Черему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. Устройство детской площадки  во дворе дома  №75 пгт. Черёмушки  ТОС «Успех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муниципального образования г.Саяногорск по пгт.Майна Шаленый С.А. КЖКХиТ (Шалак А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г.Саяногор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г.Саяногор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г.Саяногор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лякова А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(Шалак А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(Шалак А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(Шалак А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КХиТ (Шалак А.В.)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Реализация проектов конкурса ТОС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ндук В.П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Проведение собраний с председателями ТОС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ндук В.П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роведение церемонии  награ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2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ндук В.П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опаганда положительного опыта работы ТОС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ндук В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             В.П.Клундук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32:00Z</dcterms:created>
  <dc:creator>ОЕМ</dc:creator>
  <dc:description/>
  <dc:language>en-US</dc:language>
  <cp:lastModifiedBy>Степан Г. Федяев</cp:lastModifiedBy>
  <cp:lastPrinted>2011-10-13T14:53:00Z</cp:lastPrinted>
  <dcterms:modified xsi:type="dcterms:W3CDTF">2011-11-18T03:32:00Z</dcterms:modified>
  <cp:revision>2</cp:revision>
  <dc:subject/>
  <dc:title>План</dc:title>
</cp:coreProperties>
</file>