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1 постановлению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бразования г.Саяногорск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  <w:t xml:space="preserve">                                                                                                       №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392 от 01.12.2011г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36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>Р Е Ш Е Н И Е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 в Правила землепользования и застройки г.Саяногорска, </w:t>
      </w:r>
    </w:p>
    <w:p>
      <w:pPr>
        <w:pStyle w:val="ConsPlusTitle"/>
        <w:widowControl/>
        <w:jc w:val="center"/>
        <w:rPr/>
      </w:pPr>
      <w:r>
        <w:rPr/>
        <w:t xml:space="preserve">утвержденные решением Саяногорского городского Совета депутатов        </w:t>
      </w:r>
    </w:p>
    <w:p>
      <w:pPr>
        <w:pStyle w:val="ConsPlusTitle"/>
        <w:widowControl/>
        <w:jc w:val="center"/>
        <w:rPr/>
      </w:pPr>
      <w:r>
        <w:rPr/>
        <w:t>от 22.12.2010 года №110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утвержденные решением Саяногорского городского Совета депутатов от 22.12.2010 года №110, руководствуясь ст.32 Градостроительного кодекса РФ, ст.25, ст.40 Устава муниципального образования г.Саяногорск, утвержденного решением Саяногорского городского Совета депутатов от 31.05.2005 года №35, Совет депутатов муниципального образования г.Саяногорск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1. Внести изменения (Отказать во внесении изменений) в Правила землепользования и застройки г.Саяногорска, утвержденные решением Саяногорского городского Совета депутатов от 22.12.2010г. №110: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схеме территориального зонирования г.Саяногорска изменить зону ОД-4 – зона «Спортивно-зрелищных и культурных мероприятий» на зону ОД-5 – зона «Рынки» в отношении земельного участка площадью 5737 кв.м., расположенного по адресу: Республика Хакасия, г.Саяногорск, Енисейский мкрн., 36б, кадастровый номер19:03:040209:1100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нести соответствующие графические изменения в схему территориального зонирования г.Саяногорска согласно Приложения №1 к настоящему решени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Контроль за исполнением настоящего решения возложить на постоянную комиссию по вопросам промышленности, занятости населения, строительства, коммунального хозяйства и земельных ресурсов Саяногорского городского Совета депутатов (Тимофеев И.И.)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Глава муниципального образования г.Саяногорск</w:t>
        <w:tab/>
        <w:t>Л.М.Быков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Саяногорск                                                       В.П.Клундук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02:00Z</dcterms:created>
  <dc:creator>Пользователь</dc:creator>
  <dc:description/>
  <dc:language>en-US</dc:language>
  <cp:lastModifiedBy>Степан Г. Федяев</cp:lastModifiedBy>
  <cp:lastPrinted>2011-05-19T15:26:00Z</cp:lastPrinted>
  <dcterms:modified xsi:type="dcterms:W3CDTF">2011-12-02T04:02:00Z</dcterms:modified>
  <cp:revision>2</cp:revision>
  <dc:subject/>
  <dc:title/>
</cp:coreProperties>
</file>