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left="5040" w:firstLine="720"/>
        <w:rPr/>
      </w:pPr>
      <w:r>
        <w:rPr>
          <w:sz w:val="24"/>
        </w:rPr>
        <w:t xml:space="preserve">к постановлению Администрации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Footer"/>
        <w:tabs>
          <w:tab w:val="clear" w:pos="4153"/>
          <w:tab w:val="clear" w:pos="8306"/>
        </w:tabs>
        <w:ind w:left="5040" w:firstLine="720"/>
        <w:rPr>
          <w:sz w:val="24"/>
        </w:rPr>
      </w:pPr>
      <w:r>
        <w:rPr>
          <w:sz w:val="24"/>
        </w:rPr>
        <w:t>город Саяногорск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 02.12.</w:t>
      </w:r>
      <w:r>
        <w:rPr>
          <w:sz w:val="24"/>
          <w:lang w:val="en-US"/>
        </w:rPr>
        <w:t xml:space="preserve">2011 </w:t>
      </w:r>
      <w:r>
        <w:rPr>
          <w:sz w:val="24"/>
        </w:rPr>
        <w:t>г. № 2412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План подготовки и проведения праздничных мероприятий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освященных Новому Году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3"/>
        <w:gridCol w:w="1410"/>
        <w:gridCol w:w="8"/>
        <w:gridCol w:w="2125"/>
      </w:tblGrid>
      <w:tr>
        <w:trPr>
          <w:trHeight w:val="8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Дата и время прове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213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Общегородские мероприятия</w:t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>
                <w:sz w:val="24"/>
              </w:rPr>
              <w:t xml:space="preserve">Установка искусственной Ели, строительство Ледового городка; </w:t>
            </w:r>
            <w:r>
              <w:rPr>
                <w:b w:val="false"/>
                <w:bCs/>
                <w:sz w:val="24"/>
              </w:rPr>
              <w:t>площадь Физкультурно-оздоровительного комплек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 1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ерепанова Н.Е.</w:t>
            </w:r>
          </w:p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сова Н.К.</w:t>
            </w:r>
          </w:p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елецкий А.В.</w:t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/>
            </w:pPr>
            <w:r>
              <w:rPr>
                <w:sz w:val="24"/>
              </w:rPr>
              <w:t xml:space="preserve">Установка искусственной Ели; </w:t>
            </w:r>
            <w:r>
              <w:rPr>
                <w:b w:val="false"/>
                <w:bCs/>
                <w:sz w:val="24"/>
              </w:rPr>
              <w:t>площадь МУ ДК «Визи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 23.11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ерепанова Н.Е.</w:t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й конкурс «Новогодний Саяногорск-2012»; </w:t>
            </w:r>
            <w:r>
              <w:rPr>
                <w:b w:val="false"/>
                <w:bCs/>
                <w:sz w:val="24"/>
              </w:rPr>
              <w:t>предприятия торгов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05-1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3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иллер Е.А.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ткрытие новогодней городской выставки </w:t>
            </w:r>
            <w:r>
              <w:rPr>
                <w:b/>
                <w:sz w:val="24"/>
                <w:szCs w:val="24"/>
              </w:rPr>
              <w:t>«Старинные часы еще идут…»;</w:t>
            </w:r>
            <w:r>
              <w:rPr>
                <w:sz w:val="24"/>
                <w:szCs w:val="24"/>
              </w:rPr>
              <w:t xml:space="preserve"> МБУК «Краеведческий музе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атканова Е.В.</w:t>
            </w:r>
          </w:p>
        </w:tc>
      </w:tr>
      <w:tr>
        <w:trPr>
          <w:trHeight w:val="4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ие поселковой елки; </w:t>
            </w:r>
            <w:r>
              <w:rPr>
                <w:sz w:val="24"/>
                <w:szCs w:val="24"/>
              </w:rPr>
              <w:t>площадь парка Побед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гт Май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2.20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здничное открытие городской Елки; </w:t>
            </w:r>
            <w:r>
              <w:rPr>
                <w:bCs/>
                <w:sz w:val="24"/>
              </w:rPr>
              <w:t>площадь Ф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12.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анова Н.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берг Г.Н.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ие новогодней елки «Чудеса Деда Мороза»;</w:t>
            </w:r>
            <w:r>
              <w:rPr>
                <w:sz w:val="24"/>
                <w:szCs w:val="24"/>
              </w:rPr>
              <w:t xml:space="preserve"> площадь ДК «Энергетик» пгт Черемуш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.2011 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Елка Мэра для одаренных детей и детей, оставшихся без попечения родителей, детей-инвалидов и детей из малообеспеченных семей - новогодняя сказк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Школа новогодних чудес»</w:t>
            </w:r>
            <w:r>
              <w:rPr>
                <w:b/>
                <w:bCs/>
                <w:sz w:val="24"/>
                <w:szCs w:val="24"/>
              </w:rPr>
              <w:t>;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МУ ДК «Визит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2.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-3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04.01.1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10-0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12-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анова Н.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берг Г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йман Е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И.А.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2. Мероприятия Саяногорского городского отдела культуры</w:t>
            </w:r>
          </w:p>
        </w:tc>
      </w:tr>
      <w:tr>
        <w:trPr>
          <w:trHeight w:val="238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МУ ДК «Визит»</w:t>
            </w:r>
          </w:p>
        </w:tc>
      </w:tr>
      <w:tr>
        <w:trPr>
          <w:trHeight w:val="23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театрализованное представление «Школа новогодних чуде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у Елки «Встреча с Дедом Морозом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5,27,28.1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 30.12.2011 10-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3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берг Г.Н.</w:t>
            </w:r>
          </w:p>
        </w:tc>
      </w:tr>
      <w:tr>
        <w:trPr>
          <w:trHeight w:val="23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шоу-программа «Кабачок у Николаевн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в фой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1 18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берг Г.Н.</w:t>
            </w:r>
          </w:p>
        </w:tc>
      </w:tr>
      <w:tr>
        <w:trPr>
          <w:trHeight w:val="23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вечера отдыха для предприятий и организаций города (по заявка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берг Г.Н.</w:t>
            </w:r>
          </w:p>
        </w:tc>
      </w:tr>
      <w:tr>
        <w:trPr>
          <w:trHeight w:val="224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тдел развития любительских объединений и клубов по интересам МУ ДК «Визит»</w:t>
            </w:r>
          </w:p>
        </w:tc>
      </w:tr>
      <w:tr>
        <w:trPr>
          <w:trHeight w:val="3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«Зимней мастерской». Практическое занятие в клубе "Встречи друзе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"Музыкальные встречи" - вечер отдыха в клубе "Встречи друзе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"День перемен. Коляда" - народное гулянье. Центр славяно-ведической культуры "Светозар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ждественские встречи" - вечер отдыха в клубе "Надежд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одний бал" - вечер отдыха в клубе "Непосе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"Астрологический прогноз на 2012 год" - вечер отдыха в клубе "Астрове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Вечер чудес". Вечер отдыха в клубе "Здоровь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 днём Рождения, Вдохновение!" - вечер отдыха в клубе "Вдохновени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"Ах, карнавал, карнавал…". Совместный вечер отдыха клубов ОРЛО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"Новогодние приключения Худяшкина и Толстяшкина". Театрализованное представление для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.</w:t>
            </w:r>
          </w:p>
        </w:tc>
      </w:tr>
      <w:tr>
        <w:trPr>
          <w:trHeight w:val="4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однее чудо". Вечер отдыха в клубе "Мар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ичкина Н.Н</w:t>
            </w:r>
          </w:p>
        </w:tc>
      </w:tr>
      <w:tr>
        <w:trPr>
          <w:trHeight w:val="165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Сектор культуры и досуга пгт Майна</w:t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 «Год Дракоши» для неорганизованных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.12.2011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аски, маски, маскарад" - новогодняя развлекательная программа для ТОСов, общественных организаций поселка, пенсионе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4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программа для молод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тивные новогодние мероприятия, утренники для детей (по заявк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зенкова О.В.</w:t>
            </w:r>
          </w:p>
        </w:tc>
      </w:tr>
      <w:tr>
        <w:trPr>
          <w:trHeight w:val="195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 ДК «Энергетик»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ие утренники (новогодний концерт-спектакль «В поисках дракона» и игровая программа «Волшебники сказочной страны»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чаепития и игровые программы в творческих коллективах ДК «Энергетик» - «Веселый хоровод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-28.12.2011 (по отдельному графику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 Дедов Моро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.2011 17-00-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концерт-спектакль «В поисках драко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2.2011 18-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учение социальных новогодних подарков детям из малообеспеченных семей (Акция «Добрый гость»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1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вечеринка для взрослых жителей поселка «Приручить драко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2.2011 21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услуга для жителей поселка «Поздравление Дедом Морозом и Снегурочкой на дом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1 с 14-00 до 20-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2.2011 с 12-00 до 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радиопрограмма «На новогодней волн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-00-02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В.А.</w:t>
            </w:r>
          </w:p>
        </w:tc>
      </w:tr>
      <w:tr>
        <w:trPr>
          <w:trHeight w:val="259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УДОД «Саяногорская детская музыкальная школа»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концерт для учащихся и кадетов МБОУ СОШ № 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12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ец Т.А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юных вокалистов "Зимний ча-ча-ч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2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-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ец Т.А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одний бал" в группе раннего эстетическ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-28.12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ец Т.А.</w:t>
            </w:r>
          </w:p>
        </w:tc>
      </w:tr>
      <w:tr>
        <w:trPr>
          <w:trHeight w:val="189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ОУДОД Майнская детская школа искусств «Акварель»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художественных работ "Здравствуй, зимушка - зима!" (детская поликлиника пгт Майн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И.В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художественных работ "Новый год-2012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И.В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ётный Новогодний концерт учащихся и преподавателей школы "Акварель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И.В.</w:t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ий утренник в группе раннего эстетического развития "Новый год по сказке "Волк и семеро козля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И.В.</w:t>
            </w:r>
          </w:p>
        </w:tc>
      </w:tr>
      <w:tr>
        <w:trPr>
          <w:trHeight w:val="253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ОУДОД ДХШ «Колорит»</w:t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абот учащихся подготовительных групп ДХШ «Колорит» «Зимняя сказ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утрен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утрен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группы учащихся на пленэр в г. Санкт Петербур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ь Г.В.</w:t>
            </w:r>
          </w:p>
        </w:tc>
      </w:tr>
      <w:tr>
        <w:trPr>
          <w:trHeight w:val="217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МОУДОД Черемушкинская детская школа искусств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ственский конц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женова С.В.</w:t>
            </w:r>
          </w:p>
        </w:tc>
      </w:tr>
      <w:tr>
        <w:trPr>
          <w:trHeight w:val="267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К «Саяногорская централизованная библиотечная система»</w:t>
            </w:r>
          </w:p>
        </w:tc>
      </w:tr>
      <w:tr>
        <w:trPr>
          <w:trHeight w:val="5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зор выставки-калейдоскопа "Новогоднее конфетти"; центральная городская библиот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Темерова Т.Г.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/>
                <w:sz w:val="24"/>
                <w:szCs w:val="26"/>
              </w:rPr>
            </w:pPr>
            <w:r>
              <w:rPr>
                <w:rFonts w:eastAsia="Arial Unicode MS"/>
                <w:sz w:val="24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навал "Новый год у ворот"; центральная городская библиот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Темерова Т.Г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/>
                <w:sz w:val="24"/>
                <w:szCs w:val="26"/>
              </w:rPr>
            </w:pPr>
            <w:r>
              <w:rPr>
                <w:rFonts w:eastAsia="Arial Unicode MS"/>
                <w:sz w:val="24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к "Чудеса под Новый год"; детская библиот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1 12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 "Чехарда под Новый год"; детская библиот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1 12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"Зимней праздничной порой"; детская библиот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1 11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игрушка "Новый год у ворот"; детская библиот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.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нина А.И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раздник "Чудеса под Новый год"; библиотека «Радуг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12.201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дн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мак Г.П.</w:t>
            </w:r>
          </w:p>
        </w:tc>
      </w:tr>
      <w:tr>
        <w:trPr>
          <w:trHeight w:val="239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</w:rPr>
              <w:t>3. Мероприятия по пгт Майна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Елки в д. Богосл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 28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аленый С.А.</w:t>
            </w:r>
          </w:p>
        </w:tc>
      </w:tr>
      <w:tr>
        <w:trPr>
          <w:trHeight w:val="158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Мероприятия по пгт Черемушки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поселковой Елки; площадь ДК «Энергети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нов В.А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таврация деревянных конструкций горок и ледяных коробок; дворы посел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2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нов В.А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годний вечер общества ветеранов труда, ВОВ и клуба «Мудрость»; клуб «Мудрост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ина А.В.</w:t>
            </w:r>
          </w:p>
        </w:tc>
      </w:tr>
      <w:tr>
        <w:trPr>
          <w:trHeight w:val="315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Мероприятия городского отдела образования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 в О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вечера для старшекласс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ДЮСШ на призы Деда Мороза по видам спорта, культивируемым в ДЮС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-26.12.201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ДОД ДЮСШ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огодний ледовый праздник; с/к «Юность», стадион «Строител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ДОД ДЮСШ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театрализованное представление для воспитанников ЦДТ и школьников города «Новый год шагает по планете»; МБОУДОД Центр детского твор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3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ДОД ЦДТ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 мастерская Деда Мороз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ЦД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здравления многодетных семей и детей-инвалидов «С Новым годом в каждый дом!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нтер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ряд ЦДТ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-конкурс «Альтернатива елочк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ДОД ЦДТ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еспубликанском новогоднем празднике для одарённых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</w:tr>
      <w:tr>
        <w:trPr>
          <w:trHeight w:val="532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6. Мероприятия Управления социальной поддержки населения муниципального образования город Саяногорск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дача новогодних подарков детям из малообеспеченных семей; Управление социальной поддержки населения МО г. Саяногорс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31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И.А.</w:t>
            </w:r>
          </w:p>
        </w:tc>
      </w:tr>
      <w:tr>
        <w:trPr>
          <w:trHeight w:val="323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Мероприятия Комитета по делам молодежи, физической культуре и спорту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Комплекс спортивных мероприятий по дзюдо, легкой атлетике, футболу, плаванию, каратэ на призы Деда Мороза (согласно графику ДЮСШ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 по 3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нков Ю.А.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0" w:leader="none"/>
              </w:tabs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лаготворительные мероприятия «Акция Деда Моро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 по 30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0" w:leader="none"/>
              </w:tabs>
              <w:jc w:val="both"/>
              <w:rPr/>
            </w:pPr>
            <w:r>
              <w:rPr>
                <w:b w:val="false"/>
                <w:bCs/>
              </w:rPr>
              <w:t>Соревнования по лыжному спорту «Новогодние гонки»; ФСК пгт Черемуш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5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0" w:leader="none"/>
              </w:tabs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овогодний турнир по плаванию; с/к «Алые парус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0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С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0" w:leader="none"/>
              </w:tabs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овогодние «Веселые старты» на льду; стадион «Строител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,06,08.01.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жной Ю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 Мероприятия Общественной палаты</w:t>
            </w:r>
          </w:p>
        </w:tc>
      </w:tr>
      <w:tr>
        <w:trPr>
          <w:trHeight w:val="5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годние вечера в общественных формирован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.2011-07.01.20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едатели общественных формирований</w:t>
            </w:r>
          </w:p>
        </w:tc>
      </w:tr>
    </w:tbl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</w:rPr>
        <w:t>образования город Саяногорск</w:t>
        <w:tab/>
        <w:tab/>
        <w:tab/>
        <w:tab/>
        <w:tab/>
        <w:t>В.П. Клундук</w:t>
      </w:r>
    </w:p>
    <w:sectPr>
      <w:footerReference w:type="default" r:id="rId2"/>
      <w:type w:val="nextPage"/>
      <w:pgSz w:w="11906" w:h="16838"/>
      <w:pgMar w:left="1701" w:right="709" w:gutter="0" w:header="0" w:top="1134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5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5245" w:hanging="0"/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9:00Z</dcterms:created>
  <dc:creator>Пользователь</dc:creator>
  <dc:description/>
  <dc:language>en-US</dc:language>
  <cp:lastModifiedBy>Степан Г. Федяев</cp:lastModifiedBy>
  <cp:lastPrinted>2011-11-30T10:13:00Z</cp:lastPrinted>
  <dcterms:modified xsi:type="dcterms:W3CDTF">2011-12-02T08:49:00Z</dcterms:modified>
  <cp:revision>2</cp:revision>
  <dc:subject/>
  <dc:title>Исх</dc:title>
</cp:coreProperties>
</file>