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7.12.</w:t>
      </w:r>
      <w:r>
        <w:rPr>
          <w:sz w:val="28"/>
          <w:szCs w:val="28"/>
        </w:rPr>
        <w:t xml:space="preserve">2011 г. № </w:t>
      </w:r>
      <w:r>
        <w:rPr>
          <w:sz w:val="28"/>
          <w:szCs w:val="28"/>
          <w:lang w:val="en-US"/>
        </w:rPr>
        <w:t>2672</w:t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домственная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онорства крови в муниципальных учреждениях здравоохранения муниципального образования г.Саяногорск на 2011 год»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90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. Паспорт Ведомственной муниципальной целевой программы  «Развитие донорства крови в муниципальных учреждениях здравоохранения муниципального образования г.Саяногорск на 2011год»           </w:t>
        <w:tab/>
        <w:t>стр.3-4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 «Характеристика проблемы» </w:t>
        <w:tab/>
        <w:tab/>
        <w:tab/>
        <w:tab/>
        <w:tab/>
        <w:t>стр.4-6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«Цель и задачи»</w:t>
        <w:tab/>
        <w:tab/>
        <w:tab/>
        <w:tab/>
        <w:tab/>
        <w:tab/>
        <w:tab/>
        <w:t>стр.6-7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Перечень программных мероприятий»</w:t>
        <w:tab/>
        <w:tab/>
        <w:tab/>
        <w:t>стр.7-8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Обоснование ресурсного обеспечения»</w:t>
        <w:tab/>
        <w:tab/>
        <w:tab/>
        <w:t>стр.8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Механизм реализации»</w:t>
        <w:tab/>
        <w:tab/>
        <w:tab/>
        <w:tab/>
        <w:tab/>
        <w:tab/>
        <w:t>стр.8-9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«Оценка результативности»</w:t>
        <w:tab/>
        <w:tab/>
        <w:tab/>
        <w:tab/>
        <w:tab/>
        <w:t>стр.9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ой муниципальной целевой программы  «Развитие донорства крови в муниципальных учреждениях здравоохранения муниципального образования г.Саяногорск на 2011год»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едомственная муниципальная целевая программа  «Развитие донорства крови в муниципальных учреждениях здравоохранения муниципального образования г.Саяногорск на 2011год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ания для принятия решения о разработке ВМЦП (наименование и номер соответствующего нормативного акта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ы законодательства Российской Федерации об охране здоровья граждан от 22.07.1993г. N5487-1;</w:t>
            </w:r>
            <w:r>
              <w:rPr>
                <w:i/>
              </w:rPr>
              <w:t xml:space="preserve"> </w:t>
            </w:r>
            <w:r>
              <w:rPr/>
              <w:t>Закон РФ от 09.06.1993г. N 5142-1 "О донорстве крови и ее компонентов";</w:t>
            </w:r>
            <w:r>
              <w:rPr>
                <w:i/>
              </w:rPr>
              <w:t xml:space="preserve"> </w:t>
            </w:r>
            <w:r>
              <w:rPr/>
              <w:t>ст.54 Положения о бюджетном устройстве и бюджетном процессе в МО г.Саяногорск, утв. Решением Саяногорского городского Совета депутатов от 29.04.2009г. №50; п.п.6 п.2 ст.35 Устава МО г.Саяногорск, утв. Решением Саяногорского городского Совета депутатов от 31.05.2005г. №35</w:t>
            </w:r>
            <w:r>
              <w:rPr>
                <w:i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главного распорядителя средств бюджета МО г.Саяногорск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ли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качества трансфузиологической помощи                                                     населения города Саяногорс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адачи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омплекса организационных, просветительских и агитационных мероприятий по пропаганде  безвозмездного донорства в городе  Саяногорске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действенной системы мер социальной поддержки донора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величение обеспечения учреждений здравоохранения города Саяногорска компонентами крови, заготовленными службой крови МЛПУ «СГБ №2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беспечение комплексных мер по поддержанию готовности службы крови и клинической трансфузиологии при ликвидации медицинских последствий чрезвычайных ситуац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широкое внедрение кровесберегающих технологий в практику  учреждений здравоохранения города Саяногорс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недрение компьютерной информационно-управляющей системы трансфузиологии с анализом учета движения донорской продукции от донора до реципиен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беспечение иммунологической и инфекционной безопасности крови и ее компонентов в процессе их производства, хранения, а также на этапе переливания гемотрансфузионных сред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недрение в практику новых медицинских технологий, способствующих повышению эффективности службы крови и клинической трансфузиолог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дальнейшее совершенствование системы подготовки и повышения квалификации медицинских кад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крепление материально-технической базы отрасли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наций крови и ее компонентов  до 20 на 1000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заготавливаемой крови на 10%.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ребности аллогенной крови в плановой хирургии на 5%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величение количества кадровых доноров на платной основе с 2,95% до 4%, безвозмездной основе  с 2500 человек до 2800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еспечение учреждений здравоохранения города Саяногорска высококачественными компонентами крови, заготовленными службой крови при МЛПУ «СГБ №2», до 100% от потребности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и и этапы реализации ВМЦП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2011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ъемы и источники  финансирования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 на 2011 год -  1050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-  1050,0 тыс. руб.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   </w:t>
            </w:r>
            <w:r>
              <w:rPr/>
              <w:t>908 0909 7955100 500 34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Ожидаемые конечные результаты 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наций крови и ее компонентов  до 20 на 1000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заготавливаемой крови на 10%.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ребности аллогенной крови в плановой хирургии на 5%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Увеличение количества кадровых доноров на платной основе с 2,95% до 4%, безвозмездной основе  с 2500 человек до 2800 челове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еспечение учреждений здравоохранения города Саяногорска высококачественными компонентами крови, заготовленными службой крови при МЛПУ «СГБ №2», до 100% от потребности.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стема контроля за реализацией ВМЦП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 осуществляется Саяногорским городским управлением здравоохранения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проблемы</w:t>
      </w:r>
    </w:p>
    <w:p>
      <w:pPr>
        <w:pStyle w:val="Normal"/>
        <w:autoSpaceDE w:val="false"/>
        <w:ind w:firstLine="540"/>
        <w:jc w:val="both"/>
        <w:rPr/>
      </w:pPr>
      <w:r>
        <w:rPr/>
        <w:t>На современном этапе развития в результате спада донорского движения, вызванного несовершенством организации современной службы крови, недостаточным материально-техническим обеспечением и рядом других причин, к сожалению, не удается полностью обеспечить лечебные учреждения компонентами и препаратами крови. В частности, если нормы обеспечения эритроцитсодержащими средами в г.Саяногорске  выполняются на 100 %, плазмой - на 100 %, то обеспечение концентратом тромбоцитов - на  0 %, альбумином - на  0 %.</w:t>
      </w:r>
    </w:p>
    <w:p>
      <w:pPr>
        <w:pStyle w:val="Normal"/>
        <w:autoSpaceDE w:val="false"/>
        <w:ind w:firstLine="540"/>
        <w:jc w:val="both"/>
        <w:rPr/>
      </w:pPr>
      <w:r>
        <w:rPr/>
        <w:t>Современный период в истории российского донорства можно назвать периодом спада. Общее количество доноров в целом как в России, так и по г.Саяногорску за последнее десятилетие резко сократилось с 3783 человек до 2549 человек или на 32,6% Мировой опыт свидетельствует, что для полного удовлетворения нужд лечебных учреждений и обеспечения потребности в компонентах и препаратах крови необходимо, чтобы ежегодно на каждую тысячу человек населения приходилось 40-50 донаций. Однако по России в целом данное соотношение составляет 13-15 донаций на 1000 населения, а по г.Саяногорску - не более 39,8 донаций.</w:t>
      </w:r>
    </w:p>
    <w:p>
      <w:pPr>
        <w:pStyle w:val="Normal"/>
        <w:autoSpaceDE w:val="false"/>
        <w:ind w:firstLine="540"/>
        <w:jc w:val="both"/>
        <w:rPr/>
      </w:pPr>
      <w:r>
        <w:rPr/>
        <w:t>За последние 10 лет количество безвозмездных донаций в городе Саяногорске уменьшилось на 5,7% раза, а платных донаций уменьшилось в 17 раз. Объем же заготавливаемой крови увеличился  на 27,7% или 255 литра, что стало возможным в результате увеличения стандартного забора крови до 450мл. крови от одной донации. При этом поощрительных мероприятий для доноров не вводится по сравнению с другими регионами.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существенных факторов, негативно отразившимся на донорском контингенте, стал Закон Российской Федерации от 22 августа 2004 г. N 122, который вступил в силу с 1 января 2005г. Данный Закон отменил льготы почетным донорам, предусмотренные Федеральным законом от 9 июня 1993 г. N 5142-1 "О донорстве крови и ее компонентов":</w:t>
      </w:r>
    </w:p>
    <w:p>
      <w:pPr>
        <w:pStyle w:val="Normal"/>
        <w:autoSpaceDE w:val="false"/>
        <w:ind w:firstLine="540"/>
        <w:jc w:val="both"/>
        <w:rPr/>
      </w:pPr>
      <w:r>
        <w:rPr/>
        <w:t>- право на бесплатный проезд на всех видах городского пассажирского транспорта (кроме такси и маршрутного такси);</w:t>
      </w:r>
    </w:p>
    <w:p>
      <w:pPr>
        <w:pStyle w:val="Normal"/>
        <w:autoSpaceDE w:val="false"/>
        <w:ind w:firstLine="540"/>
        <w:jc w:val="both"/>
        <w:rPr/>
      </w:pPr>
      <w:r>
        <w:rPr/>
        <w:t>- бесплатное изготовление и ремонт зубных протезов (кроме расходов на оплату стоимости драгоценных металлов и металлокерамики) по медицинским показаниям;</w:t>
      </w:r>
    </w:p>
    <w:p>
      <w:pPr>
        <w:pStyle w:val="Normal"/>
        <w:autoSpaceDE w:val="false"/>
        <w:ind w:firstLine="540"/>
        <w:jc w:val="both"/>
        <w:rPr/>
      </w:pPr>
      <w:r>
        <w:rPr/>
        <w:t>- 50% скидка по оплате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50% скидка на обеспечение лекарственными средств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зультате отмены донорских льгот уже в  2005 года количество донаций крови и плазмы уменьшилось на 94 донации или на 2,3%. </w:t>
      </w:r>
    </w:p>
    <w:p>
      <w:pPr>
        <w:pStyle w:val="Normal"/>
        <w:autoSpaceDE w:val="false"/>
        <w:ind w:firstLine="540"/>
        <w:jc w:val="both"/>
        <w:rPr/>
      </w:pPr>
      <w:r>
        <w:rPr/>
        <w:t>На этом фоне организация, исторически занимающаяся рекрутированием донорского контингента в службу крови страны, - Российский Красный Крест практически устранилась от это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В городе необходимо проводить работу по восстановлению безвозмездного и платного донорства. В частности, в настоящее время жителям города Саяногорска, награжденным знаком "Почетный донор России" и "Почетный донор СССР", сохранены основные виды льгот, которые были предусмотрены Законом Российской Федерации от 9 июня 1993 г. N 5142-1 "О донорстве крови и ее компонентов" в предыдущей редакции. Кроме этого необходимо  внедрить стимулирующие компенсации или социальный пакет за каждую донацию.</w:t>
      </w:r>
    </w:p>
    <w:p>
      <w:pPr>
        <w:pStyle w:val="Normal"/>
        <w:autoSpaceDE w:val="false"/>
        <w:ind w:firstLine="540"/>
        <w:jc w:val="both"/>
        <w:rPr/>
      </w:pPr>
      <w:r>
        <w:rPr/>
        <w:t>Сегодня фактически предстоит вновь возродить те благородные традиции благотворительности, гуманизма и моральных ценностей, исторически присущие российскому обществу, которые пропагандировали создатели отечественной службы крови в начале прошлого века. Этот вопрос требует комплексного подхода и усилий не только здравоохранения, но и, прежде всего, органов государственной власти, общественных деятелей, населения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о готово к возрождению института безвозмездного донорства. Примером тому может служить массовое обращение населения города для сдачи крови во время трагических событий, имевших место в последние годы.</w:t>
      </w:r>
    </w:p>
    <w:p>
      <w:pPr>
        <w:pStyle w:val="Normal"/>
        <w:autoSpaceDE w:val="false"/>
        <w:ind w:firstLine="540"/>
        <w:jc w:val="both"/>
        <w:rPr/>
      </w:pPr>
      <w:r>
        <w:rPr/>
        <w:t>Заготовку, переработку, хранение и обеспечение безопасности донорской крови и ее компонентов в муниципальном образовании г.Саяногорск осуществляет отделение переливания крови муниципального лечебно-профилактического учреждения «Саяногорская городская больница №2». Эта работа проводится в соответствии с Законом Российской Федерации от 9 июня 1993 г. N 5142-1 "О донорстве крови и ее компонентов", приказом Министерства здравоохранения Российской Федерации от 14 сентября 2001 г. N 364 "Об утверждении порядка медицинского обследования донора крови и ее компонентов" и другими норматив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е время городские лечебно-профилактические учреждения используют в лечебной практике только замороженную плазму. Полагая, что внедрение высокоэффективных технологий является наиболее быстро решаемой задачей снижения риска заражения ВИЧ, гепатитами B и C при переливании донорской крови, в службе крови г.Саяногорска  введена единая система обеспечения инфекционной безопасности на различных этапах заготовки компонентов и препаратов донорской крови с учетом внедрения NAT-технологий. Данный вид диагностики на протяжении семи лет является обязательной стандартизованной процедурой в службе крови Западной Европы, Канады, США и Японии. Введение данного вида диагностики максимально приблизило инфекционную безопасность донорской продукции города Саяногорска к уровню индустриально развитых стран.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 подчеркнуть, что никакие диагностические технологии сами по себе не могут дать полной гарантии инфекционной безопасности гемотрансфузий. Параллельно внедрению NAT и различных методов вирусоинактивации компонентов крови необходимо кардинальным образом изменить структуру донорского контингента с привлечением в донорство здоровых граждан.</w:t>
      </w:r>
    </w:p>
    <w:p>
      <w:pPr>
        <w:pStyle w:val="Normal"/>
        <w:ind w:firstLine="540"/>
        <w:jc w:val="both"/>
        <w:rPr>
          <w:i/>
          <w:i/>
        </w:rPr>
      </w:pPr>
      <w:r>
        <w:rPr/>
        <w:t>С учетом изложенного целесообразно выделить ряд концептуальных задач по созданию в учреждениях здравоохранения города условий для проведения адекватной, высокоэффективной, инфекционно безопасной трансфузионной тера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Цель и задачи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 xml:space="preserve">- повышение качества трансфузиологической помощи                                                     населения города Саяногорска. 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 проведение комплекса организационных, просветительских и агитационных мероприятий по пропаганде  безвозмездного донорства в городе  Саяногорске;</w:t>
      </w:r>
    </w:p>
    <w:p>
      <w:pPr>
        <w:pStyle w:val="Normal"/>
        <w:jc w:val="both"/>
        <w:rPr/>
      </w:pPr>
      <w:r>
        <w:rPr/>
        <w:t>- создание действенной системы мер социальной поддержки донорам;</w:t>
      </w:r>
    </w:p>
    <w:p>
      <w:pPr>
        <w:pStyle w:val="Normal"/>
        <w:shd w:fill="FFFFFF" w:val="clear"/>
        <w:jc w:val="both"/>
        <w:rPr/>
      </w:pPr>
      <w:r>
        <w:rPr/>
        <w:t>- увеличение обеспечения учреждений здравоохранения города Саяногорска компонентами крови, заготовленными службой крови МЛПУ «СГБ №2»;</w:t>
      </w:r>
    </w:p>
    <w:p>
      <w:pPr>
        <w:pStyle w:val="Normal"/>
        <w:shd w:fill="FFFFFF" w:val="clear"/>
        <w:jc w:val="both"/>
        <w:rPr/>
      </w:pPr>
      <w:r>
        <w:rPr/>
        <w:t>- обеспечение комплексных мер по поддержанию готовности службы крови и клинической трансфузиологии при ликвидации медицинских последствий чрезвычайных ситуаций;</w:t>
      </w:r>
    </w:p>
    <w:p>
      <w:pPr>
        <w:pStyle w:val="Normal"/>
        <w:shd w:fill="FFFFFF" w:val="clear"/>
        <w:jc w:val="both"/>
        <w:rPr/>
      </w:pPr>
      <w:r>
        <w:rPr/>
        <w:t>- широкое внедрение кровесберегающих технологий в практику  учреждений здравоохранения города Саяногорска;</w:t>
      </w:r>
    </w:p>
    <w:p>
      <w:pPr>
        <w:pStyle w:val="Normal"/>
        <w:shd w:fill="FFFFFF" w:val="clear"/>
        <w:jc w:val="both"/>
        <w:rPr/>
      </w:pPr>
      <w:r>
        <w:rPr/>
        <w:t>- внедрение компьютерной информационно-управляющей системы трансфузиологии с анализом учета движения донорской продукции от донора до реципиента;</w:t>
      </w:r>
    </w:p>
    <w:p>
      <w:pPr>
        <w:pStyle w:val="Normal"/>
        <w:shd w:fill="FFFFFF" w:val="clear"/>
        <w:jc w:val="both"/>
        <w:rPr/>
      </w:pPr>
      <w:r>
        <w:rPr/>
        <w:t>- обеспечение иммунологической и инфекционной безопасности крови и ее компонентов в процессе их производства, хранения, а также на этапе переливания гемотрансфузионных сред;</w:t>
      </w:r>
    </w:p>
    <w:p>
      <w:pPr>
        <w:pStyle w:val="Normal"/>
        <w:shd w:fill="FFFFFF" w:val="clear"/>
        <w:jc w:val="both"/>
        <w:rPr/>
      </w:pPr>
      <w:r>
        <w:rPr/>
        <w:t>- внедрение в практику новых медицинских технологий, способствующих повышению эффективности службы крови и клинической трансфузиологии;</w:t>
      </w:r>
    </w:p>
    <w:p>
      <w:pPr>
        <w:pStyle w:val="Normal"/>
        <w:shd w:fill="FFFFFF" w:val="clear"/>
        <w:jc w:val="both"/>
        <w:rPr/>
      </w:pPr>
      <w:r>
        <w:rPr/>
        <w:t>- дальнейшее совершенствование системы подготовки и повышения квалификации медицинских кадров;</w:t>
      </w:r>
    </w:p>
    <w:p>
      <w:pPr>
        <w:pStyle w:val="Normal"/>
        <w:shd w:fill="FFFFFF" w:val="clear"/>
        <w:jc w:val="both"/>
        <w:rPr/>
      </w:pPr>
      <w:r>
        <w:rPr/>
        <w:t>- укрепление материально-технической базы отрасли.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sz w:val="24"/>
        </w:rPr>
        <w:t xml:space="preserve">3. Перечень программных </w:t>
      </w:r>
      <w:r>
        <w:rPr/>
        <w:t>мероприятий</w:t>
      </w:r>
    </w:p>
    <w:tbl>
      <w:tblPr>
        <w:tblW w:w="10701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25"/>
        <w:gridCol w:w="1980"/>
        <w:gridCol w:w="1440"/>
        <w:gridCol w:w="1440"/>
        <w:gridCol w:w="3240"/>
      </w:tblGrid>
      <w:tr>
        <w:trPr>
          <w:trHeight w:val="165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, требующих финансовых затра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, тыс.руб. </w:t>
            </w:r>
          </w:p>
        </w:tc>
      </w:tr>
      <w:tr>
        <w:trPr>
          <w:trHeight w:val="165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2011 году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итание дон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1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расходных материалов для заготовки крови,  проведение лабораторных исследований и лабораторного контроля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г.Саяног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ое городское управление здравоохра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2,9</w:t>
            </w:r>
          </w:p>
        </w:tc>
      </w:tr>
      <w:tr>
        <w:trPr>
          <w:cantSplit w:val="true"/>
        </w:trPr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</w:tr>
    </w:tbl>
    <w:p>
      <w:pPr>
        <w:pStyle w:val="Style10"/>
        <w:shd w:fill="FFFFFF" w:val="clear"/>
        <w:jc w:val="both"/>
        <w:rPr/>
      </w:pPr>
      <w:r>
        <w:rPr/>
        <w:tab/>
        <w:t>Для достижения целей ведомственной муниципальной целевой программы «Развитие донорства крови в муниципальных учреждениях здравоохранения муниципального образования г.Саяногорск на 2011-2013 годы» требуется выполнение мероприятий, как не требующих финансовых затрат (пропаганда донорства крови), так и требующих финансовых вложений (питание доноров, приобретение расходных материалов для заготовки крови).</w:t>
      </w:r>
    </w:p>
    <w:p>
      <w:pPr>
        <w:pStyle w:val="Style10"/>
        <w:shd w:fill="FFFFFF" w:val="clear"/>
        <w:jc w:val="both"/>
        <w:rPr/>
      </w:pPr>
      <w:r>
        <w:rPr/>
        <w:tab/>
        <w:t>Все проводимые в рамках программы мероприятия можно подразделить на пять групп.</w:t>
      </w:r>
    </w:p>
    <w:p>
      <w:pPr>
        <w:pStyle w:val="Style10"/>
        <w:shd w:fill="FFFFFF" w:val="clear"/>
        <w:jc w:val="both"/>
        <w:rPr>
          <w:color w:val="2B2B2B"/>
        </w:rPr>
      </w:pPr>
      <w:r>
        <w:rPr/>
        <w:t>1. Проведение комплекса мероприятий по пропаганде безвозмездного донорства крови и       ее компонентов.</w:t>
      </w:r>
    </w:p>
    <w:p>
      <w:pPr>
        <w:pStyle w:val="Normal"/>
        <w:shd w:fill="FFFFFF" w:val="clear"/>
        <w:jc w:val="both"/>
        <w:rPr/>
      </w:pPr>
      <w:r>
        <w:rPr/>
        <w:t>1.1. Разработка, издание и распространение информационных материалов по пропаганде безвозмездного донорства.</w:t>
      </w:r>
    </w:p>
    <w:p>
      <w:pPr>
        <w:pStyle w:val="Normal"/>
        <w:shd w:fill="FFFFFF" w:val="clear"/>
        <w:jc w:val="both"/>
        <w:rPr/>
      </w:pPr>
      <w:r>
        <w:rPr/>
        <w:t>1.2. Проведение комплекса просветительских мероприятий по пропаганде безвозмездного донорства, включающих создание и размещение социальной рекламы в теле- и радиоэфире, периодической печати, средствах наружной рекламы города, рекламы на транспорте и в Интернете.</w:t>
      </w:r>
    </w:p>
    <w:p>
      <w:pPr>
        <w:pStyle w:val="Normal"/>
        <w:shd w:fill="FFFFFF" w:val="clear"/>
        <w:jc w:val="both"/>
        <w:rPr/>
      </w:pPr>
      <w:r>
        <w:rPr/>
        <w:t>1.3.  Проведение массовых зрелищных и спортивных мероприятий и акций в поддержку донорства.</w:t>
      </w:r>
    </w:p>
    <w:p>
      <w:pPr>
        <w:pStyle w:val="Normal"/>
        <w:shd w:fill="FFFFFF" w:val="clear"/>
        <w:jc w:val="both"/>
        <w:rPr/>
      </w:pPr>
      <w:r>
        <w:rPr/>
        <w:t>2.  Оптимизация инфузионно-трансфузионной терапии и расширение кровесберегающих технологий и аутодонорства в учреждениях здравоохранения города Саяногорска:</w:t>
      </w:r>
    </w:p>
    <w:p>
      <w:pPr>
        <w:pStyle w:val="Normal"/>
        <w:shd w:fill="FFFFFF" w:val="clear"/>
        <w:jc w:val="both"/>
        <w:rPr/>
      </w:pPr>
      <w:r>
        <w:rPr/>
        <w:t>2.1. Совершенствование нормативной базы обеспечения инфузионно-трансфузионными средами, препаратами крови и парентерального питания, а также совершенствование стандартов трансфузиологической помощи в учреждениях здравоохранения города.</w:t>
      </w:r>
    </w:p>
    <w:p>
      <w:pPr>
        <w:pStyle w:val="Normal"/>
        <w:shd w:fill="FFFFFF" w:val="clear"/>
        <w:jc w:val="both"/>
        <w:rPr/>
      </w:pPr>
      <w:r>
        <w:rPr/>
        <w:t>2.2. Разработка нормативов обеспечения инфузионно-трансфузионными средами многопрофильных стационаров с высокой хирургической активностью и анестезиолого-реанимационной помощью с учетом массовых поступлений и ЧС.</w:t>
      </w:r>
    </w:p>
    <w:p>
      <w:pPr>
        <w:pStyle w:val="Normal"/>
        <w:shd w:fill="FFFFFF" w:val="clear"/>
        <w:jc w:val="both"/>
        <w:rPr/>
      </w:pPr>
      <w:r>
        <w:rPr/>
        <w:t>2.3. Разработка и внедрение кровесберегающих технологий в практику хирургических отделений городского здравоохранения.</w:t>
      </w:r>
    </w:p>
    <w:p>
      <w:pPr>
        <w:pStyle w:val="Normal"/>
        <w:shd w:fill="FFFFFF" w:val="clear"/>
        <w:jc w:val="both"/>
        <w:rPr/>
      </w:pPr>
      <w:r>
        <w:rPr/>
        <w:t>2.4. Совершенствование материальной базы.</w:t>
      </w:r>
    </w:p>
    <w:p>
      <w:pPr>
        <w:pStyle w:val="Normal"/>
        <w:shd w:fill="FFFFFF" w:val="clear"/>
        <w:jc w:val="both"/>
        <w:rPr/>
      </w:pPr>
      <w:r>
        <w:rPr/>
        <w:t>2.5. Разработка программного обеспечения для оценки эффективности клинического использования компонентов и препаратов крови, кровезаменителей и препаратов для парентерального питания.</w:t>
      </w:r>
    </w:p>
    <w:p>
      <w:pPr>
        <w:pStyle w:val="Normal"/>
        <w:shd w:fill="FFFFFF" w:val="clear"/>
        <w:jc w:val="both"/>
        <w:rPr/>
      </w:pPr>
      <w:r>
        <w:rPr/>
        <w:t>3. Повышение иммунологической безопасности трансфузионной терапии:</w:t>
      </w:r>
    </w:p>
    <w:p>
      <w:pPr>
        <w:pStyle w:val="Normal"/>
        <w:shd w:fill="FFFFFF" w:val="clear"/>
        <w:jc w:val="both"/>
        <w:rPr/>
      </w:pPr>
      <w:r>
        <w:rPr/>
        <w:t>3.1. Оснащение городских больниц и родильных домов комплектами автоматизированного и полуавтоматического оборудования для проведения гелевых методов обследования реципиентов стационаров.</w:t>
      </w:r>
    </w:p>
    <w:p>
      <w:pPr>
        <w:pStyle w:val="Normal"/>
        <w:shd w:fill="FFFFFF" w:val="clear"/>
        <w:jc w:val="both"/>
        <w:rPr/>
      </w:pPr>
      <w:r>
        <w:rPr/>
        <w:t>3.2. Оснащение отделения переливания крови автоматизированными комплексами для иммуногематологических исследований доноров.</w:t>
      </w:r>
    </w:p>
    <w:p>
      <w:pPr>
        <w:pStyle w:val="Normal"/>
        <w:shd w:fill="FFFFFF" w:val="clear"/>
        <w:jc w:val="both"/>
        <w:rPr/>
      </w:pPr>
      <w:r>
        <w:rPr/>
        <w:t>3.3. Внедрение   метода фильтрации гемотрансфузионных сред в лечебных учреждениях.</w:t>
      </w:r>
    </w:p>
    <w:p>
      <w:pPr>
        <w:pStyle w:val="Normal"/>
        <w:shd w:fill="FFFFFF" w:val="clear"/>
        <w:jc w:val="both"/>
        <w:rPr/>
      </w:pPr>
      <w:r>
        <w:rPr/>
        <w:t>4. Совершенствование мероприятий по инфекционной безопасности компонентов и препаратов крови:</w:t>
      </w:r>
    </w:p>
    <w:p>
      <w:pPr>
        <w:pStyle w:val="Normal"/>
        <w:shd w:fill="FFFFFF" w:val="clear"/>
        <w:jc w:val="both"/>
        <w:rPr/>
      </w:pPr>
      <w:r>
        <w:rPr/>
        <w:t>4.1. Оснащение отделения переливания крови криогенным оборудованием для карантинизации донорских эритроцитов и плазмы.</w:t>
      </w:r>
    </w:p>
    <w:p>
      <w:pPr>
        <w:pStyle w:val="Normal"/>
        <w:ind w:firstLine="70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5"/>
        <w:rPr/>
      </w:pPr>
      <w:r>
        <w:rPr>
          <w:sz w:val="24"/>
        </w:rPr>
        <w:t xml:space="preserve">4. </w:t>
      </w:r>
      <w:r>
        <w:rPr/>
        <w:t>Обоснование ресурсного обеспечения</w:t>
      </w:r>
    </w:p>
    <w:tbl>
      <w:tblPr>
        <w:tblW w:w="66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98"/>
        <w:gridCol w:w="122"/>
        <w:gridCol w:w="1620"/>
      </w:tblGrid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роприятия     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>(тыс.</w:t>
              <w:br/>
              <w:t>руб.)</w:t>
              <w:br/>
              <w:t xml:space="preserve">в  </w:t>
              <w:br/>
              <w:t>2011</w:t>
              <w:br/>
              <w:t xml:space="preserve">году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дуктов питания для  дон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сходных материалов для заготовки крови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9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бораторных исследований и лабораторного контроля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</w:tr>
    </w:tbl>
    <w:p>
      <w:p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1"/>
        <w:jc w:val="center"/>
        <w:rPr/>
      </w:pPr>
      <w:r>
        <w:rPr>
          <w:b/>
          <w:szCs w:val="24"/>
        </w:rPr>
        <w:t>5. Механизм реализации</w:t>
      </w:r>
    </w:p>
    <w:p>
      <w:pPr>
        <w:pStyle w:val="ConsPlusNormal"/>
        <w:widowControl/>
        <w:ind w:firstLine="54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бюджета муниципального образования г.Саяногорск является Саяногорское городское управление здравоо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материалов для заготовки крови, питания для доноров, проведение лабораторных исследований и лабораторного контроля осуществляется на основании договоров (муниципальных контрактов) с поставщиками и исполнителями - победителями аукционов, конкурсов и котировок, проводимых Саяногорским городским управлением здравоохранен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яногорское городское управление здравоохранения ежеквартально предоставляет отчет об использовании средств местного бюджета на реализацию Программы в Бюджетно-финансовое управление администрации г.Саяногор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6. Оценка результативности </w:t>
      </w:r>
    </w:p>
    <w:p>
      <w:pPr>
        <w:pStyle w:val="ConsPlusNormal"/>
        <w:widowControl/>
        <w:ind w:firstLine="540"/>
        <w:jc w:val="both"/>
        <w:rPr/>
      </w:pPr>
      <w:r>
        <w:rPr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еализация муниципальной целевой программы позволит:</w:t>
      </w:r>
    </w:p>
    <w:p>
      <w:pPr>
        <w:pStyle w:val="Normal"/>
        <w:jc w:val="both"/>
        <w:rPr/>
      </w:pPr>
      <w:r>
        <w:rPr/>
        <w:t>- увеличить донации крови и ее компонентов  до 20 на 1000 населения;</w:t>
      </w:r>
    </w:p>
    <w:p>
      <w:pPr>
        <w:pStyle w:val="Normal"/>
        <w:jc w:val="both"/>
        <w:rPr/>
      </w:pPr>
      <w:r>
        <w:rPr/>
        <w:t>- увеличить объем заготавливаемой крови на 10%;</w:t>
      </w:r>
    </w:p>
    <w:p>
      <w:pPr>
        <w:pStyle w:val="Normal"/>
        <w:jc w:val="both"/>
        <w:rPr/>
      </w:pPr>
      <w:r>
        <w:rPr/>
        <w:t>- снизить потребность аллогенной крови в плановой хирургии на 5%;</w:t>
      </w:r>
    </w:p>
    <w:p>
      <w:pPr>
        <w:pStyle w:val="Normal"/>
        <w:shd w:fill="FFFFFF" w:val="clear"/>
        <w:jc w:val="both"/>
        <w:rPr/>
      </w:pPr>
      <w:r>
        <w:rPr/>
        <w:t>- увеличить количество кадровых доноров на платной основе с 2,95% до 4%, безвозмездной основе  с 2500 человек до 2800 человек;</w:t>
      </w:r>
    </w:p>
    <w:p>
      <w:pPr>
        <w:pStyle w:val="Normal"/>
        <w:jc w:val="both"/>
        <w:rPr>
          <w:i/>
          <w:i/>
        </w:rPr>
      </w:pPr>
      <w:r>
        <w:rPr/>
        <w:t>- обеспечить учреждения здравоохранения города Саяногорска высококачественными компонентами крови, заготовленными службой крови при МЛПУ «СГБ №2», до 100% от потреб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46:00Z</dcterms:created>
  <dc:creator>User</dc:creator>
  <dc:description/>
  <dc:language>en-US</dc:language>
  <cp:lastModifiedBy>Степан Г. Федяев</cp:lastModifiedBy>
  <cp:lastPrinted>2011-12-20T13:33:00Z</cp:lastPrinted>
  <dcterms:modified xsi:type="dcterms:W3CDTF">2011-12-27T08:46:00Z</dcterms:modified>
  <cp:revision>2</cp:revision>
  <dc:subject/>
  <dc:title>Приложение к Решению</dc:title>
</cp:coreProperties>
</file>