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7.12.2011 г.  № 26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7.12.2011 г.  № 267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.Саяногорска </w:t>
      </w:r>
    </w:p>
    <w:p>
      <w:pPr>
        <w:pStyle w:val="Normal"/>
        <w:rPr/>
      </w:pPr>
      <w:r>
        <w:rPr>
          <w:sz w:val="28"/>
          <w:szCs w:val="28"/>
        </w:rPr>
        <w:t xml:space="preserve">от 17.12.2010г. №1937 «Об утверждении </w:t>
      </w:r>
    </w:p>
    <w:p>
      <w:pPr>
        <w:pStyle w:val="Normal"/>
        <w:rPr/>
      </w:pPr>
      <w:r>
        <w:rPr>
          <w:sz w:val="28"/>
          <w:szCs w:val="28"/>
        </w:rPr>
        <w:t>ведомственных муниципальных целевых программ</w:t>
      </w:r>
    </w:p>
    <w:p>
      <w:pPr>
        <w:pStyle w:val="Normal"/>
        <w:rPr/>
      </w:pPr>
      <w:r>
        <w:rPr>
          <w:sz w:val="28"/>
          <w:szCs w:val="28"/>
        </w:rPr>
        <w:t>в сфере здравоохранения на 2011-201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ходатайств руководителя Саяногорского городского управления здравоохранения о внесении изменений в долгосрочные муниципальные целевые программы, руководствуясь ст.ст.30, 32, 35 Устава муниципального образования г.Саяногорск, утвержденного решением Саяногорского городского Совета депутатов от 31.05.2005г. N 35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нести в постановление Администрации г.Саяногорска от 17.12.2010г. №1937 «Об утверждении ведомственных муниципальных целевых программ в сфере здравоохранения на 2011-2013 годы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наименовании и далее по тексту постановления слова «-2013 годы» заменить словами «год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риложение № 1 к постановлению изложить в новой редакции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AppData/Local/Microsoft/Windows/Temporary%20Internet%20Files/Content.Outlook/AS3PC1CM/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1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Приложение № 2 к постановлению изложить в новой редакции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AppData/Local/Microsoft/Windows/Temporary%20Internet%20Files/Content.Outlook/AS3PC1CM/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2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Приложение № 3 к постановлению изложить в новой редакции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AppData/Local/Microsoft/Windows/Temporary%20Internet%20Files/Content.Outlook/AS3PC1CM/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3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Приложение № 4 к постановлению изложить в новой редакции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AppData/Local/Microsoft/Windows/Temporary%20Internet%20Files/Content.Outlook/AS3PC1CM/%D0%B8%D0%B7%D0%BC%D0%B5%D0%BD%D0%B5%D0%BD%D0%B8%D1%8F%20%D0%B2%20%D1%86%D0%B5%D0%BB.%D0%BF%D1%80%D0%BE%D0%B3%D1%80%D0%B0%D0%BC%D0%BC%D1%8B%20%D0%BD%D0%B0%202010-2012%D0%B3.%D0%B3..doc" \l "sub_1000%23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№ 4 к настоящему постановлению. </w:t>
      </w:r>
    </w:p>
    <w:p>
      <w:pPr>
        <w:pStyle w:val="ConsNormal"/>
        <w:widowControl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Информационно-аналитическому отделу Администрации муниципального образования г.Саяногорск (Михалевой Е.Ю.) опубликовать данно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"/>
      <w:bookmarkStart w:id="2" w:name="sub_7"/>
      <w:bookmarkEnd w:id="1"/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муниципального образования г.Саяногорск по социальной политике </w:t>
      </w:r>
      <w:bookmarkEnd w:id="2"/>
      <w:r>
        <w:rPr>
          <w:sz w:val="28"/>
          <w:szCs w:val="28"/>
        </w:rPr>
        <w:t>Чванову 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аяногорск                                                                            </w:t>
        <w:tab/>
        <w:t xml:space="preserve">   Л.М.Быков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suppressAutoHyphens w:val="false"/>
      <w:ind w:left="-851" w:right="-105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44:00Z</dcterms:created>
  <dc:creator>Семиколенова</dc:creator>
  <dc:description/>
  <dc:language>en-US</dc:language>
  <cp:lastModifiedBy>Степан Г. Федяев</cp:lastModifiedBy>
  <cp:lastPrinted>2011-12-12T09:41:00Z</cp:lastPrinted>
  <dcterms:modified xsi:type="dcterms:W3CDTF">2011-12-27T08:44:00Z</dcterms:modified>
  <cp:revision>2</cp:revision>
  <dc:subject/>
  <dc:title/>
</cp:coreProperties>
</file>