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 г.Саяногорск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7.12.</w:t>
      </w:r>
      <w:r>
        <w:rPr>
          <w:sz w:val="28"/>
          <w:szCs w:val="28"/>
        </w:rPr>
        <w:t xml:space="preserve">2011 г. № </w:t>
      </w:r>
      <w:r>
        <w:rPr>
          <w:sz w:val="28"/>
          <w:szCs w:val="28"/>
          <w:lang w:val="en-US"/>
        </w:rPr>
        <w:t>2673</w:t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Долгосрочная муниципальная 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снащение муниципальных учреждений здравоохранения муниципального образования г.Саяногорск оборудование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0 – 2011г.г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90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left="-90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90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. Паспорт Долгосрочной муниципальной целевой программы  «Оснащение муниципальных учреждений здравоохранения муниципального образования г.Саяногорск оборудованием на 2010 – 2011г.г. "  </w:t>
        <w:tab/>
        <w:tab/>
        <w:tab/>
        <w:tab/>
        <w:tab/>
        <w:tab/>
        <w:tab/>
        <w:tab/>
        <w:tab/>
        <w:tab/>
        <w:t>стр.3-4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 «Характеристика проблемы» </w:t>
        <w:tab/>
        <w:tab/>
        <w:tab/>
        <w:tab/>
        <w:tab/>
        <w:t>стр.4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 «Цели и задачи»</w:t>
        <w:tab/>
        <w:tab/>
        <w:tab/>
        <w:tab/>
        <w:tab/>
        <w:tab/>
        <w:tab/>
        <w:t>стр.4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 «Перечень мероприятий»</w:t>
        <w:tab/>
        <w:tab/>
        <w:tab/>
        <w:tab/>
        <w:tab/>
        <w:t xml:space="preserve">        стр.4-11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 «Обоснование ресурсного обеспечения»</w:t>
        <w:tab/>
        <w:tab/>
        <w:t xml:space="preserve">      стр.11-14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 «Механизм реализации»</w:t>
        <w:tab/>
        <w:tab/>
        <w:tab/>
        <w:tab/>
        <w:tab/>
        <w:tab/>
        <w:t>стр.14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 «Оценка эффективности»</w:t>
        <w:tab/>
        <w:tab/>
        <w:tab/>
        <w:tab/>
        <w:tab/>
        <w:tab/>
        <w:t>стр.14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АСПОР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лгосрочной муниципальной целевой программы  «Оснащение муниципальных учреждений здравоохранения муниципального образования г.Саяногорск оборудованием на 2010 – 2011г.г.</w:t>
      </w:r>
      <w:r>
        <w:rPr/>
        <w:t>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Наименование 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/>
              <w:t>Долгосрочная муниципальная целевая программа  «Оснащение муниципальных учреждений здравоохранения муниципального образования г.Саяногорск оборудованием на 2010 – 2011г.г.»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Основания для принятия решения о разработке программы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/>
            </w:pPr>
            <w:r>
              <w:rPr/>
              <w:t>П.1 ст.8 Основ законодательства Российской Федерации об охране здоровья граждан от 22.07.1993г. N 5487-1; ст.54 Положения о бюджетном устройстве и бюджетном процессе в МО г.Саяногорск, утв. Решением Саяногорского городского Совета депутатов от 29.04.2009г. №50; п.п.1, п.п.5 п.2 ст.35 Устава МО г.Саяногорск, утв. Решением Саяногорского городского Совета депутатов от 31.05.2005г. №35</w:t>
              <w:b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Муниципальный заказчик-координатор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Муниципальный заказчик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Цели и задачи программы 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вышение доступности, качества и эффективности первичной медико-санитарной помощ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недрение современных лечебно-диагностических методик в муниципальных учреждениях здравоохранения муниципального образования г.Саяногорск. </w:t>
            </w:r>
          </w:p>
          <w:p>
            <w:pPr>
              <w:pStyle w:val="Normal"/>
              <w:jc w:val="both"/>
              <w:rPr/>
            </w:pPr>
            <w:r>
              <w:rPr/>
              <w:t>Задачи: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материально-технической базы учреждений муниципальной системы здравоохранения муниципального образования г.Саяногорск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казатели результативности (целевые индикаторы) по годам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нижение сроков ожидания диагностических процедур в поликлинике до 10 дней.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оснащения лечебно-профилактических учреждений диагностическим оборудованием на 10 %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Сроки и этапы реализации 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/>
            </w:pPr>
            <w:r>
              <w:rPr/>
              <w:t>2010-2011 г.г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бъемы и источники  финансирования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 на 2010 год -  2807,2 тыс. руб., на 2011 год – 892,0 тыс. руб. (в том числе средства РХ – 250,0 тыс.руб.)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 на два года -  3699,2 тыс. руб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8 0909 795 2100 500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/>
                <w:sz w:val="26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Ожидаемые конечные результаты 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нижение сроков ожидания диагностических процедур в поликлинике до 10 дней.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оснащения лечебно-профилактических учреждений диагностическим оборудованием на 10 %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истема контроля за реализацией программы</w:t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онтроль за исполнением Программы осуществляется Саяногорским городским управлением здравоохранения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Характеристика проблемы</w:t>
      </w:r>
    </w:p>
    <w:p>
      <w:pPr>
        <w:pStyle w:val="TextBodyIndent"/>
        <w:rPr>
          <w:sz w:val="24"/>
        </w:rPr>
      </w:pPr>
      <w:r>
        <w:rPr>
          <w:sz w:val="24"/>
        </w:rPr>
        <w:t>Развитие здравоохранения как целостной системы является одним из направлений единой государственной политики. Мероприятия действующей в рамках приоритетного национального проекта «Здоровье» в 2006-2007 г.г. муниципальной целевой программы были направлены на оснащение современным диагностическим оборудованием муниципальных амбулаторно-поликлинических учреждений города Саяногорска. Однако требуются дополнительные финансовые затраты на оснащение лечебно-диагностическим и другим оборудованием как амбулаторно-поликлинических учреждений, так и стационаров города.</w:t>
      </w:r>
    </w:p>
    <w:p>
      <w:pPr>
        <w:pStyle w:val="Normal"/>
        <w:ind w:firstLine="720"/>
        <w:jc w:val="both"/>
        <w:rPr/>
      </w:pPr>
      <w:r>
        <w:rPr/>
        <w:t xml:space="preserve">В здравоохранении муниципального образования г.Саяногорск имеются существенные проблемы в оказании первичной медико-санитарной помощи  и специализированной помощи населению: </w:t>
      </w:r>
    </w:p>
    <w:p>
      <w:pPr>
        <w:pStyle w:val="TextBodyIndent"/>
        <w:rPr>
          <w:sz w:val="24"/>
        </w:rPr>
      </w:pPr>
      <w:r>
        <w:rPr>
          <w:sz w:val="24"/>
        </w:rPr>
        <w:t>Современные медицинские технологии требуют дополнительных капитальных вложений на приобретение медицинского диагностического и лечебного оборудования.</w:t>
      </w:r>
    </w:p>
    <w:p>
      <w:pPr>
        <w:pStyle w:val="Normal"/>
        <w:ind w:firstLine="708"/>
        <w:jc w:val="both"/>
        <w:rPr/>
      </w:pPr>
      <w:r>
        <w:rPr/>
        <w:t>Требуется улучшение материально-технической базы поликлиник, в том числе приобретение современного лечебно-диагностического оборудования, износ  имеющегося оборудования в настоящее время составляет от 80 до 100 %. В течение работы оборудование, не прошедшее метрологический контроль, подлежит списанию. Так, автоклав необходимо заменять каждые 10 лет.</w:t>
      </w:r>
    </w:p>
    <w:p>
      <w:pPr>
        <w:pStyle w:val="Normal"/>
        <w:ind w:firstLine="708"/>
        <w:jc w:val="both"/>
        <w:rPr/>
      </w:pPr>
      <w:r>
        <w:rPr/>
        <w:t>Многие лечебно-профилактические учреждения по оснащению медицинским оборудованием не соответствуют федеральным стандартам, лицензионным требованиям, не имеют возможности внедрять современные технологии лечения.</w:t>
      </w:r>
    </w:p>
    <w:p>
      <w:pPr>
        <w:pStyle w:val="Normal"/>
        <w:ind w:firstLine="708"/>
        <w:jc w:val="both"/>
        <w:rPr/>
      </w:pPr>
      <w:r>
        <w:rPr/>
        <w:t>Оборудование необходимо обновлять и приобретать современное оборудование для оказания специализированной медицинской помощ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</w:rPr>
        <w:t>2. Цели и задачи</w:t>
      </w:r>
    </w:p>
    <w:p>
      <w:pPr>
        <w:pStyle w:val="Normal"/>
        <w:jc w:val="both"/>
        <w:rPr/>
      </w:pPr>
      <w:r>
        <w:rPr/>
        <w:t>Цели:</w:t>
      </w:r>
    </w:p>
    <w:p>
      <w:pPr>
        <w:pStyle w:val="Normal"/>
        <w:jc w:val="both"/>
        <w:rPr/>
      </w:pPr>
      <w:r>
        <w:rPr/>
        <w:t xml:space="preserve">- повышение доступности, качества и эффективности первичной медико-санитарной помощи; </w:t>
      </w:r>
    </w:p>
    <w:p>
      <w:pPr>
        <w:pStyle w:val="Normal"/>
        <w:jc w:val="both"/>
        <w:rPr/>
      </w:pPr>
      <w:r>
        <w:rPr/>
        <w:t xml:space="preserve">- внедрение современных лечебно-диагностических методик в муниципальных учреждениях здравоохранения муниципального образования г.Саяногорск. </w:t>
      </w:r>
    </w:p>
    <w:p>
      <w:pPr>
        <w:pStyle w:val="Normal"/>
        <w:jc w:val="both"/>
        <w:rPr/>
      </w:pPr>
      <w:r>
        <w:rPr/>
        <w:t>Задачи:</w:t>
      </w:r>
    </w:p>
    <w:p>
      <w:pPr>
        <w:pStyle w:val="Normal"/>
        <w:jc w:val="both"/>
        <w:rPr/>
      </w:pPr>
      <w:r>
        <w:rPr/>
        <w:t>- улучшение материально-технической базы учреждений муниципальной системы здравоохранения муниципального образования г.Саяногорск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Heading5"/>
        <w:rPr/>
      </w:pPr>
      <w:r>
        <w:rPr/>
        <w:t>3. Перечень мероприятий</w:t>
      </w:r>
    </w:p>
    <w:tbl>
      <w:tblPr>
        <w:tblW w:w="9441" w:type="dxa"/>
        <w:jc w:val="left"/>
        <w:tblInd w:w="-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344"/>
        <w:gridCol w:w="1201"/>
        <w:gridCol w:w="1080"/>
        <w:gridCol w:w="1080"/>
        <w:gridCol w:w="1080"/>
        <w:gridCol w:w="1080"/>
      </w:tblGrid>
      <w:tr>
        <w:trPr>
          <w:trHeight w:val="1652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ероприятий 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ы финансирования, тыс.руб. </w:t>
            </w:r>
          </w:p>
        </w:tc>
      </w:tr>
      <w:tr>
        <w:trPr>
          <w:trHeight w:val="1652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2010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2011 году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холодильников для МЛПУ «СГБ № 1 пгт.Майна», МЛПУ «СГДП им.Л.Д.Ганичевой», МЛПУ «СГП пгт.Черемушки», СГУЗ, МЛПУ «Саяногорская стоматологическая поликлиника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дозиметров для работников рентгенологического отделения МЛПУ «СГБ № 2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тирально-отжимной машины для стирки белья инфекционного отделения МЛПУ «СГБ № 2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холодильников для  МЛПУ «СГБ № 2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0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холодильных агрегатов Сплит-системы на камеру в подвальное помещение пищеблока МЛПУ «СГБ № 2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дозиметров для работников рентгенкабинета МЛПУ «СГП пгт.Черемушки», МЛПУ «СГБ № 1 пгт.Майна», МЛПУ «Саяногорская стоматологическая поликлиника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истемы аудиорегистрации для МЛПУ «СГССМП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едицинского оборудования для отделения переливания крови МЛПУ «СГБ № 2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40,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холодильников, кресла, весов медицинских для отделения переливания крови МЛПУ «СГБ № 2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ебели для открытия кабинета гемодиализа в МЛПУ «СГБ № 2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холодильника для кабинета гемодиализа в МЛПУ «СГБ № 2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едицинского инструментария для кабинета гемодиализа в МЛПУ «СГБ № 2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ресел гинекологических в МЛПУ «СГБ № 1 пгт.Майна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кроватей, медицинских шкафов  для гинекологического отделения МЛПУ «СГБ № 1 пгт.Майна»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ресла пациента оториноларингологического, ингалятора компрессорного, облучателя передвижного, камеры УФ-бактерицидной, облучателя ОРУБ-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умбочек прикроватных для МЛПУ «СГБ № 1 пгт.Майна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,2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жалюзи для МЛПУ «СГБ № 1 пгт.Майна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тла КРОМ для МЛПУ «СГБ № 1 пгт.Майна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,4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литы электрической с жарочным шкафом для МЛПУ «СГБ № 1 пгт.Майна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,7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электронных термоиндикаторов для МЛПУ «СГДП им.Л.Д.Ганичевой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икроскопа для МЛПУ «СГБ № 2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0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ограмматора для 5008 в комплекте (для гемодиализа) для МЛПУ «СГБ № 2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8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шкафа для сушки и хранения эндоскопов с УФ-облучателем- рециркулятором для МЛПУ «СГБ № 2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0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электронасоса для отопления роддома и гинекологии для МЛПУ «СГБ № 1 пгт.Майна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1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учатель ОРУБ-03-ДЕЗАР-4 для МЛПУ «СГБ №2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8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МВ «Луч-4» для МЛПУ «СГДП им.Л.Д.Ганичевой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3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для вибрационного массажа для МЛПУ «СГДП им.Л.Д.Ганичевой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массажный  для МЛПУ «СГДП им.Л.Д.Ганичевой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,0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АЛМАГ для МЛПУ «СГДП им.Л.Д.Ганичевой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5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тон для МЛПУ «СГДП им.Л.Д.Ганичевой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ма 3-х секционная на колесах для МЛПУ «СГДП им.Л.Д.Ганичевой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9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ма 2-х секционная без колес для МЛПУ «СГДП им.Л.Д.Ганичевой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Эльфор-проф с электродом для МЛПУ «СГДП им.Л.Д.Ганичевой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3</w:t>
            </w:r>
          </w:p>
        </w:tc>
      </w:tr>
      <w:tr>
        <w:trPr>
          <w:cantSplit w:val="true"/>
        </w:trPr>
        <w:tc>
          <w:tcPr>
            <w:tcW w:w="7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80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92,0</w:t>
            </w:r>
          </w:p>
        </w:tc>
      </w:tr>
    </w:tbl>
    <w:p>
      <w:pPr>
        <w:pStyle w:val="Heading5"/>
        <w:rPr/>
      </w:pPr>
      <w:r>
        <w:rPr/>
        <w:t>4. Обоснование ресурсного обеспечения</w:t>
      </w:r>
    </w:p>
    <w:tbl>
      <w:tblPr>
        <w:tblW w:w="9072" w:type="dxa"/>
        <w:jc w:val="left"/>
        <w:tblInd w:w="-10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4198"/>
        <w:gridCol w:w="1485"/>
        <w:gridCol w:w="1054"/>
        <w:gridCol w:w="980"/>
        <w:gridCol w:w="920"/>
      </w:tblGrid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   </w:t>
              <w:br/>
              <w:t xml:space="preserve">мероприятия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  <w:b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Цена за </w:t>
              <w:br/>
              <w:t>единицу</w:t>
              <w:br/>
              <w:t xml:space="preserve">(тыс. руб.) 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умма</w:t>
              <w:br/>
              <w:t>(тыс.</w:t>
              <w:br/>
              <w:t>руб.)</w:t>
              <w:br/>
              <w:t xml:space="preserve">в  </w:t>
              <w:br/>
              <w:t xml:space="preserve">2010 </w:t>
              <w:br/>
              <w:t xml:space="preserve">году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умма</w:t>
              <w:br/>
              <w:t>(тыс.</w:t>
              <w:br/>
              <w:t>руб.)</w:t>
              <w:br/>
              <w:t xml:space="preserve">в  </w:t>
              <w:br/>
              <w:t xml:space="preserve">2011 </w:t>
              <w:br/>
              <w:t xml:space="preserve">году </w:t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зиметры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рально-отжимная маши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3,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3,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,9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агрегат Сплит-систем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7,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7,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иметр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,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8,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аудиорегист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ое оборудовани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,8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и для ОП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для ОП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медицинские для ОП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для кабинета гемодиализ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для гемодиализ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 инструментарий для гемодиализ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а гинекологически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ати для гинекологического отде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 шкаф для гинекологического отде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пациента оториноларингологическо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галятор компрессорны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учатель передвижно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 УФ-бактерицид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учатель ОРУБ-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бочки прикроватны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</w:t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люз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КРО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 с жарочным шкафо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термоиндикато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тор для 5008 в комплекте (для гемодиализа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для сушки и хранения эндоскопов с УФ-облучателем- рециркуляторо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асос для отопления роддома и гинекологи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учатель ОРУБ-03-ДЕЗАР-4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СМВ «Луч-4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для вибрационного массаж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массажны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АЛМАГ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ьтратон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ма 3-х секционная на колесах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ма 2-х секционная без колес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Эльфор-проф с электродо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</w:tr>
      <w:tr>
        <w:trPr>
          <w:trHeight w:val="2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7,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92,0</w:t>
            </w:r>
          </w:p>
        </w:tc>
      </w:tr>
    </w:tbl>
    <w:p>
      <w:pPr>
        <w:pStyle w:val="Normal1"/>
        <w:jc w:val="center"/>
        <w:rPr/>
      </w:pPr>
      <w:r>
        <w:rPr>
          <w:b/>
          <w:szCs w:val="24"/>
        </w:rPr>
        <w:t>5. Механизм реализации</w:t>
      </w:r>
    </w:p>
    <w:p>
      <w:pPr>
        <w:pStyle w:val="ConsPlusNormal"/>
        <w:widowControl/>
        <w:ind w:firstLine="540"/>
        <w:jc w:val="both"/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Саяногорское городское управление здравоохранения несет ответственность за реализацию Программы в установленные сроки, а также за эффективное и целевое использование средств, направляемых на выполнение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м распорядителем средств бюджета муниципального образования г.Саяногорск является Саяногорское городское управление здравоохран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ретение оборудования осуществляется на основании договоров (муниципальных контрактов) с поставщиками - победителями аукционов, конкурсов и котировок, проводимых Саяногорским городским управлением здравоохранения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яногорское городское управление здравоохранения ежеквартально предоставляет отчет об использовании средств местного бюджета на реализацию Программы в Бюджетно-финансовое управление администрации г.Саяногорс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6. Оценка эффективности </w:t>
      </w:r>
    </w:p>
    <w:p>
      <w:pPr>
        <w:pStyle w:val="ConsPlusNormal"/>
        <w:widowControl/>
        <w:ind w:firstLine="540"/>
        <w:jc w:val="both"/>
        <w:rPr/>
      </w:pPr>
      <w:r>
        <w:rPr>
          <w:b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Реализация муниципальной целевой программы позволит:</w:t>
      </w:r>
    </w:p>
    <w:p>
      <w:pPr>
        <w:pStyle w:val="Normal"/>
        <w:jc w:val="both"/>
        <w:rPr/>
      </w:pPr>
      <w:r>
        <w:rPr/>
        <w:t>- снизить сроки ожидания диагностических процедур в поликлинике до 10 дней;</w:t>
      </w:r>
    </w:p>
    <w:p>
      <w:pPr>
        <w:pStyle w:val="Normal"/>
        <w:jc w:val="both"/>
        <w:rPr/>
      </w:pPr>
      <w:r>
        <w:rPr/>
        <w:t>- увеличить оснащение лечебно-профилактических учреждений диагностическим оборудованием на 10 %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ind w:left="-900"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Саяногорск                                                       В.П. Клундук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0"/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center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8:35:00Z</dcterms:created>
  <dc:creator>User</dc:creator>
  <dc:description/>
  <dc:language>en-US</dc:language>
  <cp:lastModifiedBy>Степан Г. Федяев</cp:lastModifiedBy>
  <cp:lastPrinted>2009-12-11T14:12:00Z</cp:lastPrinted>
  <dcterms:modified xsi:type="dcterms:W3CDTF">2011-12-27T08:35:00Z</dcterms:modified>
  <cp:revision>2</cp:revision>
  <dc:subject/>
  <dc:title>Приложение к Решению</dc:title>
</cp:coreProperties>
</file>