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7.12.2011 г. № 267</w:t>
      </w:r>
      <w:r>
        <w:rPr>
          <w:sz w:val="28"/>
          <w:szCs w:val="28"/>
          <w:lang w:val="en-US"/>
        </w:rPr>
        <w:t>3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лгосрочная 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Неотложные меры по предупреждению распространения в муниципальном образовании г.Саяногорск заболевания, вызываемого вирусом иммунодефицита человека, на 2010 - 2011 годы "  </w:t>
      </w:r>
    </w:p>
    <w:p>
      <w:pPr>
        <w:pStyle w:val="Heading1"/>
        <w:ind w:left="-90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Долгосрочной муниципальной целевой программы  "Неотложные меры по предупреждению распространения в муниципальном образовании г.Саяногорск заболевания, вызываемого вирусом иммунодефицита человека, на 2010 - 2011 годы " </w:t>
        <w:tab/>
        <w:tab/>
        <w:t>стр.3-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Характеристика проблемы» </w:t>
        <w:tab/>
        <w:tab/>
        <w:tab/>
        <w:tab/>
        <w:tab/>
        <w:t>стр.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Цели и задачи»</w:t>
        <w:tab/>
        <w:tab/>
        <w:tab/>
        <w:tab/>
        <w:tab/>
        <w:tab/>
        <w:tab/>
        <w:t>стр.4-5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Перечень мероприятий»</w:t>
        <w:tab/>
        <w:tab/>
        <w:tab/>
        <w:tab/>
        <w:tab/>
        <w:tab/>
        <w:t>стр.5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Обоснование ресурсного обеспечения»</w:t>
        <w:tab/>
        <w:tab/>
        <w:tab/>
        <w:t>стр.5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Механизм реализации»</w:t>
        <w:tab/>
        <w:tab/>
        <w:tab/>
        <w:tab/>
        <w:tab/>
        <w:tab/>
        <w:t>стр.5-6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Оценка эффективности»</w:t>
        <w:tab/>
        <w:tab/>
        <w:tab/>
        <w:tab/>
        <w:tab/>
        <w:tab/>
        <w:t>стр.6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лгосрочной муниципальной целевой программы  "Неотложные меры по предупреждению распространения в муниципальном образовании г.Саяногорск заболевания, вызываемого вирусом иммунодефицита человека, на 2010 - 2011</w:t>
      </w:r>
      <w:r>
        <w:rPr/>
        <w:t xml:space="preserve"> годы"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Наименование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Долгосрочная муниципальная целевая программа  "Неотложные меры по предупреждению распространения в муниципальном образовании г.Саяногорск заболевания, вызываемого вирусом иммунодефицита человека, на 2010 - 2011 годы"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Основания для принятия решения о разработке программы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.6 Федерального закона от 30.03.1995г. №38-ФЗ </w:t>
              <w:br/>
              <w:t>"О предупреждении распространения в Российской Федерации заболевания, вызываемого вирусом иммунодефицита человека (ВИЧ-инфекции)";</w:t>
            </w:r>
          </w:p>
          <w:p>
            <w:pPr>
              <w:pStyle w:val="Normal"/>
              <w:jc w:val="both"/>
              <w:rPr/>
            </w:pPr>
            <w:r>
              <w:rPr/>
              <w:t>ст.54 Положения о бюджетном устройстве и бюджетном процессе в МО г.Саяногорск, утв. Решением Саяногорского городского Совета депутатов от 29.04.2009г. №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Муниципальный заказчик-координатор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Муниципальный заказчик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Цели и задачи </w:t>
            </w:r>
          </w:p>
        </w:tc>
        <w:tc>
          <w:tcPr>
            <w:tcW w:w="586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эпидемиологической ситуации по                     ВИЧ/СПИД, предупреждение дальнейшего                     распространения ВИЧ-инфекции в муниципальном                     образовании г.Саяногорс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темпов прироста числа ВИЧ-инфицирован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временного уровня диагностики                       и лечения ВИЧ-инфек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в учреждениях здравоохранения муниципального образования г.Саяногорск лабораторного скрининга на  ВИЧ и маркеры парентеральных гепатитов ежегодно 33% насел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тверждение первично-положительных                       результатов исследований на ВИЧ-инфекцию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- проведение специфической профилактики детям, родившимся от ВИЧ-инфицированных матерей и матерей - больных и носителей гепатита В на основе эффективного, рационального и своевременного их обследования на ВИЧ и маркеры парентеральных гепати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5863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обследований граждан на ВИЧ-инфекцию и маркеры гепатитов до 33 процентов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    доли      ВИЧ-инфицированных   беременных  женщин,  включенных  в  программу                 профилактики     заражения     ВИЧ-инфекцией  новорожденных, до 98 процентов.</w:t>
            </w:r>
          </w:p>
          <w:p>
            <w:pPr>
              <w:pStyle w:val="ConsPlusNonformat"/>
              <w:widowControl/>
              <w:ind w:left="-9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роки и этапы реализации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2010-2011 г.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0 год -  400,0 тыс. руб., на 2011 год – 25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на два года -  65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0909 795 1800 500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жидаемые конечные результаты </w:t>
            </w:r>
          </w:p>
        </w:tc>
        <w:tc>
          <w:tcPr>
            <w:tcW w:w="5863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обследований граждан на ВИЧ-инфекцию и маркеры гепатитов до 33 процентов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    доли      ВИЧ-инфицированных   беременных  женщин,  включенных  в  программу                 профилактики     заражения     ВИЧ-инфекцией  новорожденных, до 98 проц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стема контроля за реализацией 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Программы осуществляется Саяногорским городским управлением здравоохран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Характеристика проблем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ющийся рост числа зарегистрированных ВИЧ-инфицированных лиц в значительной мере обусловлен факторами социально-экономического характера, распространением наркомании, недостаточной информированностью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величение доли ВИЧ-инфицированных беременных женщин, включенных в программу профилактики заражения ВИЧ-инфекцией новорожде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дальнейшее внедрение безопасных технологий заготовки крови и ее компонентов в целях снижения риска передачи ВИЧ-инфекции при использовании донорской крови и ее препар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ВИЧ-инфицированных в муниципальном образовании г.Саяногорск по состоянию на 01.07.2009 составило 37 человек, что в показателях на 100 тыс. населения составило 57,8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этого возрастает актуальность своевременного выявления и предупреждения ВИЧ-инфе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муниципальной целевой программы планируется обследовать на ВИЧ-инфекцию и маркеры гепатитов порядка 33% населения муниципального образования г. Саяногорск, в том числе в среднем  3000 доноров  ежегодно. По Программе будут приобретены тест-системы для скрининговых исследований и подтверждающие тесты на гепатиты в количестве 260 ш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борьбы с ВИЧ-инфекцией требует комплексного подхода к ее решению и привлечения целевых средств к решению задач, что возможно осуществить в рамках муниципальной целевой программы. </w:t>
      </w:r>
    </w:p>
    <w:p>
      <w:pPr>
        <w:pStyle w:val="Normal"/>
        <w:ind w:firstLine="708"/>
        <w:jc w:val="center"/>
        <w:rPr/>
      </w:pPr>
      <w:r>
        <w:rPr>
          <w:b/>
        </w:rPr>
        <w:t>2. Цели и задач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олгосрочной муниципальной целевой программы "Неотложные меры по предупреждению распространения в муниципальном образовании г. Саяногорск заболевания, вызываемого вирусом иммунодефицита человека (ВИЧ-инфекция), на 2010 – 2011 годы (АнтиВИЧ/СПИД)" является предупреждение дальнейшего распространения ВИЧ-инфекции в муниципальном образовании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предусматривается решение следующих задач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темпов прироста числа ВИЧ-инфицированны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овременного уровня диагностики  и лечения ВИЧ-инфек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в учреждениях здравоохранения муниципального образования г. Саяногорск лабораторного скрининга на  ВИЧ и маркеры парентеральных гепатитов ежегодно 33% на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первично-положительных  результатов исследований на ВИЧ-инфекцию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пецифической профилактики детям, родившимся от ВИЧ-инфицированных матерей и матерей - больных и носителей гепатита В на основе эффективного, рационального и своевременного их обследования на ВИЧ и маркеры парентеральных гепатитов.</w:t>
      </w:r>
    </w:p>
    <w:p>
      <w:pPr>
        <w:pStyle w:val="Heading5"/>
        <w:rPr/>
      </w:pPr>
      <w:r>
        <w:rPr/>
        <w:t>3. Перечень мероприятий</w:t>
      </w:r>
    </w:p>
    <w:tbl>
      <w:tblPr>
        <w:tblW w:w="1095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4"/>
        <w:gridCol w:w="1201"/>
        <w:gridCol w:w="1080"/>
        <w:gridCol w:w="1080"/>
        <w:gridCol w:w="1510"/>
        <w:gridCol w:w="216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1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Иммунологической  </w:t>
              <w:br/>
              <w:t xml:space="preserve">лаборатории </w:t>
              <w:br/>
              <w:t xml:space="preserve">СПИД           </w:t>
              <w:br/>
              <w:t xml:space="preserve">тест-системами </w:t>
              <w:br/>
              <w:t>для скрининга населения и обследования донор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cantSplit w:val="true"/>
        </w:trPr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</w:tbl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4. Обоснование ресурсного обеспечения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30"/>
        <w:gridCol w:w="1050"/>
        <w:gridCol w:w="1350"/>
        <w:gridCol w:w="1570"/>
        <w:gridCol w:w="1620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</w:t>
              <w:br/>
              <w:t>единицу</w:t>
              <w:br/>
              <w:t xml:space="preserve">(руб.) 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0 </w:t>
              <w:br/>
              <w:t xml:space="preserve">год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 xml:space="preserve">2011 </w:t>
              <w:br/>
              <w:t xml:space="preserve">году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-системы для            </w:t>
              <w:br/>
              <w:t xml:space="preserve">диагностики ВИЧ и           </w:t>
              <w:br/>
              <w:t xml:space="preserve">спидмаркерных заболеваний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ш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7 руб. до 4500 руб. за 1 шт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center"/>
        <w:rPr/>
      </w:pPr>
      <w:r>
        <w:rPr>
          <w:b/>
          <w:szCs w:val="24"/>
        </w:rPr>
        <w:t>5. Механизм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муниципального образования г.Саяногорск является Саяногорское городское управление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тест-систем осуществляется на основании договоров (муниципальных контрактов) с поставщика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1"/>
        <w:jc w:val="center"/>
        <w:rPr/>
      </w:pPr>
      <w:r>
        <w:rPr>
          <w:b/>
          <w:szCs w:val="24"/>
        </w:rPr>
        <w:t>6. Оценка эффективности</w:t>
      </w:r>
    </w:p>
    <w:p>
      <w:pPr>
        <w:pStyle w:val="ConsPlusNormal"/>
        <w:widowControl/>
        <w:ind w:left="-1080" w:hanging="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еализация долгосрочной муниципальной целевой программы позволит достичь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обследований граждан на ВИЧ-инфекцию и маркеры гепатитов до 33 процентов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      доли      ВИЧ-инфицированных   беременных  женщин,  включенных  в  программу                 профилактики     заражения     ВИЧ-инфекцией  новорожденных, до 98 процент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nformat"/>
        <w:widowControl/>
        <w:ind w:left="-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left="-9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Heading1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0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2:00Z</dcterms:created>
  <dc:creator>User</dc:creator>
  <dc:description/>
  <dc:language>en-US</dc:language>
  <cp:lastModifiedBy>Степан Г. Федяев</cp:lastModifiedBy>
  <cp:lastPrinted>2009-12-10T11:06:00Z</cp:lastPrinted>
  <dcterms:modified xsi:type="dcterms:W3CDTF">2011-12-27T08:32:00Z</dcterms:modified>
  <cp:revision>2</cp:revision>
  <dc:subject/>
  <dc:title>Приложение к Решению</dc:title>
</cp:coreProperties>
</file>