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7» декабря 2011 г. № 267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лгосрочная муниципальная целев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"Капитальный  ремонт муниципальных учреждений здравоохранения </w:t>
      </w:r>
    </w:p>
    <w:p>
      <w:pPr>
        <w:pStyle w:val="Normal"/>
        <w:jc w:val="center"/>
        <w:rPr/>
      </w:pPr>
      <w:r>
        <w:rPr>
          <w:b/>
          <w:sz w:val="28"/>
        </w:rPr>
        <w:t>на 2010-2011г.г.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аспорт Долгосрочной муниципальной целевой программы  "Капитальный ремонт муниципальных учреждений здравоохранения на 2010-2011г.г."</w:t>
        <w:tab/>
        <w:tab/>
        <w:tab/>
        <w:tab/>
        <w:tab/>
        <w:tab/>
        <w:tab/>
        <w:tab/>
        <w:tab/>
        <w:tab/>
        <w:t xml:space="preserve">  </w:t>
        <w:tab/>
        <w:t>стр.3-4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 «Характеристика проблемы» </w:t>
        <w:tab/>
        <w:tab/>
        <w:tab/>
        <w:tab/>
        <w:tab/>
        <w:t>стр.4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 «Цели и задачи»</w:t>
        <w:tab/>
        <w:tab/>
        <w:tab/>
        <w:tab/>
        <w:tab/>
        <w:tab/>
        <w:tab/>
        <w:t>стр.4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Перечень мероприятий»</w:t>
        <w:tab/>
        <w:tab/>
        <w:tab/>
        <w:tab/>
        <w:tab/>
        <w:tab/>
        <w:t>стр.4-5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Обоснование ресурсного обеспечения»</w:t>
        <w:tab/>
        <w:tab/>
        <w:tab/>
        <w:t>стр.5-8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Механизм реализации»</w:t>
        <w:tab/>
        <w:tab/>
        <w:tab/>
        <w:tab/>
        <w:tab/>
        <w:tab/>
        <w:t>стр.8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«Оценка эффективности»</w:t>
        <w:tab/>
        <w:tab/>
        <w:tab/>
        <w:tab/>
        <w:tab/>
        <w:tab/>
        <w:t>стр.8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ПАСПОР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Долгосрочной муниципальной целевой программы</w:t>
      </w:r>
    </w:p>
    <w:p>
      <w:pPr>
        <w:pStyle w:val="Normal"/>
        <w:jc w:val="center"/>
        <w:rPr/>
      </w:pPr>
      <w:r>
        <w:rPr>
          <w:sz w:val="28"/>
        </w:rPr>
        <w:t xml:space="preserve">"Капитальный  ремонт муниципальных учреждений здравоохранения </w:t>
      </w:r>
    </w:p>
    <w:p>
      <w:pPr>
        <w:pStyle w:val="Normal"/>
        <w:jc w:val="center"/>
        <w:rPr/>
      </w:pPr>
      <w:r>
        <w:rPr>
          <w:sz w:val="28"/>
        </w:rPr>
        <w:t>на 2010-2011г.г.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Наименование 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Капитальный ремонт муниципальных учреждений здравоохранения на 2010-2011г.г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Основания для принятия решения о разработке программы </w:t>
            </w:r>
          </w:p>
        </w:tc>
        <w:tc>
          <w:tcPr>
            <w:tcW w:w="6583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Ст.16 Федерального закона от 06.10.2003г. №131-ФЗ «Об общих принципах организации местного самоуправления в Российской Федерации»; Строительные нормы и правила СНиП 31-06-2009 "Общественные здания и сооружения"</w:t>
              <w:br/>
              <w:t>(утв. приказом Министерства регионального развития РФ от 1 сентября 2009 г. N 390); ст.54 Положения о бюджетном устройстве и бюджетном процессе в МО г.Саяногорск, утв. Решением Саяногорского городского Совета депутатов от 29.04.2009г. №50; п.п.26 п.1 ст.7 Устава МО г.Саяногорск, утв. Решением Саяногорского городского Совета депутатов от 31.05.2005г. №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Муниципальный заказчик-координатор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Муниципальный заказчик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Цели и задачи программы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й и безаварийной работы муниципальных учреждений здравоохранения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омещений в соответствии с установленными санитарными нормами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установленных норм по противо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условий труда медицинских работник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циональное использование площадей лечебных учреждени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муниципальных учреждений здравоохранения муниципального образования г.Саяногорск в безаварийном рабочем режиме в соответствии с санитарными нормами, требованиями по охране труда и технике безопасности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Сроки и этапы реализации 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0-2011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ъемы и источники финансирования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г.Саяногорск на 2010 год – 13436 тыс.руб., на 2011 год – 26826,3 тыс.руб.</w:t>
            </w:r>
          </w:p>
          <w:p>
            <w:pPr>
              <w:pStyle w:val="Normal"/>
              <w:jc w:val="both"/>
              <w:rPr/>
            </w:pPr>
            <w:r>
              <w:rPr/>
              <w:t>Всего на два года –  40262,3 тыс.руб.</w:t>
            </w:r>
          </w:p>
          <w:tbl>
            <w:tblPr>
              <w:tblW w:w="5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260"/>
              <w:gridCol w:w="1260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Б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2010г. (т.р.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1г. (т.р.)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>908 0909 795 1700 500  225</w:t>
                  </w:r>
                </w:p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908 0909 795 1700 500  226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>908 0909 795 1700 500  310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 xml:space="preserve">908 0909 096 0100 010 225  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12706,0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73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5365,2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1025,5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92,0</w:t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2"/>
                    <w:rPr>
                      <w:sz w:val="24"/>
                    </w:rPr>
                  </w:pPr>
                  <w:r>
                    <w:rPr>
                      <w:sz w:val="24"/>
                    </w:rPr>
                    <w:t>20343,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жидаемые конечные результаты 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муниципальных учреждений здравоохранения муниципального образования г.Саяногорск в безаварийном рабочем режиме в соответствии с санитарными нормами, требованиями по охране труда и технике безопасности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Система контроля за реализацией программы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за исполнением Программы осуществляется Саяногорским городским управлением здравоохранения </w:t>
            </w:r>
          </w:p>
        </w:tc>
      </w:tr>
    </w:tbl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1. Характеристика проблемы 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Здания муниципальных учреждений здравоохранения муниципального образования город Саяногорск находятся в эксплуатации 35 и более лет. За это время произошел значительный износ помещений родильного отделения  МЛПУ «СГБ № 1 пгт Майна», требуется капитальный ремонт фасада МЛПУ «СГБ № 2»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Проводимые мелкие текущие ремонты не могут решить проблемы содержания лечебных учреждений в рабочем режиме в соответствии с установленными санитарными нормами, требованиями по охране труда и технике безопасности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В целях эффективного расходования бюджетных средств, используемых на проведение капитальных ремонтов, которые необходимо проводить в соответствии с требованиями сегодняшнего дня, требуется плановый и организованный подход, который предусмотрен в данной программе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Цели и задачи </w:t>
      </w:r>
    </w:p>
    <w:p>
      <w:pPr>
        <w:pStyle w:val="Normal"/>
        <w:ind w:firstLine="708"/>
        <w:jc w:val="both"/>
        <w:rPr/>
      </w:pPr>
      <w:r>
        <w:rPr/>
        <w:t>Реализация данной Программы необходима для достижения  следующих целей:</w:t>
      </w:r>
    </w:p>
    <w:p>
      <w:pPr>
        <w:pStyle w:val="Normal"/>
        <w:ind w:firstLine="708"/>
        <w:jc w:val="both"/>
        <w:rPr/>
      </w:pPr>
      <w:r>
        <w:rPr/>
        <w:t>- Обеспечение бесперебойной и безаварийной работы муниципальных учреждений здравоохранения;</w:t>
      </w:r>
    </w:p>
    <w:p>
      <w:pPr>
        <w:pStyle w:val="Normal"/>
        <w:ind w:firstLine="708"/>
        <w:jc w:val="both"/>
        <w:rPr/>
      </w:pPr>
      <w:r>
        <w:rPr/>
        <w:t>- Содержание помещений в соответствии с установленными санитарными нормами, требованиями по охране труда и технике безопасности;</w:t>
      </w:r>
    </w:p>
    <w:p>
      <w:pPr>
        <w:pStyle w:val="Normal"/>
        <w:ind w:firstLine="708"/>
        <w:jc w:val="both"/>
        <w:rPr/>
      </w:pPr>
      <w:r>
        <w:rPr/>
        <w:t>- Выполнение установленных норм по противопожарной безопасности.</w:t>
      </w:r>
    </w:p>
    <w:p>
      <w:pPr>
        <w:pStyle w:val="Normal"/>
        <w:ind w:firstLine="708"/>
        <w:jc w:val="both"/>
        <w:rPr/>
      </w:pPr>
      <w:r>
        <w:rPr/>
        <w:t>Для достижения поставленных в данной Программе целей  будут производиться капитальные ремонты двух муниципальных лечебно-профилактических учреждений муниципального образования г.Саяногорск (ремонты фасада здания лечебного учреждения, ремонты систем горячего и холодного водоснабжения, электроснабжения)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 xml:space="preserve">3. Перечень мероприятий </w:t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44"/>
        <w:gridCol w:w="1201"/>
        <w:gridCol w:w="1080"/>
        <w:gridCol w:w="1080"/>
        <w:gridCol w:w="1564"/>
        <w:gridCol w:w="180"/>
        <w:gridCol w:w="1496"/>
      </w:tblGrid>
      <w:tr>
        <w:trPr>
          <w:trHeight w:val="1652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16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0 го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1 году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 учреждений здравоохранения муниципального образования г.Саяногорс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3436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482,7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республиканского бюджета на капитальный ремонт учреждений здравоохранения из Региональной программы «Модернизация здравоохранения Республики Хакасия на 2011-2012 год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343,6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6826,3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4. Обоснование ресурсного обеспечения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8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027"/>
        <w:gridCol w:w="1879"/>
        <w:gridCol w:w="24"/>
        <w:gridCol w:w="2308"/>
        <w:gridCol w:w="24"/>
        <w:gridCol w:w="17"/>
      </w:tblGrid>
      <w:tr>
        <w:trPr>
          <w:trHeight w:val="413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Наименование учреждения, вид рабо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Капитальный ремонт 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Год, тыс.руб.</w:t>
            </w:r>
          </w:p>
        </w:tc>
      </w:tr>
      <w:tr>
        <w:trPr>
          <w:trHeight w:val="412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</w:tr>
      <w:tr>
        <w:trPr>
          <w:trHeight w:val="41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 xml:space="preserve">МЛПУ «Саяногорская городская больница № 1 поселка городского типа Майна»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ышы гинекологическ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760,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ентиляции роддома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родильн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53,2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гаража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64,7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енской консультаци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44,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ентиляционной системы гинекологическ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325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1 и 2 этажей гинекологическ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167,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295,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наладочные работы вентиляционной систем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28,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, присоединение к сетям инженерно-технического обеспечения вентиляционной систем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66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89,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е работы по оборудованию вентиляционной системы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54,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 ГВС, ХВС (замена сантехники)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родильного отдел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44,0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.1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еконструкцию водопроводов холодного и горячего водоснабж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59,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536,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3011,2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ЛПУ «Саяногорская городская больница № 2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тизиатрического кабине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нфекционного отделения (системы отопления и канализации), фасада зд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313,5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орг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90,8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 прачечно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олодцев и канализационной сети, участка водопровода патологоанатомического отд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25,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капитальный ремонт электропроводки паталогоанатомического отд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ыльца инфекционного отд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ая документация на реконструкцию помещения для установки компьютерного томограф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10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лового электрооборуд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1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опления и вентиля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1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35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.1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омограф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853,9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219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ЛПУ «Саяногорская городская детская поликлиника имени Л.Д.Ганичевой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21,4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отопления и горячего водоснаб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91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льца (запасного выхода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ассей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емонта здания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98,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экспертизы на капитальный ремонт зд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троительного контроля за капитальным ремо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ехнические работы зд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02,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160,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МЛПУ «Саяногорская городская станция скорой медицинской помощи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зд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342,1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гараж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силового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аабеля и электрощитово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х ок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16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5. МЛПУ «Саяногорская стоматологическая поликлиника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андус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3436,0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482,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Субсидии из республиканского бюджета на капитальный ремонт учреждений здравоохранения из Региональной программы «Модернизация здравоохранения Республики Хакасия на 2011-2012 годы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МЛПУ «Саяногорская городская больница № 1 поселка городского типа Майна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питальный ремонт родильного отд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6055,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МЛПУ «Саяногорская городская детская поликлиника имени Л.Д.Ганичевой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я поликлин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4288,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0343,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6826,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jc w:val="center"/>
        <w:rPr/>
      </w:pPr>
      <w:r>
        <w:rPr>
          <w:b/>
          <w:szCs w:val="24"/>
        </w:rPr>
        <w:t>5. Механизм реализ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бюджета муниципального образования г.Саяногорск является Саяногорское городское управление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капитальных ремонтов  муниципальных учреждений здравоохранения осуществляется на основании договоров (муниципальных контрактов) с поставщиками - победителями аукционов, конкурсов и котировок, проводимых Саяногорским городским управлением здравоохран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ежеквартально предоставляет отчет об использовании средств местного бюджета на реализацию Программы в Бюджетно-финансовое управление администрации г.Саяногорска.</w:t>
      </w:r>
    </w:p>
    <w:p>
      <w:pPr>
        <w:pStyle w:val="Normal1"/>
        <w:jc w:val="center"/>
        <w:rPr/>
      </w:pPr>
      <w:r>
        <w:rPr>
          <w:b/>
          <w:szCs w:val="24"/>
        </w:rPr>
        <w:t>6. Оценка эффективности</w:t>
      </w:r>
    </w:p>
    <w:p>
      <w:pPr>
        <w:pStyle w:val="Normal"/>
        <w:ind w:firstLine="708"/>
        <w:jc w:val="both"/>
        <w:rPr/>
      </w:pPr>
      <w:r>
        <w:rPr/>
        <w:t>Реализация долгосрочной муниципальной целевой программы позволит обеспечить бесперебойную и безаварийную работу муниципальных учреждений здравоохранения;  содержание помещений учреждений здравоохранения в соответствии с установленными санитарными нормами,  требованиями по охране труда и технике безопасности;  выполнение установленных норм по противо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Heading1"/>
    <w:next w:val="Style11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outlineLvl w:val="1"/>
    </w:pPr>
    <w:rPr>
      <w:rFonts w:ascii="Arial" w:hAnsi="Arial" w:cs="Arial"/>
      <w:b/>
      <w:color w:val="0000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Style11"/>
    <w:next w:val="Style11"/>
    <w:qFormat/>
    <w:pPr>
      <w:ind w:hanging="0"/>
    </w:pPr>
    <w:rPr>
      <w:rFonts w:ascii="Courier New" w:hAnsi="Courier New" w:cs="Courier New"/>
    </w:rPr>
  </w:style>
  <w:style w:type="paragraph" w:styleId="Style13">
    <w:name w:val="Комментарий"/>
    <w:basedOn w:val="Style11"/>
    <w:next w:val="Style11"/>
    <w:qFormat/>
    <w:pPr>
      <w:ind w:left="170" w:hanging="0"/>
    </w:pPr>
    <w:rPr>
      <w:i/>
      <w:color w:val="80008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2:00Z</dcterms:created>
  <dc:creator>Sr-SGUZ</dc:creator>
  <dc:description/>
  <dc:language>en-US</dc:language>
  <cp:lastModifiedBy>Степан Г. Федяев</cp:lastModifiedBy>
  <cp:lastPrinted>2010-02-02T08:24:00Z</cp:lastPrinted>
  <dcterms:modified xsi:type="dcterms:W3CDTF">2011-12-27T08:32:00Z</dcterms:modified>
  <cp:revision>2</cp:revision>
  <dc:subject/>
  <dc:title>Приложение к Решению</dc:title>
</cp:coreProperties>
</file>