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Саяногорск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от 24.01.2012г.  №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Структура </w:t>
      </w:r>
    </w:p>
    <w:p>
      <w:pPr>
        <w:pStyle w:val="Heading5"/>
        <w:rPr/>
      </w:pPr>
      <w:r>
        <w:rPr/>
        <w:t>Саяногорского городского отдела куль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9535</wp:posOffset>
                </wp:positionV>
                <wp:extent cx="5951855" cy="4053840"/>
                <wp:effectExtent l="444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880" cy="4053960"/>
                          <a:chOff x="0" y="0"/>
                          <a:chExt cx="5951880" cy="4053960"/>
                        </a:xfrm>
                      </wpg:grpSpPr>
                      <wpg:grpSp>
                        <wpg:cNvGrpSpPr/>
                        <wpg:grpSpPr>
                          <a:xfrm>
                            <a:off x="0" y="365760"/>
                            <a:ext cx="1980720" cy="340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0720" cy="3408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8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340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84600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3664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8336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0992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7520" y="0"/>
                            <a:ext cx="20116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– 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890280"/>
                            <a:ext cx="19476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руководи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экономическ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е – 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792080"/>
                            <a:ext cx="19476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руковод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культурно-просвети-тельной работе – 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2693520"/>
                            <a:ext cx="1947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505320"/>
                            <a:ext cx="1947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8120" y="914400"/>
                            <a:ext cx="119376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втомобиля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140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40640" y="365760"/>
                            <a:ext cx="12808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7200" y="14756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760" y="890280"/>
                            <a:ext cx="15544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– 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836360"/>
                            <a:ext cx="15328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визио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ы – 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2719080"/>
                            <a:ext cx="1532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бухгалтер – 1,5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9360" y="120528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8640" y="12052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2928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7.05pt;width:468.7pt;height:319.2pt" coordorigin="2,141" coordsize="9374,6384">
                <v:group id="shape_0" style="position:absolute;left:2;top:717;width:3118;height:5369">
                  <v:group id="shape_0" style="position:absolute;left:2;top:717;width:3118;height:5366">
                    <v:line id="shape_0" from="2,717" to="3120,7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,717" to="3,6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,2049" to="782,2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,3452" to="782,3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,4785" to="782,4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,6087" to="782,6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5;top:141;width:316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– 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;top:1543;width:3066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руководите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экономическ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е – 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;top:2963;width:3066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руководите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культурно-просвети-тельной работе – 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;top:4383;width:306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;top:5661;width:306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5;top:1581;width:1879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д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втомобиля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53,1149" to="5453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65;top:717;width:2016;height:863">
                  <v:line id="shape_0" from="6365,717" to="8381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1,717" to="8381,1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541,2465" to="5541,3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63;top:1543;width:244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– 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3;top:3033;width:2413;height:9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визион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ы – 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3;top:4423;width:241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бухгалтер – 1,5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45,2039" to="7245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7,2039" to="7244,2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4753" to="7227,4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: аппарат  – 6 единиц, в т.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униципальных служащих – 5 единиц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ехнический персонал – 1 един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: централизованная бухгалтерия – 3,5 единицы.</w:t>
      </w:r>
    </w:p>
    <w:p>
      <w:pPr>
        <w:pStyle w:val="Normal"/>
        <w:jc w:val="both"/>
        <w:rPr/>
      </w:pPr>
      <w:r>
        <w:rPr>
          <w:sz w:val="28"/>
        </w:rPr>
        <w:t>Всего: 9,5 един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Управляющий делами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образования город Саяногорск</w:t>
        <w:tab/>
        <w:tab/>
        <w:tab/>
        <w:tab/>
        <w:tab/>
        <w:t xml:space="preserve">   В.П. Клунд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firstLine="439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41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40" w:hanging="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2400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i/>
      <w:sz w:val="36"/>
    </w:rPr>
  </w:style>
  <w:style w:type="paragraph" w:styleId="31">
    <w:name w:val="Основной текст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2:00Z</dcterms:created>
  <dc:creator>оем пользователь</dc:creator>
  <dc:description/>
  <dc:language>en-US</dc:language>
  <cp:lastModifiedBy>Степан Г. Федяев</cp:lastModifiedBy>
  <cp:lastPrinted>2012-01-16T11:27:00Z</cp:lastPrinted>
  <dcterms:modified xsi:type="dcterms:W3CDTF">2012-01-25T03:42:00Z</dcterms:modified>
  <cp:revision>2</cp:revision>
  <dc:subject/>
  <dc:title>Приложение</dc:title>
</cp:coreProperties>
</file>