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905</wp:posOffset>
                </wp:positionV>
                <wp:extent cx="5526405" cy="2463800"/>
                <wp:effectExtent l="0" t="111633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63840"/>
                          <a:chOff x="0" y="0"/>
                          <a:chExt cx="5526360" cy="2463840"/>
                        </a:xfrm>
                      </wpg:grpSpPr>
                      <wps:wsp>
                        <wps:cNvSpPr txBox="1"/>
                        <wps:spPr>
                          <a:xfrm>
                            <a:off x="1036440" y="1407960"/>
                            <a:ext cx="333684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0.02.2012 г.  № 2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5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5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1983600" cy="57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2440"/>
                              <a:ext cx="2099160" cy="61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0.15pt;margin-top:-0.15pt;width:435.2pt;height:194.05pt" coordorigin="-3,-3" coordsize="8704,3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9;top:2214;width:5254;height:16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0.02.2012 г.  № 2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3;top:-3;width:8704;height:2139">
                  <v:shape id="shape_0" stroked="f" o:allowincell="f" style="position:absolute;left:3548;top:-3;width:1465;height:21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;top:552;width:3123;height:9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4;top:552;width:3305;height:97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>
          <w:szCs w:val="28"/>
        </w:rPr>
        <w:t xml:space="preserve">Администрации города Саяногорска 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от 17.12.2010г. № 1946 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/>
      </w:pPr>
      <w:r>
        <w:rPr/>
        <w:tab/>
        <w:t>В целях реализации мероприятий по  укреплению материально-технической базы, оснащения Департамента архитектуры, градостроительства  и недвижимости г. Саяногорска на долгосрочную перспективу с целью создания современных рабочих мест, руководствуясь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.Саяногорск №87 от 28.12.2011 «О бюджете муниципального образования город Саяногорск на 2012 год и плановый период 2013 и 2014 годов», ст. 30, ст. 32 Устава  муниципального образования г.Саяногорск, утвержденного Решением Саяногорского городского Совета депутатов № 35 от 31.05.2005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134" w:leader="none"/>
          <w:tab w:val="left" w:pos="1701" w:leader="none"/>
          <w:tab w:val="right" w:pos="9356" w:leader="none"/>
          <w:tab w:val="right" w:pos="10773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/>
        <w:t>П О С Т А Н О В Л Я Ю: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/>
        <w:tab/>
        <w:t>1.</w:t>
      </w:r>
      <w:r>
        <w:rPr>
          <w:szCs w:val="28"/>
        </w:rPr>
        <w:t xml:space="preserve"> Внести изменения и дополнения в приложение №1  к Постановлению Администрации г.Саяногорска от 17.12.2010г. №1946 «Об утверждении ведомственной  муниципальной целевой программы «Информационное обеспечение градостроительной деятельности» на 2011-2013 годы.</w:t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  <w:tab/>
        <w:t>2. Приложение № 1 к Постановлению Администрации г.Саяногорска от 17.12.2010 №1946 читать в новой редакции согласно Приложению  к настоящему постановлению.</w:t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  <w:tab/>
        <w:t xml:space="preserve">3. </w:t>
      </w:r>
      <w:r>
        <w:rPr>
          <w:lang w:eastAsia="ru-RU"/>
        </w:rPr>
        <w:t xml:space="preserve">Информационно-аналитическому отделу Администрации муниципального образования города Саяногорска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информационно-коммуникационной сети «Интернет»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1F497D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Настоящее постановление вступает в силу с момента опубликования в средствах массовой информации и распространяется на правоотношения, возникшие с 01.01.2012.</w:t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  <w:tab/>
        <w:t>5. Контроль за исполнением настоящего постановления возложить на заместителя Главы муниципального образования г.Саяногорск по экономическим вопросам (Баранников А.А.).</w:t>
      </w:r>
    </w:p>
    <w:p>
      <w:pPr>
        <w:pStyle w:val="TextBodyIndent"/>
        <w:tabs>
          <w:tab w:val="clear" w:pos="708"/>
          <w:tab w:val="left" w:pos="1701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701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 xml:space="preserve">Глава муниципального </w:t>
      </w:r>
    </w:p>
    <w:p>
      <w:pPr>
        <w:pStyle w:val="TextBodyIndent"/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rPr/>
      </w:pPr>
      <w:r>
        <w:rPr/>
        <w:t>образования г. Саяногорск                                                                Л.М. Быков</w:t>
      </w:r>
    </w:p>
    <w:sectPr>
      <w:type w:val="nextPage"/>
      <w:pgSz w:w="11906" w:h="16838"/>
      <w:pgMar w:left="1440" w:right="709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01:00Z</dcterms:created>
  <dc:creator>z03</dc:creator>
  <dc:description/>
  <dc:language>en-US</dc:language>
  <cp:lastModifiedBy>Степан Г. Федяев</cp:lastModifiedBy>
  <cp:lastPrinted>2012-02-06T13:53:00Z</cp:lastPrinted>
  <dcterms:modified xsi:type="dcterms:W3CDTF">2012-02-21T05:01:00Z</dcterms:modified>
  <cp:revision>2</cp:revision>
  <dc:subject/>
  <dc:title/>
</cp:coreProperties>
</file>