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03.2012 г.  № 3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03.2012 г.  № 3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й Столярова Алексея Алексеевича (вх. №447 от 01.02.2012 года, вх. №448 от 01.02.2012 года),  руководствуясь ст.ст. 37-40 Градостроительного кодекса РФ, ст.28, ст.29 Правил землепользования и застройки города 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№140 от 21.12.2005 года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остановлением Администрации муниципального образования г.Саяногорск №2512 от 08.12.2011г. «О внесении изменений в постановление Администрации муниципального образования г.Саяногорск №1431 от 19.07.2011г.»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Назначить публичные слушания по вопросу: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1.1. Предоставления разрешения на условно разрешенный вид использования земельного участка площадью 423 кв.м., расположенного по адресу: Республика Хакасия, г.Саяногорск, улица Бейская, 1а. </w:t>
      </w:r>
    </w:p>
    <w:p>
      <w:pPr>
        <w:pStyle w:val="TextBodyIndent"/>
        <w:ind w:firstLine="426"/>
        <w:rPr>
          <w:sz w:val="26"/>
        </w:rPr>
      </w:pPr>
      <w:r>
        <w:rPr>
          <w:sz w:val="26"/>
        </w:rPr>
        <w:t>Запрашиваемый условно разрешенный вид использования земельного участка – «для строительства оздоровительного центра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2. Выдачи разрешения на отклонение от предельных параметров разрешенного строительства, в отношении земельного участка, площадью 423 кв.м., расположенного по адресу: Республика Хакасия, г.Саяногорск, улица Бейская, 1а, в целях определения места размещения объекта капитального строительства «Оздоровительный центр».</w:t>
      </w:r>
    </w:p>
    <w:p>
      <w:pPr>
        <w:pStyle w:val="Normal"/>
        <w:ind w:firstLine="567"/>
        <w:jc w:val="both"/>
        <w:rPr/>
      </w:pPr>
      <w:r>
        <w:rPr>
          <w:sz w:val="26"/>
        </w:rPr>
        <w:t>2. Утвердить проекты постановлений  Администрации муниципального образования г.Саяногорск «О предоставлении (об отказе в предоставлении) разрешения на условно разрешенный вид использования земельного участка» согласно Приложения № 1 к настоящему постановлению, «О выдаче (об отказе в выдаче) разрешения на отклонение от предельных параметров разрешенного строительства» согласно Приложения № 2 к настоящему постановлению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 xml:space="preserve">6. </w:t>
      </w:r>
      <w:r>
        <w:rPr>
          <w:sz w:val="26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экономическим вопросам А.А. Баранникова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 xml:space="preserve">     </w:t>
        <w:tab/>
        <w:t>Л.М.Быков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1:00Z</dcterms:created>
  <dc:creator>OEM User</dc:creator>
  <dc:description/>
  <dc:language>en-US</dc:language>
  <cp:lastModifiedBy>Степан Г. Федяев</cp:lastModifiedBy>
  <cp:lastPrinted>2011-09-14T10:27:00Z</cp:lastPrinted>
  <dcterms:modified xsi:type="dcterms:W3CDTF">2012-03-06T03:21:00Z</dcterms:modified>
  <cp:revision>2</cp:revision>
  <dc:subject/>
  <dc:title/>
</cp:coreProperties>
</file>