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ind w:left="6480" w:hanging="0"/>
        <w:rPr>
          <w:sz w:val="24"/>
        </w:rPr>
      </w:pPr>
      <w:r>
        <w:rPr>
          <w:sz w:val="24"/>
        </w:rPr>
        <w:tab/>
        <w:t>Приложение № 2 к постановлению Администрации муниципального образования г.Саяногорск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ind w:left="567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 № 302 от 01.03.2012г.</w:t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орода 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>1. Предоставить разрешение (отказать в предоставлении разрешения) на отклонение от предельных параметров разрешенного строительства  в отношении земельного участка площадью 423 кв.м., расположенного по адресу: Республика Хакасия, г.Саяногорск, улица Бейская, 1а, в целях определения места размещения объекта капитального строительства «Оздоровительный центр» согласно Приложения № 1 к настоящему постановлению.</w:t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   Л.М.Быков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муниципального образования г.Саяногорск</w:t>
        <w:tab/>
        <w:tab/>
        <w:tab/>
        <w:t xml:space="preserve">                               В.П.Клунд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 xml:space="preserve">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ab/>
        <w:tab/>
        <w:tab/>
        <w:t xml:space="preserve">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 xml:space="preserve">   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  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  <w:tab/>
        <w:tab/>
        <w:t xml:space="preserve">   №________ от __________2012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</w:t>
      </w:r>
      <w:r>
        <w:rPr>
          <w:sz w:val="24"/>
        </w:rPr>
        <w:tab/>
        <w:tab/>
        <w:t xml:space="preserve">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ьзования земельного участ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На основании итогов проведенных публичных слушаний по вопросу предоставления разрешения на условно разрешенный вид использования земельного участка, в соответствии с заключением о результатах публичных слушаний от __________г., </w:t>
      </w:r>
      <w:r>
        <w:rPr>
          <w:sz w:val="26"/>
          <w:szCs w:val="24"/>
        </w:rPr>
        <w:t xml:space="preserve">рекомендациями Комиссии по землепользованию и застройке муниципального образования г.Саяногорск </w:t>
      </w:r>
      <w:r>
        <w:rPr>
          <w:sz w:val="26"/>
        </w:rPr>
        <w:t xml:space="preserve">от ____________г., руководствуясь ст.37, ст.39 Градостроительного кодекса РФ, </w:t>
      </w:r>
      <w:r>
        <w:rPr>
          <w:sz w:val="26"/>
          <w:szCs w:val="24"/>
        </w:rPr>
        <w:t xml:space="preserve">ст.28 Правил землепользования и застройки города Саяногорска, утвержденных решением Саяногорского городского Совета депутатов от 22.12.2010 года №110, </w:t>
      </w:r>
      <w:r>
        <w:rPr>
          <w:sz w:val="26"/>
        </w:rPr>
        <w:t>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140, ст.30, ст.32 Устава муниципального образования г.Саяногорск, утвержденного решением Саяногорского городского Совета депутатов №35 от 31.05.05г.,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1. Предоставить разрешение (отказать в предоставлении разрешения) на условно разрешенный вид использования земельного участка из земель населенного пункта г.Саяногорск площадью 423 кв.м., расположенного по адресу: Республика Хакасия, г.Саяногорск, улица Бейская, 1а.</w:t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Условно разрешенный вид использования земельного участка – «для строительства оздоровительного центра».</w:t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Глава муниципального образования г.Саяногорск</w:t>
        <w:tab/>
        <w:tab/>
        <w:tab/>
        <w:tab/>
        <w:t xml:space="preserve">        Л.М.Бык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>муниципального образования г.Саяногорск</w:t>
        <w:tab/>
        <w:tab/>
        <w:tab/>
        <w:tab/>
        <w:tab/>
        <w:t xml:space="preserve">        В.П.Клундук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21:00Z</dcterms:created>
  <dc:creator>OEM User</dc:creator>
  <dc:description/>
  <dc:language>en-US</dc:language>
  <cp:lastModifiedBy>Степан Г. Федяев</cp:lastModifiedBy>
  <cp:lastPrinted>2012-02-10T14:01:00Z</cp:lastPrinted>
  <dcterms:modified xsi:type="dcterms:W3CDTF">2012-03-06T03:21:00Z</dcterms:modified>
  <cp:revision>2</cp:revision>
  <dc:subject/>
  <dc:title/>
</cp:coreProperties>
</file>