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left="5220" w:hanging="0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ЖДЕНА</w:t>
      </w:r>
    </w:p>
    <w:p>
      <w:pPr>
        <w:pStyle w:val="ConsPlusTitle"/>
        <w:widowControl/>
        <w:numPr>
          <w:ilvl w:val="0"/>
          <w:numId w:val="0"/>
        </w:numPr>
        <w:ind w:left="5220" w:hanging="0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ением Администрации</w:t>
      </w:r>
    </w:p>
    <w:p>
      <w:pPr>
        <w:pStyle w:val="ConsPlusTitle"/>
        <w:widowControl/>
        <w:numPr>
          <w:ilvl w:val="0"/>
          <w:numId w:val="0"/>
        </w:numPr>
        <w:ind w:left="5220" w:hanging="0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ind w:left="5220" w:hanging="0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. Саяногорск </w:t>
      </w:r>
    </w:p>
    <w:p>
      <w:pPr>
        <w:pStyle w:val="ConsPlusTitle"/>
        <w:widowControl/>
        <w:numPr>
          <w:ilvl w:val="0"/>
          <w:numId w:val="0"/>
        </w:numPr>
        <w:ind w:left="5220" w:hanging="0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19.03.2012 г. № 361</w:t>
      </w:r>
    </w:p>
    <w:p>
      <w:pPr>
        <w:pStyle w:val="ConsPlusTitle"/>
        <w:widowControl/>
        <w:numPr>
          <w:ilvl w:val="0"/>
          <w:numId w:val="0"/>
        </w:numPr>
        <w:ind w:left="5220" w:hanging="0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left="5220" w:hanging="0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АЯ АДРЕСНАЯ 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Переселение граждан, проживающих на территории муниципального образования город Саяногорск, из аварийного жилищного фонда в 2012 году с учетом необходимости развития малоэтажного жилищного строительства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АСПОР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6"/>
          <w:szCs w:val="26"/>
        </w:rPr>
        <w:t>Муниципальной адресной программы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«Переселение граждан, проживающих на территории муниципального образования город Саяногорск, из аварийного жилищного фонда в 2012 году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 учетом необходимости развития малоэтажного жилищного строительств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20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муниципальная адресная программа «Переселение граждан, проживающих на территории муниципального образования город Саяногорск, из аварийного жилищного фонда в 2012 году с учетом необходимости развития малоэтажного жилищного строительства» (далее – Программа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ый заказчи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я муниципального образования город Саяногорск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</w:t>
            </w:r>
          </w:p>
        </w:tc>
        <w:tc>
          <w:tcPr>
            <w:tcW w:w="7200" w:type="dxa"/>
            <w:tcBorders/>
          </w:tcPr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овое и организационное обеспечение переселения граждан из аварийных многоквартирных домов 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униципальном образовании город Саяногорск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знанных таковыми до 1 января 2010 года в установленном порядке, в связи с физическим износом в процессе их эксплуатации, собственники помещений в которых проявили готовность участвовать в Программе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0" w:type="dxa"/>
            <w:tcBorders/>
          </w:tcPr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безопасных и благоприятных условий проживания граждан на территори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го образования город Саяногорск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малоэтажного жилищного строительства 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м образовании город Саяногорс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 жилых домов с количеством этажей не более трех, состоящих из нескольких блоков, количество которых не превышает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жилых домов с  количеством этажей не более трех, состоящих из одной или нескольких блок-секций, количество которых не превышает четырех,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ереселения 52 граждан аварийных многоквартирных домов в муниципальном образовании город Саяногорск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ликвидации в 2012 году 330,5 кв. метров аварийного жилищного фонда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освободившихся земельных участков после сноса аварийных многоквартирных жилых домов под строительство объектов градостроительн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финансирования </w:t>
            </w:r>
          </w:p>
        </w:tc>
        <w:tc>
          <w:tcPr>
            <w:tcW w:w="7200" w:type="dxa"/>
            <w:tcBorders/>
          </w:tcPr>
          <w:p>
            <w:pPr>
              <w:pStyle w:val="ConsPlusNonformat"/>
              <w:widowControl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ных мероприятий – 8 923 500 рублей, в том числе за счет средств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й корпорации - Фонд содействия реформированию жилищно-коммунального хозяйства – 6 804 169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ого бюджета Республики Хакасия –           1 939 66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ого бюджета муниципального образования город Саяногорск – 179 671 рубль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конечные результаты реализации </w:t>
            </w:r>
          </w:p>
        </w:tc>
        <w:tc>
          <w:tcPr>
            <w:tcW w:w="72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ереселение граждан из аварийного жилищного фонда, расположенного на территории республики, общей площадью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0,5 кв. метров (15 жилых помещений) и предоставление жилых помещений 52 граждана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азработана в целях реализации Федерального закона от 21.07.2007 № 185-ФЗ «О Фонде содействия реформированию жилищно-коммунального хозяйства» (с последующими изменениями) (далее – Федеральный закон № 185-ФЗ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Программа направлена на решение проблемы переселения граждан из аварийных многоквартирных домов, признанных таковыми до 1 января 2010 года в установленном порядке в связи с физическим износом в процессе их эксплуатации, расположенных на территории </w:t>
      </w:r>
      <w:r>
        <w:rPr>
          <w:bCs/>
          <w:sz w:val="26"/>
          <w:szCs w:val="26"/>
        </w:rPr>
        <w:t>муниципального образования город Саяногорск</w:t>
      </w:r>
      <w:r>
        <w:rPr>
          <w:sz w:val="26"/>
          <w:szCs w:val="26"/>
        </w:rPr>
        <w:t>, за счет средств государственной корпорации – Фонд содействия реформированию жилищно-коммунального хозяйства (далее – Фонд), республиканского бюджета Республики Хакасия и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селение граждан из аварийного жилищного фонда в рамках программы осуществляется в соответствии со статьями 32, 84, 85, 86, 89 Жилищ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Цель и задач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ю Программы является финансовое и организационное обеспечение переселения граждан из аварийных многоквартирных домов в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м образовании город Саяногорск</w:t>
      </w:r>
      <w:r>
        <w:rPr>
          <w:rFonts w:cs="Times New Roman" w:ascii="Times New Roman" w:hAnsi="Times New Roman"/>
          <w:sz w:val="26"/>
          <w:szCs w:val="26"/>
        </w:rPr>
        <w:t>, признанных таковыми до 1 января 2010 года  в установленном порядке, в связи с физическим износом в процессе их эксплуатации, собственники помещений в которых проявили готовность участвовать в Програм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ля достижения цели Программы должны быть решены следующие задачи: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ние безопасных и благоприятных условий проживания граждан на территории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 город Саяногорск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е малоэтажного жилищного строительства в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м образовании город Саяногорск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  жилых домов с количеством этажей не более трех, состоящих из нескольких блоков, количество которых не превышает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 жилых домов с  количеством этажей не более трех, состоящих из одной или нескольких блок-секций, количество которых не превышает четырех,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переселения 52 граждан аварийных многоквартирных домов в муниципальном образовании город Саяногорск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ликвидации в 2012 году 330,5 кв. метров аварийного жилищного фонда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освободившихся земельных участков после сноса аварийных многоквартирных жилых домов под строительство объектов градостроитель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Срок реализации программы 2012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Перечень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редства Фонда, республиканского бюджета Республики Хакасия и местного бюджета муниципального образования город Саяногорск, предусмотренные на долевое финансирование мероприятий Программы, используются органами местного самоуправления на переселение граждан из аварийных многоквартирных домов в порядке, предусмотренном действующим жилищ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частником Программы может быть муниципальное образование город Саяногорск, которо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/>
      </w:pPr>
      <w:r>
        <w:rPr>
          <w:sz w:val="26"/>
          <w:szCs w:val="26"/>
        </w:rPr>
        <w:t xml:space="preserve">выполнило условия, предусмотренные </w:t>
      </w:r>
      <w:hyperlink r:id="rId2">
        <w:r>
          <w:rPr>
            <w:rStyle w:val="InternetLink"/>
            <w:sz w:val="26"/>
            <w:szCs w:val="26"/>
          </w:rPr>
          <w:t>статьей 14</w:t>
        </w:r>
      </w:hyperlink>
      <w:r>
        <w:rPr>
          <w:sz w:val="26"/>
          <w:szCs w:val="26"/>
        </w:rPr>
        <w:t xml:space="preserve"> Федерального закона №185-ФЗ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няло решение о долевом финансировании переселения граждан из аварийного жилищного фонда за счет средств местного бюджета.</w:t>
      </w:r>
    </w:p>
    <w:p>
      <w:pPr>
        <w:pStyle w:val="TextBodyIndent"/>
        <w:rPr>
          <w:szCs w:val="26"/>
        </w:rPr>
      </w:pPr>
      <w:r>
        <w:rPr/>
        <w:t>Количество граждан, проживающих в аварийных многоквартирных домах приведено в таблице 1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440"/>
        <w:gridCol w:w="1395"/>
        <w:gridCol w:w="1080"/>
        <w:gridCol w:w="94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2"/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роживающих в аварийных многоквартирных домах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еловек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жилых помещениях по видам жилищного фон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-пальны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-ны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Хакасия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рамках реализации Программы переселение граждан из аварийного жилищного фонда производится пут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едоставления нанимателям жилых помещений другого благоустроенного жилого помещения по договору социального найма, равнозначного по общей площади ранее занимаемому жилому помещению, отвечающего установленным требованиям и находящегося в черте населенного пункта, в котором расположен аварийный многоквартирный д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едоставления собственникам жилых помещений взамен изымаемого помещения другого жилого помещения или выкупа изымаемых жилых помещений в соответствии с Жилищ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авершающим мероприятием реализации Программы является снос аварийного жилищного фон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Мониторинг реализации Программы и контроль за целевым использованием бюджетных средств осуществляется согласно статьи 22 Федерального закона №185-ФЗ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рограмма при необходимости может корректировать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нформация, связанная с разработкой и реализацией Программы, размещается во всех доступных средствах массовой информации, включа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фициальные сайты в сети «Интернет» Администрации муниципального образования город Саяногорск – участника Программ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фициальные печатные издания муниципального образования город Саяногорск – участника Программ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чатные издания, имеющие широкое распространение в муниципальном образовании город Саяногорс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елевидение, радио и иные электронные средства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Органы местного самоуправления муниципального образования город Саяногорск доводят информацию до граждан путем размещения на досках объявлений, расположенных во всех подъездах многоквартирных домов, включенных в Программу, информации о планируемых сроках переселения  граждан из аварийного жилищного фонда, а в случае изменения указанных сроков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о причинах переноса и новых срока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4. Обоснование ресурсного обеспече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сточниками финансирования программы являются средства Фонда, республиканского бюджета Республики Хакасия и местного бюджета муниципального образования город Саяногорс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бъем долевого финансирования мероприятий программы соста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редства Фонда – 76,25 проц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редства республиканского  бюджета – 21,74 проц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редства  местного бюджета – 2,01 проц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еречень многоквартирных домов, признанных до 1 января 2010 года в установленном порядке аварийными и подлежащими сносу в связи с физическим износом в процессе их эксплуатации, стоимость реализации мероприятий по муниципальному образованию город Саяногорск и в отношении каждого аварийного многоквартирного дома приведены в приложении 1 к настоящей Программ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бщая площадь жилых помещений в аварийном жилищном фонде, подлежащем расселению в рамках Программы, составляет 330,5 кв. мет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реализации Программы органы местного самоуправления осуществляют переселение граждан из признанных аварийными многоквартирных домов (приложение 2)  в следующей последовательн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 первую очередь из признанных аварийными многоквартирных домов, для собственников помещений в которых истек установленный разумный срок сноса таких домов силами собственников, а также аварийных многоквартирных домов, в которых все жилые и нежилые помещения находят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о вторую очередь из многоквартирных домов, где всеми собственниками жилых помещений выбраны конкретные варианты переселения, взяты обязательства в письменной форме о реализации конкретного варианта переселения и согласованы с органами местного самоуправления условия изъятия жилых помещ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 третью очередь из многоквартирных домов, в которых общие собрания собственников помещений приняли единогласное решение об участии в региональной программе переселения граждан, но для которых не истек установленный разумный срок для сноса аварийных многоквартирных домов силами собствен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редельная стоимость одного квадратного метра общей площади жилых помещений,  предоставляемых гражданам в соответствии с настоящей Программой, принята равной  27 000,0 рублей, что соответствует стоимости одного квадратного метра общей площади жилого помещения, определенной для Республики Хакасия Министерством регионального развития Российской Федерации на 2012 год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бщий объем средств, необходимых в 2012 году на реализацию Программы, составляет 8 923 500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редства Фонда -  6 804 169 рублей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редства республиканского бюджета Республики Хакасия –  1 939 660 рублей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редства местного бюджета муниципального образования город Саяногорск – 179 671 рубл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бъем средств долевого финансирования переселения граждан из аварийных многоквартирных домов за счет средств Фонда, республиканского бюджета Республики Хакасия и местного бюджета муниципального образования город Саяногорск  в 2012 году приведен в таблице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rFonts w:eastAsia="Times New Roman"/>
        </w:rPr>
        <w:t xml:space="preserve"> </w:t>
      </w:r>
      <w:r>
        <w:rPr/>
        <w:t>(рублей)</w:t>
      </w:r>
    </w:p>
    <w:tbl>
      <w:tblPr>
        <w:tblW w:w="9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22"/>
        <w:gridCol w:w="1658"/>
        <w:gridCol w:w="1800"/>
        <w:gridCol w:w="1440"/>
        <w:gridCol w:w="180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(получатель бюджетных средств)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всего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й бюджет Республики Хакасия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 запрещенные законодательством источники финансир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он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22"/>
        <w:gridCol w:w="1658"/>
        <w:gridCol w:w="1800"/>
        <w:gridCol w:w="1440"/>
        <w:gridCol w:w="1800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23 5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9 66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 67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04 169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23 5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9 66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 67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04 169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5. Оценка результативност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ритериями эффективности реализации 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оличество граждан, семей, переселенных из аварийного жилищного фон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оличество ликвидируемых многоквартирных домов, признанных до 1 января 2010 года в установленном порядке аварийными и подлежащими сносу в связи с физическим износом в процессе их эксплуа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змер привлекаемых ресурсов для переселения граждан из аварийного жилищного фон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hyperlink r:id="rId3">
        <w:r>
          <w:rPr>
            <w:rStyle w:val="InternetLink"/>
            <w:sz w:val="26"/>
            <w:szCs w:val="26"/>
          </w:rPr>
          <w:t>Планируемые показатели</w:t>
        </w:r>
      </w:hyperlink>
      <w:r>
        <w:rPr>
          <w:sz w:val="26"/>
          <w:szCs w:val="26"/>
        </w:rPr>
        <w:t xml:space="preserve"> выполнения Программы приведены в приложении 3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обеспечит улучшение жилищных условий жителей муниципального образования город Саяногорск, проживающих в аварийном жилищном фонде, и уменьшение аварийного жилищного фонда, расположенного на территории муниципального образования город Саяногорс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  <w:t>Исполняющий обязанности</w:t>
      </w:r>
    </w:p>
    <w:p>
      <w:pPr>
        <w:pStyle w:val="Normal"/>
        <w:autoSpaceDE w:val="false"/>
        <w:rPr/>
      </w:pPr>
      <w:r>
        <w:rPr/>
        <w:t xml:space="preserve">Управляющего делами Администрации </w:t>
      </w:r>
    </w:p>
    <w:p>
      <w:pPr>
        <w:pStyle w:val="Normal"/>
        <w:autoSpaceDE w:val="false"/>
        <w:rPr/>
      </w:pPr>
      <w:r>
        <w:rPr/>
        <w:t xml:space="preserve">муниципального образования город Саяногорск </w:t>
        <w:tab/>
        <w:tab/>
        <w:t xml:space="preserve">                    Т.Г. Лаврентьева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left="9360" w:hanging="0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9360" w:hanging="0"/>
        <w:outlineLvl w:val="1"/>
        <w:rPr>
          <w:sz w:val="20"/>
          <w:szCs w:val="20"/>
        </w:rPr>
      </w:pPr>
      <w:r>
        <w:rPr>
          <w:sz w:val="20"/>
          <w:szCs w:val="20"/>
        </w:rPr>
        <w:t>к муниципальной адресной программе</w:t>
      </w:r>
    </w:p>
    <w:p>
      <w:pPr>
        <w:pStyle w:val="Normal"/>
        <w:numPr>
          <w:ilvl w:val="0"/>
          <w:numId w:val="0"/>
        </w:numPr>
        <w:autoSpaceDE w:val="false"/>
        <w:ind w:left="9360" w:hanging="0"/>
        <w:outlineLvl w:val="1"/>
        <w:rPr/>
      </w:pPr>
      <w:r>
        <w:rPr>
          <w:sz w:val="20"/>
          <w:szCs w:val="20"/>
        </w:rPr>
        <w:t>«Переселение граждан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з аварийного жилищного фонда, проживающих на территории муниципального образования город Саяногорск, в 2012 году с учетом необходимости развития малоэтажного жилищного строительств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ЕН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варийных многоквартирных дом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579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276"/>
        <w:gridCol w:w="360"/>
        <w:gridCol w:w="720"/>
        <w:gridCol w:w="710"/>
        <w:gridCol w:w="765"/>
        <w:gridCol w:w="653"/>
        <w:gridCol w:w="515"/>
        <w:gridCol w:w="791"/>
        <w:gridCol w:w="693"/>
        <w:gridCol w:w="540"/>
        <w:gridCol w:w="529"/>
        <w:gridCol w:w="765"/>
        <w:gridCol w:w="765"/>
        <w:gridCol w:w="750"/>
        <w:gridCol w:w="1203"/>
        <w:gridCol w:w="1260"/>
        <w:gridCol w:w="1161"/>
        <w:gridCol w:w="1134"/>
        <w:gridCol w:w="740"/>
      </w:tblGrid>
      <w:tr>
        <w:trPr>
          <w:trHeight w:val="276" w:hRule="atLeast"/>
          <w:cantSplit w:val="true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     </w:t>
              <w:br/>
              <w:t>многоквартирного дом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, подтверждающий  </w:t>
              <w:br/>
              <w:t xml:space="preserve">признание многоквартирного </w:t>
              <w:br/>
              <w:t>дома аварийным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ая дата   </w:t>
              <w:br/>
              <w:t>окончания переселения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ая  дата   сноса  </w:t>
              <w:br/>
              <w:t>многоквартирного дома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жителей всего</w:t>
            </w:r>
          </w:p>
        </w:tc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жителей, планируемых к переселению</w:t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площадь 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х помещений</w:t>
              <w:br/>
              <w:t>многоквартирного дома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сселяемых </w:t>
              <w:br/>
              <w:t>жилых помещений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еляемая площадь   </w:t>
              <w:br/>
              <w:t>жилых помещений</w:t>
            </w:r>
          </w:p>
        </w:tc>
        <w:tc>
          <w:tcPr>
            <w:tcW w:w="4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ереселения граждан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ые источники  </w:t>
              <w:br/>
              <w:t>финанс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всего</w:t>
            </w:r>
          </w:p>
        </w:tc>
        <w:tc>
          <w:tcPr>
            <w:tcW w:w="3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</w:t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ая собственность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</w:t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ая собственность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а содействия реформированию жилищно-коммунального хозяйст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ого бюджета Республики</w:t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ка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276"/>
        <w:gridCol w:w="360"/>
        <w:gridCol w:w="720"/>
        <w:gridCol w:w="710"/>
        <w:gridCol w:w="765"/>
        <w:gridCol w:w="653"/>
        <w:gridCol w:w="515"/>
        <w:gridCol w:w="791"/>
        <w:gridCol w:w="589"/>
        <w:gridCol w:w="540"/>
        <w:gridCol w:w="529"/>
        <w:gridCol w:w="765"/>
        <w:gridCol w:w="859"/>
        <w:gridCol w:w="750"/>
        <w:gridCol w:w="1235"/>
        <w:gridCol w:w="1260"/>
        <w:gridCol w:w="1161"/>
        <w:gridCol w:w="1134"/>
        <w:gridCol w:w="726"/>
        <w:gridCol w:w="14"/>
      </w:tblGrid>
      <w:tr>
        <w:trPr>
          <w:tblHeader w:val="true"/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50" w:hRule="atLeast"/>
          <w:cantSplit w:val="true"/>
        </w:trPr>
        <w:tc>
          <w:tcPr>
            <w:tcW w:w="1580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образование город Саяногорск</w:t>
            </w:r>
          </w:p>
        </w:tc>
      </w:tr>
      <w:tr>
        <w:trPr>
          <w:trHeight w:val="728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г.т. Май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Короленко, 3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7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418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2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41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6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г.т. Май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Короленко, 3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7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4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0751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4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30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муниципальному образованию город Саяногорск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0,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0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0,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23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04169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396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9671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360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9360" w:hanging="0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9360" w:hanging="0"/>
        <w:outlineLvl w:val="1"/>
        <w:rPr>
          <w:sz w:val="20"/>
          <w:szCs w:val="20"/>
        </w:rPr>
      </w:pPr>
      <w:r>
        <w:rPr>
          <w:sz w:val="20"/>
          <w:szCs w:val="20"/>
        </w:rPr>
        <w:t>к муниципальной  адресной программе</w:t>
      </w:r>
    </w:p>
    <w:p>
      <w:pPr>
        <w:pStyle w:val="Normal"/>
        <w:numPr>
          <w:ilvl w:val="0"/>
          <w:numId w:val="0"/>
        </w:numPr>
        <w:autoSpaceDE w:val="false"/>
        <w:ind w:left="9360" w:hanging="0"/>
        <w:outlineLvl w:val="1"/>
        <w:rPr/>
      </w:pPr>
      <w:r>
        <w:rPr>
          <w:sz w:val="20"/>
          <w:szCs w:val="20"/>
        </w:rPr>
        <w:t>«Переселение граждан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з аварийного жилищного фонда, проживающих на территории муниципального образования город Саяногорск, в 2012 году с учетом необходимости развития малоэтажного жилищного строительства»</w:t>
      </w:r>
    </w:p>
    <w:p>
      <w:pPr>
        <w:pStyle w:val="ConsPlusTitle"/>
        <w:widowControl/>
        <w:numPr>
          <w:ilvl w:val="0"/>
          <w:numId w:val="0"/>
        </w:numPr>
        <w:ind w:left="9360" w:hanging="0"/>
        <w:outlineLvl w:val="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ind w:left="9360" w:hanging="0"/>
        <w:outlineLvl w:val="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ЕСТР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варийных многоквартирных домов по способам пере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52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4"/>
        <w:gridCol w:w="720"/>
        <w:gridCol w:w="981"/>
        <w:gridCol w:w="900"/>
        <w:gridCol w:w="1296"/>
        <w:gridCol w:w="808"/>
        <w:gridCol w:w="515"/>
        <w:gridCol w:w="540"/>
        <w:gridCol w:w="900"/>
        <w:gridCol w:w="540"/>
        <w:gridCol w:w="540"/>
        <w:gridCol w:w="900"/>
        <w:gridCol w:w="485"/>
        <w:gridCol w:w="595"/>
        <w:gridCol w:w="900"/>
        <w:gridCol w:w="1203"/>
        <w:gridCol w:w="777"/>
        <w:gridCol w:w="716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     </w:t>
              <w:br/>
              <w:t>многоквартирного дом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еляемая   </w:t>
              <w:br/>
              <w:t>площадь</w:t>
            </w:r>
          </w:p>
        </w:tc>
        <w:tc>
          <w:tcPr>
            <w:tcW w:w="3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       </w:t>
              <w:br/>
              <w:t>многоквартирного дома</w:t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  </w:t>
              <w:br/>
              <w:t xml:space="preserve">жилых помещений   </w:t>
              <w:br/>
              <w:t>у застройщиков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жилых </w:t>
              <w:br/>
              <w:t xml:space="preserve">помещений у лиц,  </w:t>
              <w:br/>
              <w:t xml:space="preserve">не являющихся    </w:t>
              <w:br/>
              <w:t>застройщиками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уп        </w:t>
              <w:br/>
              <w:t xml:space="preserve">жилых помещений   </w:t>
              <w:br/>
              <w:t>у собственников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ои</w:t>
            </w:r>
            <w:r>
              <w:rPr>
                <w:sz w:val="20"/>
                <w:szCs w:val="20"/>
              </w:rPr>
              <w:t xml:space="preserve">мость, </w:t>
              <w:br/>
              <w:t>всего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ые </w:t>
              <w:br/>
              <w:t xml:space="preserve">источники  </w:t>
              <w:br/>
              <w:t>финансирования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тивная </w:t>
              <w:br/>
              <w:t>стоимость 1 кв. м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 </w:t>
              <w:br/>
              <w:t xml:space="preserve">числе  </w:t>
              <w:br/>
              <w:t xml:space="preserve">частная </w:t>
              <w:br/>
              <w:t>собстве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ая </w:t>
              <w:br/>
              <w:t>стоимость</w:t>
              <w:br/>
              <w:t>1 кв. м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ая </w:t>
              <w:br/>
              <w:t>стоимость</w:t>
              <w:br/>
              <w:t>1 кв. 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ая</w:t>
              <w:br/>
              <w:t xml:space="preserve">стоимость  </w:t>
              <w:br/>
              <w:t>1 кв. м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ая</w:t>
              <w:br/>
              <w:t xml:space="preserve">стоимость  </w:t>
              <w:br/>
              <w:t>1 кв. м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tbl>
      <w:tblPr>
        <w:tblW w:w="1577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4"/>
        <w:gridCol w:w="720"/>
        <w:gridCol w:w="986"/>
        <w:gridCol w:w="850"/>
        <w:gridCol w:w="1094"/>
        <w:gridCol w:w="808"/>
        <w:gridCol w:w="92"/>
        <w:gridCol w:w="700"/>
        <w:gridCol w:w="992"/>
        <w:gridCol w:w="900"/>
        <w:gridCol w:w="540"/>
        <w:gridCol w:w="540"/>
        <w:gridCol w:w="900"/>
        <w:gridCol w:w="485"/>
        <w:gridCol w:w="612"/>
        <w:gridCol w:w="883"/>
        <w:gridCol w:w="1203"/>
        <w:gridCol w:w="777"/>
        <w:gridCol w:w="716"/>
      </w:tblGrid>
      <w:tr>
        <w:trPr>
          <w:tblHeader w:val="true"/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1577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Муниципальное образование город Сая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г.т. Май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Короленко, 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00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г.т. Май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Короленко, 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4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4100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муниципальному образованию город Саяногорс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0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23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23500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9180" w:hanging="0"/>
        <w:outlineLvl w:val="1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0"/>
          <w:szCs w:val="20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9360" w:hanging="0"/>
        <w:outlineLvl w:val="1"/>
        <w:rPr>
          <w:sz w:val="20"/>
          <w:szCs w:val="20"/>
        </w:rPr>
      </w:pPr>
      <w:r>
        <w:rPr>
          <w:sz w:val="20"/>
          <w:szCs w:val="20"/>
        </w:rPr>
        <w:t>к муниципальной адресной программе</w:t>
      </w:r>
    </w:p>
    <w:p>
      <w:pPr>
        <w:pStyle w:val="Normal"/>
        <w:numPr>
          <w:ilvl w:val="0"/>
          <w:numId w:val="0"/>
        </w:numPr>
        <w:autoSpaceDE w:val="false"/>
        <w:ind w:left="9360" w:hanging="0"/>
        <w:outlineLvl w:val="1"/>
        <w:rPr/>
      </w:pPr>
      <w:r>
        <w:rPr>
          <w:sz w:val="20"/>
          <w:szCs w:val="20"/>
        </w:rPr>
        <w:t>«Переселение граждан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з аварийного жилищного фонда, проживающих на территории муниципального образования город Саяногорск, в 2012 году с учетом необходимости развития малоэтажного жилищного строительства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ИРУЕМЫЕ ПОКАЗАТЕЛ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b w:val="false"/>
          <w:sz w:val="26"/>
          <w:szCs w:val="26"/>
        </w:rPr>
        <w:t>выполнения</w:t>
      </w:r>
      <w:r>
        <w:rPr>
          <w:b w:val="false"/>
        </w:rPr>
        <w:t xml:space="preserve"> муниципальной адресной программы </w:t>
      </w:r>
      <w:r>
        <w:rPr>
          <w:b w:val="false"/>
          <w:sz w:val="26"/>
          <w:szCs w:val="26"/>
        </w:rPr>
        <w:t>«Переселение граждан из аварийного жилищного фонда, проживающих на территории муниципального образования город Саяногорск, в 2012 году с учетом необходимости развития малоэтажного жилищного строительства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54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623"/>
        <w:gridCol w:w="540"/>
        <w:gridCol w:w="540"/>
        <w:gridCol w:w="900"/>
        <w:gridCol w:w="850"/>
        <w:gridCol w:w="939"/>
        <w:gridCol w:w="992"/>
        <w:gridCol w:w="992"/>
        <w:gridCol w:w="824"/>
        <w:gridCol w:w="851"/>
        <w:gridCol w:w="992"/>
        <w:gridCol w:w="993"/>
        <w:gridCol w:w="992"/>
        <w:gridCol w:w="850"/>
        <w:gridCol w:w="708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муниципального </w:t>
              <w:br/>
              <w:t>образования</w:t>
            </w:r>
          </w:p>
        </w:tc>
        <w:tc>
          <w:tcPr>
            <w:tcW w:w="3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еленная площадь, кв. м</w:t>
            </w:r>
          </w:p>
        </w:tc>
        <w:tc>
          <w:tcPr>
            <w:tcW w:w="45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сселенных помещений, ед.</w:t>
            </w:r>
          </w:p>
        </w:tc>
        <w:tc>
          <w:tcPr>
            <w:tcW w:w="4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селенных жителей, чел.</w:t>
            </w:r>
          </w:p>
        </w:tc>
      </w:tr>
      <w:tr>
        <w:trPr>
          <w:trHeight w:val="202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 квартал 2012 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квартал 2012 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артал 2012 г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квартал 2012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 год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 квартал 2012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квартал 2012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артал 2012 год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квартал 2012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 квартал 2012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квартал 2012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артал 2012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квартал 2012 го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 год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Саяногорск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>
          <w:trHeight w:val="22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0,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360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9360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9360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9360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851" w:right="567" w:gutter="0" w:header="72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eastAsia="Calibri" w:cs="Tahoma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720"/>
      <w:jc w:val="both"/>
      <w:outlineLvl w:val="1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9042;fld=134;dst=100117" TargetMode="External"/><Relationship Id="rId3" Type="http://schemas.openxmlformats.org/officeDocument/2006/relationships/hyperlink" Target="consultantplus://offline/main?base=RLAW188;n=29496;fld=134;dst=1002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4:06:00Z</dcterms:created>
  <dc:creator>User</dc:creator>
  <dc:description/>
  <dc:language>en-US</dc:language>
  <cp:lastModifiedBy>Степан Г. Федяев</cp:lastModifiedBy>
  <cp:lastPrinted>2012-03-20T08:41:00Z</cp:lastPrinted>
  <dcterms:modified xsi:type="dcterms:W3CDTF">2012-04-04T04:06:00Z</dcterms:modified>
  <cp:revision>2</cp:revision>
  <dc:subject/>
  <dc:title>УТВЕРЖДЕНА</dc:title>
</cp:coreProperties>
</file>