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8.03.2012 г. № 4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8.03.2012 г. № 44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Административного регламента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редоставлению муниципальной услуги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формление справок об использовании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(неиспользовании) права приватизации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лых помещений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rPr/>
      </w:pPr>
      <w:r>
        <w:rPr/>
        <w:t>Во исполнение постановления Администрации г.Саяногорска от 25.05.2010г. № 735 «Об утверждении плана перехода на предоставление в электронном виде муниципальных услуг (функций) органов местного самоуправления муниципального образования город Саяногорск», в соответствии с Федеральным законом от 27.07.2010г. № 210-ФЗ «Об организации предоставления государственных и муниципальных услуг», постановлением Администрации муниципального образования г.Саяногорск от 11.03.2011г. № 542 «Об утверждении Порядка разработки и утверждения административных регламентов предоставления муниципальных услуг», руководствуясь ст.30, ст.33 Устава муниципального образования г.Саяногорск, утвержденного решением Саяногорского городского Совета депутатов № 35 от 31.05.2005 г.,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Оформление справок об использовании (неиспользовании) права приватизации жилых помещений», в соответствии с приложением № 1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Информационно-аналитическому отделу Администрации муниципального образования город Саяногорск (Михалева Е.Ю.)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3. Настоящее постановление вступает в силу с момента опубликов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 xml:space="preserve">Контроль за исполнением настоящего постановления возложить </w:t>
      </w:r>
      <w:r>
        <w:rPr>
          <w:sz w:val="28"/>
          <w:szCs w:val="28"/>
          <w:shd w:fill="FFFFFF" w:val="clear"/>
        </w:rPr>
        <w:t>на руководителя Департамента архитектуры, градостроительства и недвижимости г.Саяногорска Потапова Н.С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" w:leader="none"/>
          <w:tab w:val="left" w:pos="1106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  <w:shd w:fill="FFFFFF" w:val="clear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" w:leader="none"/>
          <w:tab w:val="left" w:pos="1106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Глава муниципального образования</w:t>
      </w:r>
    </w:p>
    <w:p>
      <w:pPr>
        <w:pStyle w:val="Normal"/>
        <w:ind w:left="15" w:hanging="0"/>
        <w:rPr/>
      </w:pPr>
      <w:r>
        <w:rPr>
          <w:sz w:val="28"/>
          <w:szCs w:val="28"/>
        </w:rPr>
        <w:t>город Саяногорск</w:t>
        <w:tab/>
        <w:tab/>
        <w:tab/>
        <w:tab/>
        <w:t xml:space="preserve">                                                 Л.М. Бык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Arial" w:hAnsi="Arial" w:eastAsia="Lucida Sans Unicode" w:cs="Arial"/>
      <w:b/>
      <w:spacing w:val="40"/>
      <w:kern w:val="2"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shadow/>
      <w:color w:val="000000"/>
      <w:sz w:val="36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  <w:outlineLvl w:val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widowControl w:val="false"/>
      <w:suppressAutoHyphens w:val="true"/>
    </w:pPr>
    <w:rPr>
      <w:rFonts w:ascii="Arial" w:hAnsi="Arial" w:eastAsia="Lucida Sans Unicode" w:cs="Arial"/>
      <w:i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02:00Z</dcterms:created>
  <dc:creator>301_2</dc:creator>
  <dc:description/>
  <dc:language>en-US</dc:language>
  <cp:lastModifiedBy>Степан Г. Федяев</cp:lastModifiedBy>
  <cp:lastPrinted>2012-03-12T18:04:00Z</cp:lastPrinted>
  <dcterms:modified xsi:type="dcterms:W3CDTF">2012-03-29T09:02:00Z</dcterms:modified>
  <cp:revision>2</cp:revision>
  <dc:subject/>
  <dc:title/>
</cp:coreProperties>
</file>