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62" w:leader="none"/>
        </w:tabs>
        <w:ind w:left="794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№ 1 к Постановлению Администрации </w:t>
      </w:r>
    </w:p>
    <w:p>
      <w:pPr>
        <w:pStyle w:val="Normal"/>
        <w:tabs>
          <w:tab w:val="clear" w:pos="708"/>
          <w:tab w:val="left" w:pos="1362" w:leader="none"/>
        </w:tabs>
        <w:ind w:left="79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муниципального образования г. Саяногорск № 697 от 04.05.201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Л А Н  - Г Р А Ф И К </w:t>
      </w:r>
    </w:p>
    <w:p>
      <w:pPr>
        <w:pStyle w:val="Normal"/>
        <w:jc w:val="center"/>
        <w:rPr/>
      </w:pPr>
      <w:r>
        <w:rPr/>
        <w:t xml:space="preserve">проведения конкурса по выбору управляющей компании </w:t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3308"/>
        <w:gridCol w:w="882"/>
        <w:gridCol w:w="2971"/>
        <w:gridCol w:w="3559"/>
        <w:gridCol w:w="1426"/>
        <w:gridCol w:w="1946"/>
      </w:tblGrid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согласно Пост. № 75 от 06.02.2006г.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. № 75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 </w:t>
            </w:r>
          </w:p>
        </w:tc>
        <w:tc>
          <w:tcPr>
            <w:tcW w:w="3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дминистрации МО г.Саяногорска, Комитета ЖКХиТ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 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</w:t>
            </w:r>
          </w:p>
        </w:tc>
      </w:tr>
      <w:tr>
        <w:trPr/>
        <w:tc>
          <w:tcPr>
            <w:tcW w:w="145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ительный этап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рганизатора конкурса (ОМС) и утверждение плана-графика проведения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.05.2012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.Саяногорска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представительный орган о делегировании депутатов в состав конкурсной комиссии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за 20  дней до публикации извещения о проведении конкурс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в в Совет депутатов муниципального образования г.Саяногорскао делегировании депутатов в состав конкурсной комисси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20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создании конкурсной комиссии, её составе и порядке работы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за 5 рабочих дней до публикации извещения о проведении конкурс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постановления Администрации МО г.Саяногорскао создании конкурсной комиссии, её составе и порядке работы (включая график проведения заседаний конкурсной комиссии)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.Саяногорска, 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роведения заседаний конкурсной комиссии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График проведения заседаний конкурсной комисси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счета для внесения средств для обеспечения заявки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крытие счета для внесения средств для обеспечения заявк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конкурса открытого по составу участников и по форме подачи заявок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4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а постановления и конкурсной документации (приложений к нему) -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ы о состоянии общего имущества МКД по каждому дому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визиты банковского счета для перечисления средств в качестве обеспечения заявки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ядок и график проведения осмотров объектов конкурса заинтересованными лицами и претендентами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чни и стоимость обязательных работ и услуг по содержанию и ремонту общего имущества по каждому МКД в составе лотов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чни и стоимость дополнительных работ и услуг по содержанию и ремонту общего имущества по каждому МКД в составе лотов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 внесения собственниками платы (без определения способа внесения платы);требования к участникам конкурса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 заявки на участие в конкурсе и инструкция по её заполнению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и предоставления обеспечения исполнения обязательств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оки подписания договоров управления МКД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ект договора управления МКД;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.д.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3.05.12г. по 30.05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извещения о проведении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8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чем за 30  дней до даты окончания срока подачи заявок на участие в конкурсе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постановления до 30.05.2012г. (возможно не на все 21 дом, а частично).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5.20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бственников помещений о дате проведения конкурса (на досках объявлений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за 25 дней до даты начала процедуры вскрытия конвертов с заявками на участие в конкурсе.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объявлений на досках объявлений в подъездах, в «Саянских ведомостях»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31.05.12г. по 06.06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145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ача и рассмотрение заявок.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ча заявок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 дней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крытых конвертах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2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ы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заявок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е поступления 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по форме, уст.Пост. № 75 от 06.02.2006г.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02.07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нкурсной документации любому заинтересованному лицу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-х рабочих дней с даты получения заявления о предоставлении конкурсной документации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, направление по электронному адресу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02.07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яснение конкурсной документации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-х рабочих дней с даты получения запроса, если он поступил ранее 2-х раб.дней до окончания даты подачи заявок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исьменных разъяснений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27.06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азъяснений конкурсной документации на офиц. сайте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 раб. дня с даты направления разъяснений заявителю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сайте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02.07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смотров объектов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специалистов, при обращении претендентов и заинтересованных лиц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02.07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ЖКХиТ, 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Внесение претендентом средств на обеспечение заявки в размере 5 % размера платы за с/р х на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общ. МКД лот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 14,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поступить на спец.счет не позднее времени вскрытия конвертов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31.05.12г. по 02.07.12г. 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ы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о возможности лицам, присутствующим при вскрытии конвертов подать, изменить или отозвать поданную заявку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и час вскрытия конвертов с заявками, но до начала вскрытия конвертов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вление о возможности лицам, присутствующим при вскрытии конвертов подать, изменить или отозвать поданную заявку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заявок под протокол и аудиозапись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66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заявок под протокол и аудиозапись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под протокол и аудиозапись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0 рабочих  дней с даты начала процедуры вскрытия конвертов с заявками 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ок под протокол и аудиозапись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рассмотрения заявок конкурсная комиссия принимает решение :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признании претендента участником конкурса; 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казе в допуске претендента к участию в конкурсе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 15, 18, 52, 53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рассмотрения заявок конкурсная комиссия принимает решение :</w:t>
            </w:r>
          </w:p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 признании претендента участником конкурса; 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 отказе в допуске претендента к участию в конкурсе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тендента требованиям доказывает конкурсная комиссия, но не претендент.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запросов в целях определения соответствия претендента требованиям 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на офиц.сайте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 70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дписания протокол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на офиц.сайте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етендентов не допущенных к конкурсу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раб.дня, следующего за днем подписания протокола рассмотрения заявок на участие в конкурсе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претендентов не допущенных к конкурсу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только один участник конкурса- с ним заключается договор управления МКД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екта в теч. 3 раб.дней с даты подписания протокола.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только один участник конкурса- с ним заключается договор управления МКД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>
          <w:trHeight w:val="2013" w:hRule="atLeast"/>
        </w:trPr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единственному участнику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.дней с даты подписания договора управления МКД и подтверждения обеспечения исполнения обязательств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единственному участнику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претендентам, не признанным участниками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.дней с даты подписания протокола рассмотрения заявок на участие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претендентам, не признанным участниками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6.07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поступило ни одной заявки или все претенденты отклонены, то проводится новый открытый конкурс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месяцев с даты установления факта(даты протоколов)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поступило ни одной заявки или все претенденты отклонены, то проводится новый открытый конкурс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09.10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145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крытый конкурс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под протокол(3 экз.) и аудиозапись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82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ие в день проведения конкурс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под протокол(3 экз.) и аудиозапись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бедителю конкурса 1 экз.протокола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3-х раб.дней с даты утверждения  протокол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бедителю конкурса 1 экз.протокола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на офиц.сайте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1 раб.дня с даты утверждения протокол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на офиц.сайте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в СМИ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 10 раб.дней с даты утверждения протокол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ротокола конкурса в СМИ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5.07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участникам, не признанным победителями 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.дней с даты подписания протокола конкурс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участникам, не признанным победителями 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8.07.12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я результатов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2-х рабочих дней с даты получения запроса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ия результатов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всех документов конкурса и аудиозаписей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3-х лет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всех документов конкурса и аудиозаписей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11.07.15г.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г.Саяногорска, Комитет ЖКХиТ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бственников помещений МКД об условиях договора управления МКД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 40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раб.дней с даты утверждения протокола конкурса. 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собственников помещений МКД об условиях договора управления МКД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5.07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  <w:tr>
        <w:trPr/>
        <w:tc>
          <w:tcPr>
            <w:tcW w:w="1457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лючение договоров управления МКД по результатам конкурса</w:t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возвращает подписанный проект договора управления МКД и обеспечение исполнения обязательств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раб.дней с даты утверждения протокола конкурса. 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конкурса возвращает подписанный проект договора управления МКД и обеспечение исполнения обязательств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25.07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конкурса направляет собственникам МКД договоры управления для подписания 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0 дней с даты утверждения протокола конкурса. 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конкурса направляет собственникам МКД договоры управления для подписания 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 31.07.12г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победителю конкурса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.дней с даты предоставления подписанного проекта договора управления МКД и обеспечения исполнения обязательств</w:t>
            </w:r>
          </w:p>
        </w:tc>
        <w:tc>
          <w:tcPr>
            <w:tcW w:w="3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редств по обеспечению заявки на участие в конкурсе победителю конкурса</w:t>
            </w:r>
          </w:p>
        </w:tc>
        <w:tc>
          <w:tcPr>
            <w:tcW w:w="1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  <w:tc>
          <w:tcPr>
            <w:tcW w:w="1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коми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" w:leader="none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603"/>
        <w:gridCol w:w="6015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ород Саяногорс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2:19:00Z</dcterms:created>
  <dc:creator>208_1</dc:creator>
  <dc:description/>
  <dc:language>en-US</dc:language>
  <cp:lastModifiedBy>Степан Г. Федяев</cp:lastModifiedBy>
  <cp:lastPrinted>2012-05-05T09:18:00Z</cp:lastPrinted>
  <dcterms:modified xsi:type="dcterms:W3CDTF">2012-05-11T02:19:00Z</dcterms:modified>
  <cp:revision>2</cp:revision>
  <dc:subject/>
  <dc:title/>
</cp:coreProperties>
</file>