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3.05.2012г. №8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3.05.2012г. №8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назначении публичных слуш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На основании заявлений Божечковой Марины Николаевны (вх. №864 от 02.04.2012 года, вх. №2 от 11.05.2012 года, вх. №867 от 02.04.2012 года, вх. №1 от 11.05.2012 года),  руководствуясь ст.ст. 38, 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№110 от 22.12.2010 года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Постановлением Администрации муниципального образования г.Саяногорск №1431 от 19.07.2011г. «Об утверждении состава комиссии по землепользованию и застройке», п.3 ст.19, ст. 30, 32 </w:t>
      </w:r>
      <w:r>
        <w:rPr>
          <w:sz w:val="26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ПОСТАНОВЛЯЮ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значить публичные слушания по вопросу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1. Выдачи разрешения на отклонение от предельных параметров разрешенного строительства, в отношении земельного участка площадью 1426 кв.м., расположенного по адресу: Республика Хакасия, г.Саяногорск, улица Транспортная, 7в, в части минимальных отступов от границ земельного участка, в целях определения места размещения объекта капитального строительства – «Магазин-офис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2. Выдачи разрешения на отклонение от предельных параметров разрешенного строительства, в отношении земельного участка площадью 251 кв.м., расположенного по адресу: Республика Хакасия, г.Саяногорск, улица Транспортная, 7д, в части минимальных отступов от границ земельного участка, в целях определения места размещения объекта капитального строительства – «Магазин-офис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Утвердить проект постановления  Администрации муниципального образования г.Саяногорск «О выдаче (об отказе в выдаче) разрешения на отклонение от предельных параметров разрешенного строительства» (Приложение №1 к настоящему постановлению).</w:t>
      </w:r>
    </w:p>
    <w:p>
      <w:pPr>
        <w:pStyle w:val="TextBodyIndent"/>
        <w:rPr/>
      </w:pPr>
      <w:r>
        <w:rPr>
          <w:sz w:val="26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</w:t>
      </w:r>
      <w:r>
        <w:rPr>
          <w:sz w:val="26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  <w:t>5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rPr/>
      </w:pPr>
      <w:r>
        <w:rPr>
          <w:sz w:val="26"/>
        </w:rPr>
        <w:t xml:space="preserve">6. Контроль за исполнением настоящего постановления возложить на </w:t>
      </w:r>
      <w:r>
        <w:rPr>
          <w:sz w:val="26"/>
          <w:szCs w:val="28"/>
        </w:rPr>
        <w:t>заместителя главы муниципального образования г.Саяногорск по экономическим вопросам А.А.Баранников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6"/>
        </w:rPr>
      </w:pPr>
      <w:r>
        <w:rPr>
          <w:sz w:val="26"/>
        </w:rPr>
        <w:t>г.Саяногорск</w:t>
        <w:tab/>
        <w:tab/>
        <w:t>Л.М.Быко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27:00Z</dcterms:created>
  <dc:creator>Пользователь</dc:creator>
  <dc:description/>
  <dc:language>en-US</dc:language>
  <cp:lastModifiedBy>Степан Г. Федяев</cp:lastModifiedBy>
  <cp:lastPrinted>2011-09-02T11:36:00Z</cp:lastPrinted>
  <dcterms:modified xsi:type="dcterms:W3CDTF">2012-05-29T02:27:00Z</dcterms:modified>
  <cp:revision>2</cp:revision>
  <dc:subject/>
  <dc:title/>
</cp:coreProperties>
</file>