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1965960"/>
                <wp:effectExtent l="0" t="1292225" r="0" b="3492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65960"/>
                          <a:chOff x="0" y="0"/>
                          <a:chExt cx="5526360" cy="1965960"/>
                        </a:xfrm>
                      </wpg:grpSpPr>
                      <wps:wsp>
                        <wps:cNvSpPr txBox="1"/>
                        <wps:spPr>
                          <a:xfrm>
                            <a:off x="1036440" y="1123920"/>
                            <a:ext cx="33368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7.06.2012 г. № 9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8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8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880"/>
                              <a:ext cx="19836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82600"/>
                              <a:ext cx="2099160" cy="49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54.8pt" coordorigin="72,-576" coordsize="8703,3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194;width:5254;height:13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7.06.2012 г. № 94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707">
                  <v:shape id="shape_0" stroked="f" o:allowincell="f" style="position:absolute;left:3623;top:-576;width:1465;height:17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32;width:3123;height:7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131;width:3305;height:7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28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О порядке ведения реестра расходных обязательств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Саяногорск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о исполнение статьи 87 Бюджетного кодекса Российской Федерации, пункта 4 Постановления Правительства Республики Хакасия от </w:t>
        <w:br/>
        <w:t xml:space="preserve">09.04.2008г. № 99, руководствуясь статье 5 решения Совета депутатов муниципального образования г.Саяногорск от 22.02.2012г. №109, ст.ст. 30, 36 Устава муниципального образования город Саяногорск, утвержденного решением Саяногорского городского Совета депутатов от 31.05.2005 г. </w:t>
        <w:br/>
        <w:t xml:space="preserve">№ 35,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твердить порядок ведения реестра расходных обязательств муниципального образования город Саяногорск согласно Приложению №1 к настоящему Постановлени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 момента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 момента вступления в силу настоящего постановления считать утратившими силу:</w:t>
      </w:r>
    </w:p>
    <w:p>
      <w:pPr>
        <w:pStyle w:val="TextBody"/>
        <w:jc w:val="both"/>
        <w:rPr/>
      </w:pPr>
      <w:r>
        <w:rPr/>
        <w:t>-</w:t>
        <w:tab/>
        <w:t xml:space="preserve">Постановление Главы муниципального образования г.Саяногорск от 04.05.2008г. №660 "О внесении изменений в Постановление Главы муниципального образования г. Саяногорск № 193 от 20.02.2007 г. "О Порядке ведения реестра расходных обязательств муниципального образования </w:t>
        <w:br/>
        <w:t>г. Саяногорск (в новой редакции)";</w:t>
      </w:r>
    </w:p>
    <w:p>
      <w:pPr>
        <w:pStyle w:val="TextBody"/>
        <w:jc w:val="both"/>
        <w:rPr/>
      </w:pPr>
      <w:r>
        <w:rPr/>
        <w:t>-</w:t>
        <w:tab/>
        <w:t>Постановление Главы муниципального образования г.Саяногорск от 20.02.2007 г. №193 "О Порядке ведения реестра расходных обязательств муниципального образования г. Саяногорск (в новой редакции)"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4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нтроль за исполнением настоящего постановления возложить на руководителя «Бюджетно-финансового управления администрации г.Саяногорска» (О.Ю. Воронина)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0" w:leader="none"/>
        </w:tabs>
        <w:jc w:val="left"/>
        <w:rPr/>
      </w:pPr>
      <w:r>
        <w:rPr>
          <w:b w:val="false"/>
          <w:spacing w:val="0"/>
          <w:sz w:val="28"/>
          <w:szCs w:val="28"/>
        </w:rPr>
        <w:t>Глава муниципального</w:t>
      </w:r>
    </w:p>
    <w:p>
      <w:pPr>
        <w:sectPr>
          <w:type w:val="nextPage"/>
          <w:pgSz w:w="11906" w:h="16838"/>
          <w:pgMar w:left="1678" w:right="745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                     Л.М. Быков</w:t>
      </w:r>
    </w:p>
    <w:p>
      <w:pPr>
        <w:pStyle w:val="TextBody"/>
        <w:jc w:val="right"/>
        <w:rPr/>
      </w:pPr>
      <w:r>
        <w:rPr>
          <w:szCs w:val="28"/>
        </w:rPr>
        <w:t xml:space="preserve">Приложение № 1 к Постановлени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образования г.Саяногорск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т 07.06.2012г. №945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рядок ведения реестра расходных обязательств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 город Саяногорск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Общие положения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1</w:t>
        <w:tab/>
        <w:t>Настоящий порядок разработан в соответствии с Бюджетным кодексом Российской Федерации, Положением о бюджетном устройстве и бюджетном процессе в муниципальном образовании город Саяногорск и устанавливает основные принципы и правила ведения реестра расходных обязательств муниципального образования город Саяногорск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</w:t>
        <w:tab/>
      </w:r>
      <w:r>
        <w:rPr>
          <w:spacing w:val="-6"/>
          <w:sz w:val="28"/>
          <w:szCs w:val="28"/>
          <w:lang w:eastAsia="ar-SA"/>
        </w:rPr>
        <w:t>Реестр расходных обязательств муниципального образования город Саяногорск формируется с целью учета расходных обязательств муниципального образования город Саяногорск (далее – расходные обязательства) и определения объема бюджетных средств, необходимых для их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  <w:lang w:eastAsia="ar-SA"/>
        </w:rPr>
        <w:t>Реестр расходных обязательств муниципального образования город Саяногорск (далее - Реестр) - свод (перечень) нормативных правовых актов и заключенных Советом депутатов муниципального образования г.Саяногорск, Администрацией муниципального образования г.Саяногорск и органами Администрации муниципального образования г.Саяногорск, наделенными правами юридических лиц, договоров и соглашений, предусматривающих возникновение расходных обязательств, подлежащих исполнению за счет средств бюджета муниципального образования г.Саяногорск.</w:t>
      </w:r>
    </w:p>
    <w:p>
      <w:pPr>
        <w:pStyle w:val="Normal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Реестр принимаемых расходных обязательств муниципального образования город Саяногорск (далее - Реестр принимаемых обязательств) - документ, содержащий сводную информацию об изменении объема и (или) структуры расходных обязательств муниципального образования г.Саяногорск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  <w:lang w:eastAsia="ar-SA"/>
        </w:rPr>
        <w:t xml:space="preserve">Другие понятие и термины в рамках данного порядка используются в том значении, в котором они определены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1.3</w:t>
        <w:tab/>
        <w:t>Реестр ведется «Бюджетно-финансовым управлением администрации г.Саяногорска» (далее – БФУ) в программном комплексе и на бумажном носителе и формируется на основании данных, представленных главными распорядителями (получателями) бюджетных средств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4</w:t>
        <w:tab/>
        <w:t>Сведения в реестре уточняются в случаях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принятия муниципальных нормативных правовых актов (заключение соглашений, договоров), предусматривающих возникновение расходных обязательств (в соответствии со статьей 86 Бюджетного кодекса Российской Федерации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изменения сроков действия (окончание, продление) действующих расходных обязательств и (или) принятия муниципальных нормативных правовых актов об изменении объемов средств на исполнение уже действующих расходных обязательств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5</w:t>
        <w:tab/>
        <w:t>Главные распорядители (получатели) бюджетных средств представляют реестры в следующие сроки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плановый реестр не позднее 25 мая текущего год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</w:r>
      <w:r>
        <w:rPr>
          <w:spacing w:val="-6"/>
          <w:sz w:val="28"/>
          <w:szCs w:val="28"/>
          <w:lang w:eastAsia="ar-SA"/>
        </w:rPr>
        <w:t>реестр принимаемых обязательств одновременно с проектом бюджета на очередной финансовый год и плановый период до 01 сентября текущего год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-</w:t>
        <w:tab/>
      </w:r>
      <w:r>
        <w:rPr>
          <w:spacing w:val="-6"/>
          <w:sz w:val="28"/>
          <w:szCs w:val="28"/>
          <w:lang w:eastAsia="ar-SA"/>
        </w:rPr>
        <w:t>уточненный реестр – не позднее 15 января очередного финансового год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pacing w:val="-6"/>
          <w:sz w:val="20"/>
          <w:szCs w:val="20"/>
          <w:lang w:eastAsia="ar-SA"/>
        </w:rPr>
      </w:pPr>
      <w:r>
        <w:rPr>
          <w:spacing w:val="-6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0"/>
          <w:lang w:eastAsia="ar-SA"/>
        </w:rPr>
        <w:t>2. Права и обязанности главных распорядителей бюджетных средств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и формировании реестра расходных обязательств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2.1</w:t>
        <w:tab/>
        <w:t>Главные распорядители (получатели) бюджетных средств обязаны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проводить анализ действующей нормативной правовой базы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определять нормативные правовые акты, договоры и соглашения, обуславливающие расходование средств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оценивать объем средств, предусматриваемых на исполнение расходных обязательств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обеспечивать своевременное представление разделов реестра в БФУ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2.2</w:t>
        <w:tab/>
        <w:t>Главные распорядители (получатели) бюджетных средств вправе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получать от БФУ необходимые разъяснения и уточнения по формированию реестра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8"/>
          <w:szCs w:val="20"/>
          <w:lang w:eastAsia="ar-SA"/>
        </w:rPr>
        <w:t>-</w:t>
        <w:tab/>
        <w:t>привлекать подведомственных распорядителей и получателей бюджетных средств к формированию реестр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 Порядок заполнения формы реестра расходных обязательств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едение реестра осуществляется по форме согласно приложению к настоящему поряд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Расходные обязательства в реестре сгруппированы следующим образом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расходные обязательства, связанные с реализацией вопросов местного значения городских округов и полномочий органов местного самоуправления по решению вопросов местного значения (РГ-А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расходные обязательства, возникшие в результате принятия нормативных правовых актов органов местного самоуправления, предусматривающих предоставление межбюджетных трансфертов другим бюджетам бюджетной системы Российской Федерации (РГ-Б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расходные обязательства, возникшие в результате реализации органами местного самоуправления городского округа делегированных полномочий за счет субвенций, переданных с другого уровня бюджетной системы (РГ-В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-</w:t>
        <w:tab/>
        <w:t>расходные обязательства, возникшие в результате решения органами местного самоуправления городского округа вопросов, не отнесенных к вопросам местного значения, в соответствии со статьей 16.1 Федерального закона от 6 октября 2003 г. № 131-ФЗ "Об общих принципах организации местного самоуправления в Российской Федерации" (РГ-Г)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2</w:t>
        <w:tab/>
        <w:t>Реестр обязательно должен содержать следующую информацию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наименования полномочия (графа 1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код бюджетной классификации (графа 3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pacing w:val="-2"/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-</w:t>
        <w:tab/>
      </w:r>
      <w:r>
        <w:rPr>
          <w:spacing w:val="-2"/>
          <w:sz w:val="28"/>
          <w:szCs w:val="28"/>
          <w:lang w:eastAsia="ar-SA"/>
        </w:rPr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оссийской Федерации (графы 4-6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Республики Хакасия (графы 7 – 9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нормативно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муниципального образования город Саяногорск (графы 10 – 12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объем средств на исполнение расходного обязательства (отчетный финансовый год (план, факт), текущий финансовый год (план), очередной финансовый год (план), плановый период (план на два года) (графы 13-18)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примечание (графа 19)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3</w:t>
        <w:tab/>
        <w:t>В графе 3 указываются коды раздела и подраздела классификации расходов бюджет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4</w:t>
        <w:tab/>
        <w:t>В графах 4-12 по каждому расходному обязательству последовательно приводится  информация о федеральных, региональных и муниципальных нормативных правовых актах, устанавливающих полномочие муниципального образова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5</w:t>
        <w:tab/>
        <w:t>По каждому расходному обязательству указывается 1-2 нормативных правовых акта, регулирующего правоотношения в соответствующей сфере, процедуры принятия и исполнения расходного обязательств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6</w:t>
        <w:tab/>
        <w:t>В качестве наименования нормативных правовых актов приводится полное официальное наименование нормативного правового акт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7</w:t>
        <w:tab/>
        <w:t>При введении номера документа следует обеспечивать полное соответствие содержания, регистров, и последовательности цифровых, буквенных и знаковых обозначений фактическому номеру документ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8</w:t>
        <w:tab/>
        <w:t>В графах 5, 8, 11 приводится ссылка на номер статьи, части, пункта, подпункта, абзаца нормативного правового акта, в которых содержатся нормы, являющиеся основанием возникновения соответствующего расходного обязательства и (или) определяющие порядок исполнения и финансового обеспечения расходного обязательств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9</w:t>
        <w:tab/>
        <w:t>Дату вступления в силу и срок действия нормативных правовых актов следует определять в соответствии с федеральными, региональными и муниципальными нормативными правовыми актами, регламентирующими порядок опубликования и вступления в силу актов Российской Федерации, Республики Хакасии, муниципального образования г.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ab/>
        <w:t xml:space="preserve">Также в графах 6, 9 и 12 указывают срок действия нормативного правового акта, а именно дату прекращения его действия. В случае, если дата прекращения действия нормативного правового акта не установлена, в графе после сведений о вступлении в силу приводится формулировка - </w:t>
        <w:br/>
        <w:t>«не установлен»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качестве основания для включения и финансового обеспечения расходного обязательства не подлежат указанию в графах 4-12 следующие документы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)</w:t>
        <w:tab/>
        <w:t>Конституция Российской Федер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)</w:t>
        <w:tab/>
        <w:t>Конституция Республики Хакасия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)</w:t>
        <w:tab/>
        <w:t>Гражданский и Бюджетный кодексы Российской Федер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)</w:t>
        <w:tab/>
        <w:t>нормативные правовые акты исполнительных органов государственной власт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5)</w:t>
        <w:tab/>
        <w:t>законы и решения о бюджете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6)</w:t>
        <w:tab/>
        <w:t>положения о бюджетном устройстве и бюджетном процессе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7)</w:t>
        <w:tab/>
        <w:t>проекты нормативных правовых актов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8)</w:t>
        <w:tab/>
        <w:t>договоры гражданско-правового характер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9)</w:t>
        <w:tab/>
        <w:t>акты ненормативного характер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11</w:t>
        <w:tab/>
        <w:t>В графах 13-18 необходимо указывать объем средств на исполнение расходного обязательства в тыс.рублей (с одним десятичным знаком), который определяется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)</w:t>
        <w:tab/>
        <w:t>для графы 13 – в соответствии с решением Совета депутатов муниципального образования г.Саяногорск о бюджете на отчетный год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)</w:t>
        <w:tab/>
        <w:t>для графы 14 – в соответствии с решением Совета депутатов муниципального образования г.Саяногорск об исполнении бюджета муниципального образования г.Саяногорск за отчетный год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)</w:t>
        <w:tab/>
        <w:t>для графы 15 в соответствии с решением Совета депутатов муниципального образования г.Саяногорск о бюджете в редакции, действующей на момент формирования реестр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)</w:t>
        <w:tab/>
        <w:t>для графы 16-18 в соответствии с решением Совета депутатов муниципального образования г.Саяногорск или одним из методов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нормативный метод –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метод индексации – определение объема расходов в плановом периоде путем индексации объемов расходов текущего периода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-</w:t>
        <w:tab/>
        <w:t>плановый метод –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>3.12</w:t>
        <w:tab/>
        <w:t xml:space="preserve">В графе 19 указываются комментарии к сведениям по расходному обязательству. В комментариях также можно указать метод, используемый при расчете объемов средств на исполнение расходного обязательства.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13</w:t>
        <w:tab/>
        <w:t xml:space="preserve">Реестр принимаемых обязательств формируется с целью отразить информацию о расходных обязательствах, состав и (или) объем которых предлагается (планируется) к принятию или изменению в очередном финансовом году и (или) плановом периоде.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и формировании реестра принимаемых обязательств заполняются только графы 3, 10-12 и 16-18 в порядке, установленном настоящим разделом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0"/>
          <w:lang w:eastAsia="ar-SA"/>
        </w:rPr>
        <w:t xml:space="preserve">муниципального образования г.Саяногорск </w:t>
        <w:tab/>
        <w:tab/>
        <w:t xml:space="preserve"> </w:t>
        <w:tab/>
        <w:t xml:space="preserve">          В.П. Клундук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sectPr>
      <w:type w:val="nextPage"/>
      <w:pgSz w:w="11906" w:h="16838"/>
      <w:pgMar w:left="1678" w:right="7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5:00Z</dcterms:created>
  <dc:creator>Пользователь</dc:creator>
  <dc:description/>
  <dc:language>en-US</dc:language>
  <cp:lastModifiedBy>Степан Г. Федяев</cp:lastModifiedBy>
  <cp:lastPrinted>2012-05-17T16:17:00Z</cp:lastPrinted>
  <dcterms:modified xsi:type="dcterms:W3CDTF">2012-06-13T02:25:00Z</dcterms:modified>
  <cp:revision>2</cp:revision>
  <dc:subject/>
  <dc:title/>
</cp:coreProperties>
</file>