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0"/>
        <w:rPr/>
      </w:pPr>
      <w:r>
        <w:rPr/>
        <w:t xml:space="preserve">Приложение № 1 к Постановлению </w:t>
      </w:r>
    </w:p>
    <w:p>
      <w:pPr>
        <w:pStyle w:val="Normal"/>
        <w:ind w:left="10800" w:hanging="0"/>
        <w:rPr/>
      </w:pPr>
      <w:r>
        <w:rPr/>
        <w:t>Администрации  муниципального образования г.Саяногорск</w:t>
      </w:r>
    </w:p>
    <w:p>
      <w:pPr>
        <w:pStyle w:val="Normal"/>
        <w:ind w:left="10800" w:hanging="0"/>
        <w:rPr/>
      </w:pPr>
      <w:r>
        <w:rPr/>
        <w:t>от  02.07.2012г.   № 1079</w:t>
      </w:r>
    </w:p>
    <w:p>
      <w:pPr>
        <w:pStyle w:val="Normal"/>
        <w:ind w:left="10800" w:hanging="0"/>
        <w:rPr/>
      </w:pPr>
      <w:r>
        <w:rPr/>
      </w:r>
    </w:p>
    <w:p>
      <w:pPr>
        <w:pStyle w:val="Normal"/>
        <w:ind w:left="10800" w:hanging="0"/>
        <w:rPr/>
      </w:pPr>
      <w:r>
        <w:rPr/>
      </w:r>
    </w:p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План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ия плановых обследований муниципальных предприятий и учреждений муниципального образования г. Саяногорс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и осуществлении отдельных государственных полномочий в области охраны труда на 2012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39"/>
        <w:gridCol w:w="3841"/>
        <w:gridCol w:w="4140"/>
        <w:gridCol w:w="1791"/>
        <w:gridCol w:w="252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firstLine="1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3" w:firstLine="13"/>
              <w:rPr>
                <w:b/>
                <w:b/>
              </w:rPr>
            </w:pPr>
            <w:r>
              <w:rPr>
                <w:b/>
              </w:rPr>
              <w:t xml:space="preserve">Наименование; адрес организации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проведения обслед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ведения обследова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, сроки проведения обследован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тдела Администрации; ФИО должностных лиц отдела, ответственных за обследов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етский сад комбинированного вида N 22 "Почемучка" г.Саяногорска; </w:t>
            </w:r>
          </w:p>
          <w:p>
            <w:pPr>
              <w:pStyle w:val="Normal"/>
              <w:rPr/>
            </w:pPr>
            <w:r>
              <w:rPr/>
              <w:t>РХ г.Саяногорск, Ленинградский мкр., д. 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стояния условий и охраны труда, причин несчастных случаев на производстве и профессиональной заболеваемости, учета обеспеченности работников средствами индивидуальной защиты, организация обучения и проверки знаний специалистов в области охраны труда в организац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14.08.2012г.</w:t>
            </w:r>
          </w:p>
          <w:p>
            <w:pPr>
              <w:pStyle w:val="Normal"/>
              <w:rPr/>
            </w:pPr>
            <w:r>
              <w:rPr/>
              <w:t>по 15.08.2012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дел экологии и охраны труда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 xml:space="preserve">Завершинская Е.В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детский сад комбинированного вида № 20 "Дельфин" г.Саяногорска;</w:t>
            </w:r>
          </w:p>
          <w:p>
            <w:pPr>
              <w:pStyle w:val="Normal"/>
              <w:rPr/>
            </w:pPr>
            <w:r>
              <w:rPr/>
              <w:t>РХ г.Саяногорск, Ленинградский мкр., д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стояния условий и охраны труда, причин несчастных случаев на производстве и профессиональной заболеваемости, учета обеспеченности работников средствами индивидуальной защиты, организация обучения и проверки знаний специалистов в области охраны труда в организациях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28.08.2012г.</w:t>
            </w:r>
          </w:p>
          <w:p>
            <w:pPr>
              <w:pStyle w:val="Normal"/>
              <w:rPr/>
            </w:pPr>
            <w:r>
              <w:rPr/>
              <w:t>по 29.08.2012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дел экологии и охраны труда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 xml:space="preserve">Завершинская Е.В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Центр развития ребенка - детский сад N 11 "Росинка" г.Саяногорска;</w:t>
            </w:r>
          </w:p>
          <w:p>
            <w:pPr>
              <w:pStyle w:val="Normal"/>
              <w:rPr/>
            </w:pPr>
            <w:r>
              <w:rPr/>
              <w:t>РХ г.Саяногорск, Заводской мкр., д.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стояния условий и охраны труда, причин несчастных случаев на производстве и профессиональной заболеваемости, учета обеспеченности работников средствами индивидуальной защиты, организация обучения и проверки знаний специалистов в области охраны труда в организациях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11.09.2012г.</w:t>
            </w:r>
          </w:p>
          <w:p>
            <w:pPr>
              <w:pStyle w:val="Normal"/>
              <w:rPr/>
            </w:pPr>
            <w:r>
              <w:rPr/>
              <w:t>по 12.09.2012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дел экологии и охраны труда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 xml:space="preserve">Завершинская Е.В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N 1 им. 50-летия "Красноярсгэсстрой" г.Саяногорска; </w:t>
            </w:r>
          </w:p>
          <w:p>
            <w:pPr>
              <w:pStyle w:val="Normal"/>
              <w:rPr/>
            </w:pPr>
            <w:r>
              <w:rPr/>
              <w:t>РХ г.Саяногорск, Енисейский мкр., д. 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стояния условий и охраны труда, причин несчастных случаев на производстве и профессиональной заболеваемости, учета обеспеченности работников средствами индивидуальной защиты, организация обучения и проверки знаний специалистов в области охраны труда в организациях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25.09.2012г.</w:t>
            </w:r>
          </w:p>
          <w:p>
            <w:pPr>
              <w:pStyle w:val="Normal"/>
              <w:rPr/>
            </w:pPr>
            <w:r>
              <w:rPr/>
              <w:t>по 26.09.2012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дел экологии и охраны труда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 xml:space="preserve">Завершинская Е.В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 N 5 г.Саяногорска; </w:t>
            </w:r>
          </w:p>
          <w:p>
            <w:pPr>
              <w:pStyle w:val="Normal"/>
              <w:rPr/>
            </w:pPr>
            <w:r>
              <w:rPr/>
              <w:t>РХ г.Саяногорск, Советский мкр., д.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стояния условий и охраны труда, причин несчастных случаев на производстве и профессиональной заболеваемости, учета обеспеченности работников средствами индивидуальной защиты, организация обучения и проверки знаний специалистов в области охраны труда в организациях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09.10.2012г.</w:t>
            </w:r>
          </w:p>
          <w:p>
            <w:pPr>
              <w:pStyle w:val="Normal"/>
              <w:rPr/>
            </w:pPr>
            <w:r>
              <w:rPr/>
              <w:t>по 10.10.2012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дел экологии и охраны труда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 xml:space="preserve">Завершинская Е.В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N 6 г.Саяногорска; </w:t>
            </w:r>
          </w:p>
          <w:p>
            <w:pPr>
              <w:pStyle w:val="Normal"/>
              <w:rPr/>
            </w:pPr>
            <w:r>
              <w:rPr/>
              <w:t>РХ г.Саяногорск, Ленинградский мкр., д.51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стояния условий и охраны труда, причин несчастных случаев на производстве и профессиональной заболеваемости, учета обеспеченности работников средствами индивидуальной защиты, организация обучения и проверки знаний специалистов в области охраны труда в организациях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23.10.2012г.</w:t>
            </w:r>
          </w:p>
          <w:p>
            <w:pPr>
              <w:pStyle w:val="Normal"/>
              <w:rPr/>
            </w:pPr>
            <w:r>
              <w:rPr/>
              <w:t>по 24.10.2012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дел экологии и охраны труда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 xml:space="preserve">Завершинская Е.В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ПУ "Саяногорская городская станция скорой медицинской помощи"; </w:t>
            </w:r>
          </w:p>
          <w:p>
            <w:pPr>
              <w:pStyle w:val="Normal"/>
              <w:rPr/>
            </w:pPr>
            <w:r>
              <w:rPr/>
              <w:t>РХ г.Саяногорск, Енисейский мкр, д. 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стояния условий и охраны труда, причин несчастных случаев на производстве и профессиональной заболеваемости, учета обеспеченности работников средствами индивидуальной защиты, организация обучения и проверки знаний специалистов в области охраны труда в организациях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06.11.2012г.</w:t>
            </w:r>
          </w:p>
          <w:p>
            <w:pPr>
              <w:pStyle w:val="Normal"/>
              <w:rPr/>
            </w:pPr>
            <w:r>
              <w:rPr/>
              <w:t>по 07.11.2012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дел экологии и охраны труда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 xml:space="preserve">Завершинская Е.В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Оптика"; </w:t>
            </w:r>
          </w:p>
          <w:p>
            <w:pPr>
              <w:pStyle w:val="Normal"/>
              <w:rPr/>
            </w:pPr>
            <w:r>
              <w:rPr/>
              <w:t>РХ г.Саяногорск, Интернациональный мкр., д. 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стояния условий и охраны труда, причин несчастных случаев на производстве и профессиональной заболеваемости, учета обеспеченности работников средствами индивидуальной защиты, организация обучения и проверки знаний специалистов в области охраны труда в организациях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20.11.2012г.</w:t>
            </w:r>
          </w:p>
          <w:p>
            <w:pPr>
              <w:pStyle w:val="Normal"/>
              <w:rPr/>
            </w:pPr>
            <w:r>
              <w:rPr/>
              <w:t>по 21.11.2012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дел экологии и охраны труда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 xml:space="preserve">Завершинская Е.В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 Баня "Енисей" г. Саяногорск; </w:t>
            </w:r>
          </w:p>
          <w:p>
            <w:pPr>
              <w:pStyle w:val="Normal"/>
              <w:rPr/>
            </w:pPr>
            <w:r>
              <w:rPr/>
              <w:t>РХ г.Саяногорск, Енисейский, д.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стояния условий и охраны труда, причин несчастных случаев на производстве и профессиональной заболеваемости, учета обеспеченности работников средствами индивидуальной защиты, организация обучения и проверки знаний специалистов в области охраны труда в организациях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04.12.2012г.</w:t>
            </w:r>
          </w:p>
          <w:p>
            <w:pPr>
              <w:pStyle w:val="Normal"/>
              <w:rPr/>
            </w:pPr>
            <w:r>
              <w:rPr/>
              <w:t>по 05.12.2012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дел экологии и охраны труда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 xml:space="preserve">Завершинская Е.В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тельное учреждение среднего профессионального образования "Южно- Сибирский региональный  колледж" г. Саяногорска; </w:t>
            </w:r>
          </w:p>
          <w:p>
            <w:pPr>
              <w:pStyle w:val="Normal"/>
              <w:rPr/>
            </w:pPr>
            <w:r>
              <w:rPr/>
              <w:t>РХ г.Саяногорск, Заводской мкр., д.2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стояния условий и охраны труда, причин несчастных случаев на производстве и профессиональной заболеваемости, учета обеспеченности работников средствами индивидуальной защиты, организация обучения и проверки знаний специалистов в области охраны труда в организациях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11.12.2012г.</w:t>
            </w:r>
          </w:p>
          <w:p>
            <w:pPr>
              <w:pStyle w:val="Normal"/>
              <w:rPr/>
            </w:pPr>
            <w:r>
              <w:rPr/>
              <w:t>по 12.12.2012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дел экологии и охраны труда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 xml:space="preserve">Завершинская Е.В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. Саяногорск </w:t>
        <w:tab/>
        <w:tab/>
        <w:tab/>
        <w:tab/>
        <w:tab/>
        <w:t xml:space="preserve">                                                                        </w:t>
        <w:tab/>
        <w:t xml:space="preserve">В.П. Клунд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36:00Z</dcterms:created>
  <dc:creator>OEM USER</dc:creator>
  <dc:description/>
  <dc:language>en-US</dc:language>
  <cp:lastModifiedBy>Степан Г. Федяев</cp:lastModifiedBy>
  <cp:lastPrinted>2012-06-21T14:19:00Z</cp:lastPrinted>
  <dcterms:modified xsi:type="dcterms:W3CDTF">2012-07-03T09:36:00Z</dcterms:modified>
  <cp:revision>2</cp:revision>
  <dc:subject/>
  <dc:title>Приложение № 1 к Постановл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27407083</vt:r8>
  </property>
  <property fmtid="{D5CDD505-2E9C-101B-9397-08002B2CF9AE}" pid="3" name="_AuthorEmail">
    <vt:lpwstr>Zavershinskaya@sng.khakasnet.ru</vt:lpwstr>
  </property>
  <property fmtid="{D5CDD505-2E9C-101B-9397-08002B2CF9AE}" pid="4" name="_AuthorEmailDisplayName">
    <vt:lpwstr>Завершинская Елена Владимировна</vt:lpwstr>
  </property>
  <property fmtid="{D5CDD505-2E9C-101B-9397-08002B2CF9AE}" pid="5" name="_EmailSubject">
    <vt:lpwstr>Для публикации</vt:lpwstr>
  </property>
  <property fmtid="{D5CDD505-2E9C-101B-9397-08002B2CF9AE}" pid="6" name="_ReviewingToolsShownOnce">
    <vt:lpwstr/>
  </property>
</Properties>
</file>