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07.2012г. №12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07.2012г. №12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я Сигаль Ярослава Станиславовича (вх. №3498 от 23.07.2012 г.), 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.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.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 (в редакции от 08.12.2011г.)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.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Назначить публичные слушания по вопросу выдачи разрешения на отклонение от предельных параметров разрешенного строительства в отношении земельного участка площадью 1459 кв.м., расположенного по адресу: Республика Хакасия, г.Саяногорск, улица Северная, 41, в части минимальных отступов от границ земельного участка, в целях определения места размещения объекта капитального строительства – «Индивидуальный жилой дом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 к настоящему постановлению)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>6. Контроль за исполнением настоящего постановления возложить на и.о.</w:t>
      </w:r>
      <w:r>
        <w:rPr>
          <w:sz w:val="26"/>
          <w:szCs w:val="28"/>
        </w:rPr>
        <w:t>заместителя главы муниципального образования г.Саяногорск по экономическим вопросам А.Н.Митрофано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ab/>
        <w:t>Л.М.Быков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1:37:00Z</dcterms:created>
  <dc:creator>Пользователь</dc:creator>
  <dc:description/>
  <dc:language>en-US</dc:language>
  <cp:lastModifiedBy>Пользователь</cp:lastModifiedBy>
  <cp:lastPrinted>2012-05-14T09:21:00Z</cp:lastPrinted>
  <dcterms:modified xsi:type="dcterms:W3CDTF">2012-07-31T01:37:00Z</dcterms:modified>
  <cp:revision>4</cp:revision>
  <dc:subject/>
  <dc:title/>
</cp:coreProperties>
</file>