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1998345"/>
                <wp:effectExtent l="0" t="113919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98360"/>
                          <a:chOff x="0" y="0"/>
                          <a:chExt cx="5526360" cy="1998360"/>
                        </a:xfrm>
                      </wpg:grpSpPr>
                      <wps:wsp>
                        <wps:cNvSpPr txBox="1"/>
                        <wps:spPr>
                          <a:xfrm>
                            <a:off x="1036440" y="1141560"/>
                            <a:ext cx="333684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3.08.2012 г.  № 13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0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0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1983600" cy="46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85840"/>
                              <a:ext cx="2099160" cy="5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57.35pt" coordorigin="0,-89" coordsize="8703,31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709;width:5254;height:1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3.08.2012 г.  № 13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736">
                  <v:shape id="shape_0" stroked="f" o:allowincell="f" style="position:absolute;left:3551;top:-89;width:1465;height:17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60;width:3123;height:7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361;width:3305;height:78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</w:tblGrid>
      <w:tr>
        <w:trPr>
          <w:trHeight w:val="1265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в Постановление Администрации муниципального образования г.Саяногорск от 11.10.2011г. №202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определения порядка составления, утверждения и ведения бюджетной сметы казенного учреждения, руководствуясь статьей 221 Бюджетного кодекса Российской Федерации, Приказом Министерства финансов Российской Федерации от 20.11.2007г. №112Н, ст.30, 32, 36 Устава муниципального образования город Саяногорск, утвержденного решением Саяногорского городского Совета депутатов от 31.05.2005г. №35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Приложение №1 к Постановлению Администрации муниципального образования г.Саяногорск от 11.10.2011г. №2028 «Об утверждении Порядка составления, утверждения и ведения бюджетной сметы муниципального казенного учреждения» (далее – Порядок):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.1 Порядка слова «на период одного финансового года» исключить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нкт 1.2 Порядка изложить в следующей редакции: «Учреждение в течение 10 рабочих дней со дня получения лимитов бюджетных обязательств на текущий финансовый год и плановый период формирует бюджетную смету.»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.5 Порядка дополнить предложением следующего содержания: «Обоснования (расчеты) плановых сметных показателей составляются по формам согласно Приложений №3-5 к Порядку»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1 слова «, если иной порядок не предусмотрен главным распорядителем бюджетных средств» исключить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1 Порядка изложить в следующей редакции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едением бюджетной сметы в целях настоящего порядка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несение изменений в бюджетную смету осуществляется путем утверждения изменений показателей – сумм увеличения, отражающихся со знаком «плюс», и (или) уменьшения, отражающихся со знаком «минус», объемов сметных назначений изменяющих объемы сметных назначений в случае доведенного учреждениям в установленном порядке объема лимитов бюджетных обязательств. 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аниями для внесения изменений в бюджетную смету являются: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несение изменений в нормативные правовые акты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зменение объема бюджетных ассигнований, предусмотренных сводной бюджетной росписью муниципального образования г.Саяногорск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основанная потребность в перераспределении ассигнований по статьям расходов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ения в бюджетную смету учреждения формируются на бумажном носителе по форме согласно Приложению №2 к настоящему порядку в течение 5 рабочих дней после внесения изменений в установленном порядке в лимиты бюджетных обязательств учреждения.»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</w:t>
        <w:tab/>
        <w:t xml:space="preserve">Абзац 2 пункта 3.3 исключить. 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</w:t>
        <w:tab/>
        <w:t>Дополнить Порядок приложениями №3, 4 и 5 согласно Приложений №1, 2 и 3 к настоящему Постановлению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Настоящее постановление вступает в силу с 01.09.2012 года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Информационно-аналитическому отделу Администрации муниципального образования г.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/>
        <w:t>4</w:t>
        <w:tab/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руководителя «Бюджетно-финансового управления администрации города Саяногорска» (Воронина О.Ю.)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город Саяногорск</w:t>
        <w:tab/>
        <w:tab/>
        <w:tab/>
        <w:tab/>
        <w:tab/>
        <w:tab/>
        <w:tab/>
        <w:tab/>
        <w:t xml:space="preserve">    Л.М. Бы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9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28:00Z</dcterms:created>
  <dc:creator>108_3</dc:creator>
  <dc:description/>
  <dc:language>en-US</dc:language>
  <cp:lastModifiedBy>Степан Г. Федяев</cp:lastModifiedBy>
  <cp:lastPrinted>2012-08-09T15:09:00Z</cp:lastPrinted>
  <dcterms:modified xsi:type="dcterms:W3CDTF">2012-08-20T04:28:00Z</dcterms:modified>
  <cp:revision>2</cp:revision>
  <dc:subject/>
  <dc:title/>
</cp:coreProperties>
</file>