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г.Саяногорс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.10.2012 г.  № 17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ем финансирования мероприятий Программы составляет </w:t>
      </w:r>
      <w:r>
        <w:rPr>
          <w:b/>
        </w:rPr>
        <w:t>34 076,98 тыс. руб.</w:t>
      </w:r>
      <w:r>
        <w:rPr/>
        <w:t>,  в том числе по годам и источникам 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</w:t>
      </w:r>
    </w:p>
    <w:tbl>
      <w:tblPr>
        <w:tblW w:w="92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90"/>
        <w:gridCol w:w="1276"/>
        <w:gridCol w:w="1209"/>
        <w:gridCol w:w="113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финансирования </w:t>
              <w:b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тыс.  руб.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по годам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1 год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2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3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по Программе, в том  </w:t>
              <w:br/>
              <w:t xml:space="preserve">числе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 076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602,4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462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012,2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О г. Саяногорс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 05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602,4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436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012,20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спубликанский бюджет Р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0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,0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0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указанных суммах предусмотрена кредиторская задолж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60"/>
        <w:gridCol w:w="297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 Администрации муниципального образования город Саяногорс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.П. Клунд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9:00Z</dcterms:created>
  <dc:creator>Пользователь</dc:creator>
  <dc:description/>
  <dc:language>en-US</dc:language>
  <cp:lastModifiedBy>Пользователь</cp:lastModifiedBy>
  <dcterms:modified xsi:type="dcterms:W3CDTF">2012-11-06T02:30:00Z</dcterms:modified>
  <cp:revision>1</cp:revision>
  <dc:subject/>
  <dc:title/>
</cp:coreProperties>
</file>