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76" w:hRule="atLeast"/>
        </w:trPr>
        <w:tc>
          <w:tcPr>
            <w:tcW w:w="95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а муниципального образования город Саяногорск на 2013 год</w:t>
            </w:r>
          </w:p>
        </w:tc>
      </w:tr>
      <w:tr>
        <w:trPr>
          <w:trHeight w:val="276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982"/>
        <w:gridCol w:w="1602"/>
      </w:tblGrid>
      <w:tr>
        <w:trPr>
          <w:trHeight w:val="304" w:hRule="atLeast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источников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927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2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2 00 00 04 0000 7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2 00 00 04 0000 8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 920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5 02 01 04 0000 5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увеличение прочих остатков денежных средств  бюджетов городских округ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 142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5 02 01 04 0000 6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меньшение прочих остатков денежных средств бюджетов городских округ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 062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и внутреннего финансирования дефицита бюджет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 9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2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76" w:hRule="atLeast"/>
        </w:trPr>
        <w:tc>
          <w:tcPr>
            <w:tcW w:w="95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а муниципального образования город Саяногорск в 2014 и 2015 годах</w:t>
            </w:r>
          </w:p>
        </w:tc>
      </w:tr>
      <w:tr>
        <w:trPr>
          <w:trHeight w:val="276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3959"/>
        <w:gridCol w:w="1440"/>
        <w:gridCol w:w="1443"/>
      </w:tblGrid>
      <w:tr>
        <w:trPr>
          <w:trHeight w:val="95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 год</w:t>
            </w:r>
          </w:p>
        </w:tc>
      </w:tr>
      <w:tr>
        <w:trPr>
          <w:trHeight w:val="7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, 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2 00 00 00 0000 00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0 0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</w:t>
            </w:r>
          </w:p>
        </w:tc>
      </w:tr>
      <w:tr>
        <w:trPr>
          <w:trHeight w:val="789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2 00 00 04 0000 7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</w:t>
            </w:r>
          </w:p>
        </w:tc>
      </w:tr>
      <w:tr>
        <w:trPr>
          <w:trHeight w:val="9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2 00 00 04 0000 8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00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946,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308,2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5 02 01 04 0000 5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увеличение прочих остатков денежных средств  бюджетов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 862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 000,0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5 02 01 04 0000 6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меньшение прочих остатков денежных средств бюджетов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 808,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 308,2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и внутреннего финансирования дефицита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 946,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 30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3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9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рмативы распределения доходов в части погашения задолженности и перерасчетов по отмененным местным налогам, сборам и иным обязательным платежам муниципального образования город Саяногорс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3 год и на плановый период 2014 и 2015 годов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5060"/>
        <w:gridCol w:w="1800"/>
      </w:tblGrid>
      <w:tr>
        <w:trPr>
          <w:trHeight w:val="570" w:hRule="atLeast"/>
        </w:trPr>
        <w:tc>
          <w:tcPr>
            <w:tcW w:w="26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0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распределения</w:t>
            </w:r>
          </w:p>
          <w:p>
            <w:pPr>
              <w:pStyle w:val="Normal"/>
              <w:jc w:val="center"/>
              <w:rPr/>
            </w:pPr>
            <w:r>
              <w:rPr/>
              <w:t>(процентов)</w:t>
            </w:r>
          </w:p>
        </w:tc>
      </w:tr>
      <w:tr>
        <w:trPr>
          <w:trHeight w:val="315" w:hRule="atLeast"/>
        </w:trPr>
        <w:tc>
          <w:tcPr>
            <w:tcW w:w="26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 городского округа</w:t>
            </w:r>
          </w:p>
        </w:tc>
      </w:tr>
      <w:tr>
        <w:trPr>
          <w:trHeight w:val="686" w:hRule="atLeast"/>
        </w:trPr>
        <w:tc>
          <w:tcPr>
            <w:tcW w:w="2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75" w:hRule="atLeast"/>
        </w:trPr>
        <w:tc>
          <w:tcPr>
            <w:tcW w:w="2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03" w:hRule="atLeast"/>
        </w:trPr>
        <w:tc>
          <w:tcPr>
            <w:tcW w:w="2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4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9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республиканского бюджета Республики Хака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бюджет  муниципального образования г.Саяногорск на  201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1260"/>
      </w:tblGrid>
      <w:tr>
        <w:trPr>
          <w:trHeight w:val="48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  тыс.руб.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 857,0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 857,0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0 0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 820,0</w:t>
            </w:r>
          </w:p>
        </w:tc>
      </w:tr>
      <w:tr>
        <w:trPr>
          <w:trHeight w:val="58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6 891,0</w:t>
            </w:r>
          </w:p>
        </w:tc>
      </w:tr>
      <w:tr>
        <w:trPr>
          <w:trHeight w:val="25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6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45,0</w:t>
            </w:r>
          </w:p>
        </w:tc>
      </w:tr>
      <w:tr>
        <w:trPr>
          <w:trHeight w:val="475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7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988,0</w:t>
            </w:r>
          </w:p>
        </w:tc>
      </w:tr>
      <w:tr>
        <w:trPr>
          <w:trHeight w:val="1564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9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 996,0</w:t>
            </w:r>
          </w:p>
        </w:tc>
      </w:tr>
      <w:tr>
        <w:trPr>
          <w:trHeight w:val="58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00 0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37,0</w:t>
            </w:r>
          </w:p>
        </w:tc>
      </w:tr>
      <w:tr>
        <w:trPr>
          <w:trHeight w:val="1072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6,0</w:t>
            </w:r>
          </w:p>
        </w:tc>
      </w:tr>
      <w:tr>
        <w:trPr>
          <w:trHeight w:val="789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25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межбюджетные трансферты, передаваемые бюджетам городских округов на комплектование книжных фондов библиотек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5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республиканского бюджета Республики Хака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 бюджет  муниципального образования г.Саяногорск на  2014 и  2015 годы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096"/>
        <w:gridCol w:w="1096"/>
      </w:tblGrid>
      <w:tr>
        <w:trPr>
          <w:trHeight w:val="60" w:hRule="atLeast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2014 год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2015 год   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 30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 833,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0000 00 0000 000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30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833,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2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796,0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04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1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185,0</w:t>
            </w:r>
          </w:p>
        </w:tc>
      </w:tr>
      <w:tr>
        <w:trPr>
          <w:trHeight w:val="916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6 04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6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88,0</w:t>
            </w:r>
          </w:p>
        </w:tc>
      </w:tr>
      <w:tr>
        <w:trPr>
          <w:trHeight w:val="601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7 04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2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27,0</w:t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9 04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9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96,0</w:t>
            </w:r>
          </w:p>
        </w:tc>
      </w:tr>
      <w:tr>
        <w:trPr>
          <w:trHeight w:val="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7,0</w:t>
            </w:r>
          </w:p>
        </w:tc>
      </w:tr>
      <w:tr>
        <w:trPr>
          <w:trHeight w:val="5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12 04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7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76,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4025 04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жбюджетные трансферты, передаваемые бюджетам городских округов на комплектование книжных фондов библиотек муниципальных образований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6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и  источников финансирования дефицита бюджета муниципального образования город Саяногорс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13 год и на плановый период 2014 и 2015 год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Главные администраторы доходов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804"/>
        <w:gridCol w:w="5327"/>
      </w:tblGrid>
      <w:tr>
        <w:trPr>
          <w:trHeight w:val="405" w:hRule="atLeast"/>
        </w:trPr>
        <w:tc>
          <w:tcPr>
            <w:tcW w:w="4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</w:tr>
      <w:tr>
        <w:trPr>
          <w:trHeight w:val="144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-стратора доход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ого бюджет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город Саяногорск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804"/>
        <w:gridCol w:w="5327"/>
      </w:tblGrid>
      <w:tr>
        <w:trPr>
          <w:trHeight w:val="6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город Саяногорск</w:t>
            </w:r>
          </w:p>
        </w:tc>
      </w:tr>
      <w:tr>
        <w:trPr>
          <w:trHeight w:val="425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4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062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3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62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3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12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2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06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7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47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56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Бюджетно-финансовое управление администрации города Саяногорска"</w:t>
            </w:r>
          </w:p>
        </w:tc>
      </w:tr>
      <w:tr>
        <w:trPr>
          <w:trHeight w:val="5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38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07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6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32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132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132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1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83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4 0000 151</w:t>
            </w:r>
          </w:p>
        </w:tc>
        <w:tc>
          <w:tcPr>
            <w:tcW w:w="532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3 04 0000 151</w:t>
            </w:r>
          </w:p>
        </w:tc>
        <w:tc>
          <w:tcPr>
            <w:tcW w:w="532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57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532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64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4 0000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788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4 04 0000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94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94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4 0000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94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0 04 0000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804"/>
        <w:gridCol w:w="5327"/>
      </w:tblGrid>
      <w:tr>
        <w:trPr>
          <w:trHeight w:val="6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3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8 04 0001 151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4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8 04 0002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4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2 02 02088 04 0004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Субсидии бюджетам городских округов на обеспечение мероприятий по переселению 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93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9 04 0001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7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9 04 0002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ого фонда за счет средств бюджетов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2 02 02089 04 0004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Субсидии бюджетам городских округов на обеспечение мероприятий по переселению граждан из аварийного жил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102 04 0000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color w:val="0000FF"/>
              </w:rPr>
              <w:t>2 02 02145 04 0000 151</w:t>
            </w:r>
          </w:p>
          <w:p>
            <w:pPr>
              <w:pStyle w:val="ConsPlusCel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 02 02150 04 0000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6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804"/>
        <w:gridCol w:w="5327"/>
      </w:tblGrid>
      <w:tr>
        <w:trPr>
          <w:trHeight w:val="6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532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773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532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 на выполнение передаваемых полномочий  субъектов Российской Федерации </w:t>
            </w:r>
          </w:p>
        </w:tc>
      </w:tr>
      <w:tr>
        <w:trPr>
          <w:trHeight w:val="1371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4 0000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обеспечение жилыми помещениями детей 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693" w:hRule="atLeast"/>
        </w:trPr>
        <w:tc>
          <w:tcPr>
            <w:tcW w:w="140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33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4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7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57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4099 04 0000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84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8 04000 04 0000 18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6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2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18 04010 04 0000 18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9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20 04 0000 18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9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30 04 0000 18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10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19 04000 04 0000 151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4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архитектуры, градостроительства и недвижимости города Саяногорска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066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50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76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3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1 05034 04 0000 120</w:t>
              <w:br/>
              <w:br/>
              <w:br/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 органов  управления городских округов и  созданных ими учреждений (за исключением  имущества  муниципальных бюджетных и автономных учреждений) </w:t>
            </w:r>
          </w:p>
        </w:tc>
      </w:tr>
      <w:tr>
        <w:trPr>
          <w:trHeight w:val="108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804"/>
        <w:gridCol w:w="5327"/>
      </w:tblGrid>
      <w:tr>
        <w:trPr>
          <w:trHeight w:val="6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59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, в залог, в доверительное управление</w:t>
            </w:r>
          </w:p>
        </w:tc>
      </w:tr>
      <w:tr>
        <w:trPr>
          <w:trHeight w:val="82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</w:t>
            </w:r>
          </w:p>
        </w:tc>
      </w:tr>
      <w:tr>
        <w:trPr>
          <w:trHeight w:val="522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19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461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62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 (за исключением  имущества муниципальных бюджетных и автономных учреждений),  в части реализации материальных запасов  по указанному имуществу</w:t>
            </w:r>
          </w:p>
        </w:tc>
      </w:tr>
      <w:tr>
        <w:trPr>
          <w:trHeight w:val="18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54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117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62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 на которые не разграничена и которые расположены в границах городских округов</w:t>
            </w:r>
          </w:p>
        </w:tc>
      </w:tr>
      <w:tr>
        <w:trPr>
          <w:trHeight w:val="120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18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118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20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 выполнение работ, оказание услуг для нужд городских округов</w:t>
            </w:r>
          </w:p>
        </w:tc>
      </w:tr>
      <w:tr>
        <w:trPr>
          <w:trHeight w:val="885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503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митет по жилищно-коммунальному хозяйству и транспорту </w:t>
              <w:br/>
              <w:t>города Саяногорска</w:t>
            </w:r>
          </w:p>
        </w:tc>
      </w:tr>
      <w:tr>
        <w:trPr>
          <w:trHeight w:val="527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7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67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98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8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62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63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585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тдел образования г. Саяногорска</w:t>
            </w:r>
          </w:p>
        </w:tc>
      </w:tr>
      <w:tr>
        <w:trPr>
          <w:trHeight w:val="59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0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987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87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804"/>
        <w:gridCol w:w="5327"/>
      </w:tblGrid>
      <w:tr>
        <w:trPr>
          <w:trHeight w:val="6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3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9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92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75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67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72 04 0000 151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онда социального страхования Российской Федерации</w:t>
            </w:r>
          </w:p>
        </w:tc>
      </w:tr>
      <w:tr>
        <w:trPr>
          <w:trHeight w:val="7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яногорский городской отдел культуры</w:t>
            </w:r>
          </w:p>
        </w:tc>
      </w:tr>
      <w:tr>
        <w:trPr>
          <w:trHeight w:val="6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1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0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38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73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73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bCs/>
          <w:iCs/>
        </w:rPr>
      </w:pPr>
      <w:r>
        <w:rPr>
          <w:bCs/>
          <w:iCs/>
        </w:rPr>
        <w:t>Главные администраторы источников финансирования дефицита бюджета</w:t>
      </w:r>
    </w:p>
    <w:p>
      <w:pPr>
        <w:pStyle w:val="Normal"/>
        <w:tabs>
          <w:tab w:val="clear" w:pos="708"/>
          <w:tab w:val="left" w:pos="537" w:leader="none"/>
        </w:tabs>
        <w:rPr>
          <w:bCs/>
          <w:iCs/>
        </w:rPr>
      </w:pPr>
      <w:r>
        <w:rPr>
          <w:bCs/>
          <w:iCs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804"/>
        <w:gridCol w:w="5327"/>
      </w:tblGrid>
      <w:tr>
        <w:trPr>
          <w:trHeight w:val="255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доходов</w:t>
            </w:r>
          </w:p>
        </w:tc>
      </w:tr>
      <w:tr>
        <w:trPr>
          <w:trHeight w:val="96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ни-стратора источника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в финансирования дефицита бюджет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"Бюджетно-финансовое упра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 Саяногорска"</w:t>
            </w:r>
          </w:p>
        </w:tc>
      </w:tr>
      <w:tr>
        <w:trPr>
          <w:trHeight w:val="555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01" w:hRule="atLeast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 кредитов, полученных от кредитных организаций бюджетами городских округов в валюте Российской Федерации </w:t>
            </w:r>
          </w:p>
        </w:tc>
      </w:tr>
      <w:tr>
        <w:trPr>
          <w:trHeight w:val="90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4 0000 71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 Российской Федерации  бюджетами городских округов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4 0000 81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бюджетами городских округов кредитов от других бюджетов бюджетной системы Российской Федерации  в валюте Российской Федерации </w:t>
            </w:r>
          </w:p>
        </w:tc>
      </w:tr>
      <w:tr>
        <w:trPr>
          <w:trHeight w:val="60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7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885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64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726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540</w:t>
            </w:r>
          </w:p>
        </w:tc>
        <w:tc>
          <w:tcPr>
            <w:tcW w:w="5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городских округов 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1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архитектуры, градостроительства и недвижимости города Саяногорска</w:t>
            </w:r>
          </w:p>
        </w:tc>
      </w:tr>
      <w:tr>
        <w:trPr>
          <w:trHeight w:val="7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1 00 04 0000 630</w:t>
            </w:r>
          </w:p>
        </w:tc>
        <w:tc>
          <w:tcPr>
            <w:tcW w:w="5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продажи  акций и иных форм  участия  в капитале, находящихся в собственности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7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город Саяногорск на 201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720"/>
        <w:gridCol w:w="540"/>
        <w:gridCol w:w="540"/>
        <w:gridCol w:w="916"/>
        <w:gridCol w:w="524"/>
        <w:gridCol w:w="1440"/>
      </w:tblGrid>
      <w:tr>
        <w:trPr>
          <w:tblHeader w:val="true"/>
          <w:trHeight w:val="276" w:hRule="atLeast"/>
        </w:trPr>
        <w:tc>
          <w:tcPr>
            <w:tcW w:w="4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 расходов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 xml:space="preserve">Сумма </w:t>
              <w:br/>
              <w:t>на 2013 год,</w:t>
              <w:br/>
              <w:t>тыс.руб.</w:t>
            </w:r>
          </w:p>
        </w:tc>
      </w:tr>
      <w:tr>
        <w:trPr>
          <w:tblHeader w:val="true"/>
          <w:trHeight w:val="276" w:hRule="atLeast"/>
        </w:trPr>
        <w:tc>
          <w:tcPr>
            <w:tcW w:w="4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960" w:hRule="atLeast"/>
        </w:trPr>
        <w:tc>
          <w:tcPr>
            <w:tcW w:w="4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-ный распо-ряди-те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-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-раз-де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- хода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0" w:hRule="atLeast"/>
        </w:trPr>
        <w:tc>
          <w:tcPr>
            <w:tcW w:w="7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43 062,0 </w:t>
            </w:r>
          </w:p>
        </w:tc>
      </w:tr>
      <w:tr>
        <w:trPr>
          <w:trHeight w:val="49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959,9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59,9 </w:t>
            </w:r>
          </w:p>
        </w:tc>
      </w:tr>
      <w:tr>
        <w:trPr>
          <w:trHeight w:val="82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13,2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13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71,6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71,6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1,6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1,6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6,7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,9 </w:t>
            </w:r>
          </w:p>
        </w:tc>
      </w:tr>
      <w:tr>
        <w:trPr>
          <w:trHeight w:val="48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 089,3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110,0 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377,3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680,3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680,3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650,3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>Ежегодная денежная выплата лицам, удостоенным звания "Почетный гражданин города Саяногорс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7,0 </w:t>
            </w:r>
          </w:p>
        </w:tc>
      </w:tr>
      <w:tr>
        <w:trPr>
          <w:trHeight w:val="103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7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7,0 </w:t>
            </w:r>
          </w:p>
        </w:tc>
      </w:tr>
      <w:tr>
        <w:trPr>
          <w:trHeight w:val="23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7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убвенции на выполнение государственных полномочий по созданию, организации и обеспечению деятельности административных комисс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,0 </w:t>
            </w:r>
          </w:p>
        </w:tc>
      </w:tr>
      <w:tr>
        <w:trPr>
          <w:trHeight w:val="151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9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«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1-2013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3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5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Профилактика и противодействие политическому, национальному, религиозному экстремизму и терроризму на территории муниципального образования г.Саяногорск на 2012-2014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"Профилактика правонарушений на территории муниципального образования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"Текущий и капитальный ремонт зданий Администрации г.Саяногорска, Департамента архитектуры градостроительства и недвижимости г.Саяногорск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на 2011- 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атриотическое воспитание граждан муниципального образования г.Саяногорск  на 2013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Приобретение и модернизация основных средств для Администрации муниципального образования  г.Саяногорск на 2012-2014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4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"Финансовая поддержка социально ориентированных некоммерческих организаций муниципального образования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216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12,6 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12,6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43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7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9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«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1-2013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9,4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9,4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05,0 </w:t>
            </w:r>
          </w:p>
        </w:tc>
      </w:tr>
      <w:tr>
        <w:trPr>
          <w:trHeight w:val="6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05,0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05,0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05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"Развитие трудовых ресурсов в муниципальном образовании г.Саяногорск на 2012-2014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"Основные направления содействия развитию малого и среднего предпринимательства на территории муниципального образования г.Саяногорск на 2012-2014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0,0 </w:t>
            </w:r>
          </w:p>
        </w:tc>
      </w:tr>
      <w:tr>
        <w:trPr>
          <w:trHeight w:val="7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"Развитие туризма в муниципальном образовании город Саяногорск на 2013-2015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1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1,7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</w:tr>
      <w:tr>
        <w:trPr>
          <w:trHeight w:val="103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2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"Молодежь муниципального образования город Саяногорск на 2011-2013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0,0 </w:t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0,0 </w:t>
            </w:r>
          </w:p>
        </w:tc>
      </w:tr>
      <w:tr>
        <w:trPr>
          <w:trHeight w:val="43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>Выплата доплат к трудовым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910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 9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236" w:hRule="atLeast"/>
        </w:trPr>
        <w:tc>
          <w:tcPr>
            <w:tcW w:w="468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FF"/>
                <w:sz w:val="16"/>
                <w:szCs w:val="16"/>
              </w:rPr>
              <w:t xml:space="preserve">Оплата жилищно-коммунальных услуг пенсионерам, проработавшим не менее 10 лет в сельской местности (поселках городского типа)  на должностях медицинских и </w:t>
              <w:br/>
              <w:t>фармацевтических работников муниципальных учреждений (предприятий), имеющих соответствующую квалификацию и не осуществляющих трудовую деятельность (включая проживающих с ними членов их семей), проживающих на территории муниципального образования г.Саяногор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0590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"Обеспечение жильем молодых семей"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лгосроч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«Развитие физической культуры и спорта в муниципальном образовании город Саяногорск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60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Бюджетно-финансовое управление администрации города Саяногорск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035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85,2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85,2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85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85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85,2 </w:t>
            </w:r>
          </w:p>
        </w:tc>
      </w:tr>
      <w:tr>
        <w:trPr>
          <w:trHeight w:val="57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</w:t>
              <w:br/>
              <w:t>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50,0 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50,0 </w:t>
            </w:r>
          </w:p>
        </w:tc>
      </w:tr>
      <w:tr>
        <w:trPr>
          <w:trHeight w:val="4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едомствен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"Управление муниципальными финансами и обслуживание муниципального долга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50,0 </w:t>
            </w:r>
          </w:p>
        </w:tc>
      </w:tr>
      <w:tr>
        <w:trPr>
          <w:trHeight w:val="69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епартамент архитектуры, градостроительства и недвижимости  города Саяногор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 513,2 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418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18,2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13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13,2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6 913,2 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0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0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0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"Энергосбережение и повышение энергоэффективности в муниципальном образовании г.Саяногорск на 2010-2015 годы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 на перспективу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4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4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45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на осуществление государственных полномочий по решению вопросов социальной поддержки детей-сирот, детей, оставшихся без попечения родителей, и лиц из их числа в возрасте до 23 лет на обеспечение жилыми помещ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45,0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0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94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"Развитие муниципального телевидения и радиовещания в муниципальном образовании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 города Саяногор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 431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томобильный 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«Организация транспортного обслуживания населения и доставки воды питьевого качества на территории муниципального образования город Саяногорск в 2011-2013 год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"Повышение безопасности дорожного движения в муниципальном образовании г.Саяногорск на 2013-2015 г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6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781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«Организация транспортного обслуживания населения и доставки воды питьевого качества на территории муниципального образования город Саяногорск в 2011-2013 год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8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450,0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600,0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едомственная муниципальная целевая программа "Благоустройство территории муниципального образования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Благоустройство территории муниципального образования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33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Благоустройство территории муниципального образования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едомственная муниципальная целевая программа "Благоустройство территории муниципального образования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6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"Повышение безопасности дорожного движения в муниципальном образовании г.Саяногорск на 2013-2015 г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6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"Комплексные меры противодействия злоупотреблению наркотиками и их незаконному обороту в муниципальном образовании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31,9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31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31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31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>Оплата жилищно-коммунальных услуг лицам, удостоенным звания "Почетный гражданин города Саяногорс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0590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5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>Дополнительные меры социальной поддержки пенсионеров при посещении МУП "Баня "Енис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0591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05,0 </w:t>
            </w:r>
          </w:p>
        </w:tc>
      </w:tr>
      <w:tr>
        <w:trPr>
          <w:trHeight w:val="54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02 736,8 </w:t>
            </w:r>
          </w:p>
        </w:tc>
      </w:tr>
      <w:tr>
        <w:trPr>
          <w:trHeight w:val="231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6 374,8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5 541,4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5 541,4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5 541,4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 086,0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455,4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455,4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258,6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98,7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98,7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61,6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37,1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7,1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896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896,9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435,1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8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461,8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 463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 463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республиканская целевая программа "Развитие образования в Республике Хакасия (2011-2015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 463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Реализация национальной образовательной инициативы "Наша новая шко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 463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pacing w:val="-2"/>
                <w:sz w:val="16"/>
                <w:szCs w:val="16"/>
              </w:rPr>
            </w:pPr>
            <w:r>
              <w:rPr>
                <w:i/>
                <w:iCs/>
                <w:spacing w:val="-2"/>
                <w:sz w:val="16"/>
                <w:szCs w:val="16"/>
              </w:rPr>
              <w:t>Субвенции на предоставление начального общего, основного общего и среднего (полного) образования в общеобразовательных школ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 148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0 207,1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940,9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 940,9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16"/>
                <w:szCs w:val="16"/>
              </w:rPr>
              <w:t>Иные межбюджетные трансферты на предоставление начального общего, основного общего и среднего (полного) образования в общеобразовательных школах (формирование кадетских классов (групп) на базе образователь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76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76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венции на предоставление начального общего, основного общего и среднего (полного) образования в специальных (коррекционных)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339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 339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74,8 </w:t>
            </w:r>
          </w:p>
        </w:tc>
      </w:tr>
      <w:tr>
        <w:trPr>
          <w:trHeight w:val="79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</w:tr>
      <w:tr>
        <w:trPr>
          <w:trHeight w:val="1056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24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24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24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</w:tr>
      <w:tr>
        <w:trPr>
          <w:trHeight w:val="103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0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847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3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«Дети Саяногорска на 2013-2015 гг.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55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"Школьное питание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едагогические кадры г.Саяногорска" на 2011-2013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0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"Благоустройство территорий образовательных</w:t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ждений г.Саяногорска на 2013-2015 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2,3 </w:t>
            </w:r>
          </w:p>
        </w:tc>
      </w:tr>
      <w:tr>
        <w:trPr>
          <w:trHeight w:val="61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"Обеспечение доступности дошкольного образования в муниципальном образовании г. Саяногорск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"Аттестация рабочих мест в муниципальных учреждениях муниципального образования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Капитальный ремонт муниципальных учреждений образования МО г.Саяногорск на 2013-2015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"Пожарно-охранная безопасность в  учреждениях образования МО г.Саяногорск на 2013-2015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0 </w:t>
            </w:r>
          </w:p>
        </w:tc>
      </w:tr>
      <w:tr>
        <w:trPr>
          <w:trHeight w:val="73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95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362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республиканская целевая программа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"Развитие образования в Республике Хакасия (2011-2015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Реализация национальной образовательной инициативы "Наша новая шко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венции на содержание детей-сирот, детей, оставшихся без попечения родителей, и лиц из числа детей-сирот и детей, оставшихся без попечения родителей в муниципальных образовате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78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184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 xml:space="preserve">Дополнительные меры социальной поддержки родителям (законным представителям), дети которых посещают муниципальные образовательные учреждения, реализующие основную общеобразовательную программу дошкольного образования, муниципального образ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0591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200,0 </w:t>
            </w:r>
          </w:p>
        </w:tc>
      </w:tr>
      <w:tr>
        <w:trPr>
          <w:trHeight w:val="43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6"/>
                <w:szCs w:val="16"/>
              </w:rPr>
              <w:t>Субвен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988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01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01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3 988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республиканская целевая программа "Развитие образования в Республике Хакасия (2011-2015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программа "Обеспечение доступности дошкольного образования в Республике Хакасия (2011-2015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</w:tr>
      <w:tr>
        <w:trPr>
          <w:trHeight w:val="64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</w:tr>
      <w:tr>
        <w:trPr>
          <w:trHeight w:val="45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венции на осуществление органами местного самоуправления государственных полномочий компенсация части родительской 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1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996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0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00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«Развитие физической культуры и спорта в муниципальном образовании город Саяногорск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40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 295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5,6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860,6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860,6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860,6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33,9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26,7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26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едагогические кадры г.Саяногорска" на 2011-2013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"Аттестация рабочих мест в муниципальных учреждениях муниципального образования г.Саяногорск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0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 </w:t>
              <w:br/>
              <w:t>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</w:t>
              <w:br/>
              <w:t>"Пожарно-охранная безопасность в муниципальных учреждениях культуры и дополнительного образования детей муниципального образования г.Саяногорск</w:t>
              <w:br/>
              <w:t>на 2013-2015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02,4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78,0 </w:t>
            </w:r>
          </w:p>
        </w:tc>
      </w:tr>
      <w:tr>
        <w:trPr>
          <w:trHeight w:val="5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488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427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6"/>
                <w:szCs w:val="16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 </w:t>
              <w:br/>
              <w:t xml:space="preserve">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 на 2013-2015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00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1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427,9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622,1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805,8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805,8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79,1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79,1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79,1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50,0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38,6 </w:t>
            </w:r>
          </w:p>
        </w:tc>
      </w:tr>
      <w:tr>
        <w:trPr>
          <w:trHeight w:val="82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1,4 </w:t>
            </w:r>
          </w:p>
        </w:tc>
      </w:tr>
      <w:tr>
        <w:trPr>
          <w:trHeight w:val="420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1,4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 </w:t>
              <w:br/>
              <w:t>"Информатизация библиотек муниципального образования г.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1082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 </w:t>
              <w:br/>
              <w:t>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99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 </w:t>
              <w:br/>
              <w:t>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31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24,4 </w:t>
            </w:r>
          </w:p>
        </w:tc>
      </w:tr>
      <w:tr>
        <w:trPr>
          <w:trHeight w:val="1078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17,5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17,5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17,5 </w:t>
            </w:r>
          </w:p>
        </w:tc>
      </w:tr>
      <w:tr>
        <w:trPr>
          <w:trHeight w:val="1056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1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1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1,9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5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</w:t>
              <w:br/>
              <w:t>"Финансовая поддержка в сфере культуры муниципального образованияг.Саяногорск на 2013-2015 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5,0 </w:t>
            </w:r>
          </w:p>
        </w:tc>
      </w:tr>
      <w:tr>
        <w:trPr>
          <w:trHeight w:val="899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</w:t>
              <w:br/>
              <w:t>"Капитальный ремонт учреждений культуры и дополнительного образования детей в муниципальном образовании город Саяногорск на 2013-2015 г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,0 </w:t>
            </w:r>
          </w:p>
        </w:tc>
      </w:tr>
      <w:tr>
        <w:trPr>
          <w:trHeight w:val="62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целевая программа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</w:tr>
      <w:tr>
        <w:trPr>
          <w:trHeight w:val="264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3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2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5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2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8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город Саяногорск на 2014 и 2015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20"/>
        <w:gridCol w:w="540"/>
        <w:gridCol w:w="540"/>
        <w:gridCol w:w="1080"/>
        <w:gridCol w:w="540"/>
        <w:gridCol w:w="1336"/>
        <w:gridCol w:w="1364"/>
      </w:tblGrid>
      <w:tr>
        <w:trPr>
          <w:tblHeader w:val="true"/>
          <w:trHeight w:val="276" w:hRule="atLeast"/>
        </w:trPr>
        <w:tc>
          <w:tcPr>
            <w:tcW w:w="3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2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 расходов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 xml:space="preserve">Сумма </w:t>
              <w:br/>
              <w:t>на 2014 год,</w:t>
              <w:br/>
              <w:t>тыс.руб.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/>
            </w:pPr>
            <w:r>
              <w:rPr/>
              <w:t xml:space="preserve">Сумма </w:t>
              <w:br/>
              <w:t>на 2015 год,</w:t>
              <w:br/>
              <w:t>тыс.руб.</w:t>
            </w:r>
          </w:p>
        </w:tc>
      </w:tr>
      <w:tr>
        <w:trPr>
          <w:tblHeader w:val="true"/>
          <w:trHeight w:val="276" w:hRule="atLeast"/>
        </w:trPr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960" w:hRule="atLeast"/>
        </w:trPr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ый распо-ряди-те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раз-д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- хода</w:t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0" w:hRule="atLeast"/>
        </w:trPr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63 663,6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77 142,8 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004,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027,5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04,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27,5 </w:t>
            </w:r>
          </w:p>
        </w:tc>
      </w:tr>
      <w:tr>
        <w:trPr>
          <w:trHeight w:val="82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57,5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80,8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57,5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80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15,9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9,2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15,9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9,2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1,6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1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1,6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1,6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6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46,7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2,8 </w:t>
            </w:r>
          </w:p>
        </w:tc>
      </w:tr>
      <w:tr>
        <w:trPr>
          <w:trHeight w:val="5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,9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,9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3,9 </w:t>
            </w:r>
          </w:p>
        </w:tc>
      </w:tr>
      <w:tr>
        <w:trPr>
          <w:trHeight w:val="4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8 659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 569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977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822,6 </w:t>
            </w:r>
          </w:p>
        </w:tc>
      </w:tr>
      <w:tr>
        <w:trPr>
          <w:trHeight w:val="5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7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8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779,9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388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82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388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82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358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52,9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>Ежегодная денежная выплата лицам, удостоенным звания "Почетный гражданин города Саяногорс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7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7,0 </w:t>
            </w:r>
          </w:p>
        </w:tc>
      </w:tr>
      <w:tr>
        <w:trPr>
          <w:trHeight w:val="103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7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7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7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7,0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7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7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убвенции на выполнение государственных полномочий по созданию, организации и обеспечению деятельности административных комисс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,0 </w:t>
            </w:r>
          </w:p>
        </w:tc>
      </w:tr>
      <w:tr>
        <w:trPr>
          <w:trHeight w:val="196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Профилактика и противодействие политическому, национальному, религиозному экстремизму и терроризму на территории муниципального образования г.Саяногорск на 2012-2014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атриотическое воспитание</w:t>
              <w:br/>
              <w:t>граждан муниципального образования г.Саяногорск  на 2013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Приобретение и модернизация основных средств для Администрации муниципального образования  г.Саяногорск на 2012-2014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целев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34,6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86,5 </w:t>
            </w:r>
          </w:p>
        </w:tc>
      </w:tr>
      <w:tr>
        <w:trPr>
          <w:trHeight w:val="5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34,6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86,5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63,2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1,4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23,3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1,4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23,3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0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0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0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0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Развитие трудовых ресурсов в муниципальном образовании г.Саяногорск на 2012-2014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2-2014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Развитие туризма в муниципальном образовании город Саяногорск на 2013-2015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1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1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1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1,7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9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</w:tr>
      <w:tr>
        <w:trPr>
          <w:trHeight w:val="103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2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2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82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0,0 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0,0 </w:t>
            </w:r>
          </w:p>
        </w:tc>
      </w:tr>
      <w:tr>
        <w:trPr>
          <w:trHeight w:val="43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>Выплата доплат к трудовым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9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2 1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2 3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"Обеспечение жильем молодых семей"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9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9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9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9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лгосрочная муниципальная целевая программа «Развитие физической культуры и спорта в муниципальном образовании город Саяногорск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9,0 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«Бюджетно-финансовое управление администрации города Саяногорск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098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434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48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2,3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48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2,3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48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2,3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48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2,3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48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2,3 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</w:t>
              <w:br/>
              <w:t>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32,5 </w:t>
            </w:r>
          </w:p>
        </w:tc>
      </w:tr>
      <w:tr>
        <w:trPr>
          <w:trHeight w:val="5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32,5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932,5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932,5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6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932,5 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167,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 717,6 </w:t>
            </w:r>
          </w:p>
        </w:tc>
      </w:tr>
      <w:tr>
        <w:trPr>
          <w:trHeight w:val="3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 103,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 129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103,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29,6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48,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79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48,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79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48,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79,6 </w:t>
            </w:r>
          </w:p>
        </w:tc>
      </w:tr>
      <w:tr>
        <w:trPr>
          <w:trHeight w:val="5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0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1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0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1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0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1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целев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64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88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64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88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64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88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венции на осуществление государственных полномочий по решению вопросов социальной поддержки детей-сирот, детей, оставшихся без попечения родителей, и лиц из их числа в возрасте до 23 лет на обеспечение жилыми помещ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64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88,0 </w:t>
            </w:r>
          </w:p>
        </w:tc>
      </w:tr>
      <w:tr>
        <w:trPr>
          <w:trHeight w:val="24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 064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 588,0 </w:t>
            </w:r>
          </w:p>
        </w:tc>
      </w:tr>
      <w:tr>
        <w:trPr>
          <w:trHeight w:val="7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 города Саяногор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 509,6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 739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томобильный 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дельные мероприятия в области автомобильного тран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0,0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овышение безопасности</w:t>
              <w:br/>
              <w:t>дорожного движения в муниципальном образовании г.Саяногорск на 2013-2015 г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809,6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989,6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3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4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604,0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7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54,0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7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954,0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7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954,0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овышение безопасности</w:t>
              <w:br/>
              <w:t>дорожного движения в муниципальном образовании г.Саяногорск на 2013-2015 г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9,6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5,6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9,6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5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9,6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5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59,6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185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>Оплата жилищно-коммунальных услуг лицам, удостоенным звания "Почетный гражданин города Саяногорс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0590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 xml:space="preserve">Дополнительные меры социальной поддержки пенсионеров при посещении </w:t>
              <w:br/>
              <w:t>МУП "Баня "Енис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0591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00,0 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18 773,4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8 969,3 </w:t>
            </w:r>
          </w:p>
        </w:tc>
      </w:tr>
      <w:tr>
        <w:trPr>
          <w:trHeight w:val="4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0 872,4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 468,3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370,1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 427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370,1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 427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370,1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 427,8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 914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 972,4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</w:t>
              <w:br/>
              <w:t>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455,4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455,4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  <w:br/>
              <w:t>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455,4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455,4 </w:t>
            </w:r>
          </w:p>
        </w:tc>
      </w:tr>
      <w:tr>
        <w:trPr>
          <w:trHeight w:val="427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254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559,7</w:t>
            </w:r>
          </w:p>
        </w:tc>
      </w:tr>
      <w:tr>
        <w:trPr>
          <w:trHeight w:val="8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5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38,8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5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38,8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20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01,7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</w:t>
              <w:br/>
              <w:t>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37,1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37,1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убсидии бюджетным учреждениям на финансовое обеспечение </w:t>
              <w:br/>
              <w:t>муниципального задания на оказание муниципаль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7,1</w:t>
            </w:r>
          </w:p>
        </w:tc>
      </w:tr>
      <w:tr>
        <w:trPr>
          <w:trHeight w:val="63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839,8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63,9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839,8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63,9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935,9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795,3 </w:t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</w:t>
              <w:br/>
              <w:t>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03,9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68,6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03,9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68,6 </w:t>
            </w:r>
          </w:p>
        </w:tc>
      </w:tr>
      <w:tr>
        <w:trPr>
          <w:trHeight w:val="41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757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757,0 </w:t>
            </w:r>
          </w:p>
        </w:tc>
      </w:tr>
      <w:tr>
        <w:trPr>
          <w:trHeight w:val="31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757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757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республиканская целевая программа "Развитие образования в</w:t>
              <w:br/>
              <w:t>Республике Хакасия (2011-2015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757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757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Подпрограмма "Реализация национальной образовательной инициативы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"Наша новая шко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757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4 757,0 </w:t>
            </w:r>
          </w:p>
        </w:tc>
      </w:tr>
      <w:tr>
        <w:trPr>
          <w:trHeight w:val="60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убвенции на предоставление начального общего, основного общего и среднего (полного) образования в общеобразовательных школа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907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907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4 966,1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64 966,1 </w:t>
            </w:r>
          </w:p>
        </w:tc>
      </w:tr>
      <w:tr>
        <w:trPr>
          <w:trHeight w:val="10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 xml:space="preserve">Долгосрочная муниципальная целев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</w:t>
              <w:br/>
              <w:t>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 940,9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 940,9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 940,9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 940,9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16"/>
                <w:szCs w:val="16"/>
              </w:rPr>
              <w:t>Иные межбюджетные трансферты  на предоставление начального общего, основного общего и среднего (полного) образования в общеобразовательных школах (формирование кадетских классов (групп) на базе образователь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76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76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76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976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венции на предоставление начального общего, основного общего и среднего (полного) образования в специальных (коррекционных)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74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74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 874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 874,0 </w:t>
            </w:r>
          </w:p>
        </w:tc>
      </w:tr>
      <w:tr>
        <w:trPr>
          <w:trHeight w:val="627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247,9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480,8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03,8 </w:t>
            </w:r>
          </w:p>
        </w:tc>
      </w:tr>
      <w:tr>
        <w:trPr>
          <w:trHeight w:val="1056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97,1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56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97,1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56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97,1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656,0 </w:t>
            </w:r>
          </w:p>
        </w:tc>
      </w:tr>
      <w:tr>
        <w:trPr>
          <w:trHeight w:val="106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</w:tr>
      <w:tr>
        <w:trPr>
          <w:trHeight w:val="103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47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102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847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847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8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874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«Дети Саяногорска на 2013-2015 гг.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5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29,0 </w:t>
            </w:r>
          </w:p>
        </w:tc>
      </w:tr>
      <w:tr>
        <w:trPr>
          <w:trHeight w:val="40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Благоустройство территорий </w:t>
              <w:br/>
              <w:t>образовательных учреждений г.Саяногорска на 2013-2015 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Капитальный ремонт муниципальных учреждений образования МО г.Саяногорск на 2013-2015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4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ожарно-охранная безопасность в  учреждениях образования МО г.Саяногорск на 2013-2015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целев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3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5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501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501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республиканская целевая программа "Развитие образования в</w:t>
              <w:br/>
              <w:t>Республике Хакасия (2011-2015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программа "Реализация национальной образовательной инициативы </w:t>
              <w:br/>
              <w:t>"Наша новая шко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венции на содержание детей-сирот, детей, оставшихся без попечения родителей, и лиц из числа детей-сирот и детей, оставшихся без попечения родителей в муниципальных образовате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78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78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78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323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323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i/>
                <w:iCs/>
                <w:color w:val="0000FF"/>
                <w:sz w:val="16"/>
                <w:szCs w:val="16"/>
              </w:rPr>
              <w:t xml:space="preserve">Дополнительные меры социальной поддержки родителям (законным представителям), дети которых посещают муниципальные образовательные учреждения, реализующие основную общеобразовательную программу дошкольного образования, муниципального образ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0591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00,0 </w:t>
            </w:r>
          </w:p>
        </w:tc>
      </w:tr>
      <w:tr>
        <w:trPr>
          <w:trHeight w:val="43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6"/>
                <w:szCs w:val="16"/>
              </w:rPr>
              <w:t>Субвен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027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027,0 </w:t>
            </w:r>
          </w:p>
        </w:tc>
      </w:tr>
      <w:tr>
        <w:trPr>
          <w:trHeight w:val="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0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000,0 </w:t>
            </w:r>
          </w:p>
        </w:tc>
      </w:tr>
      <w:tr>
        <w:trPr>
          <w:trHeight w:val="1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01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5 027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5 027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республиканская целевая программа "Развитие образования в</w:t>
              <w:br/>
              <w:t>Республике Хакасия (2011-2015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дпрограмма "Обеспечение доступности дошкольного образования в </w:t>
              <w:br/>
              <w:t>Республике Хакасия (2011-2015 годы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</w:tr>
      <w:tr>
        <w:trPr>
          <w:trHeight w:val="64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996,0 </w:t>
            </w:r>
          </w:p>
        </w:tc>
      </w:tr>
      <w:tr>
        <w:trPr>
          <w:trHeight w:val="4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венции на осуществление органами местного самоуправления государственных полномочий компенсация части родительской 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2202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1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996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996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4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4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4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госрочная муниципальная целевая программа «Развитие физической культуры и спорта в муниципальном образовании город Саяногорск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 451,5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 684,2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836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431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486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081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486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081,6 </w:t>
            </w:r>
          </w:p>
        </w:tc>
      </w:tr>
      <w:tr>
        <w:trPr>
          <w:trHeight w:val="3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486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081,6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25,4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818,4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</w:t>
              <w:br/>
              <w:t>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60,6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263,2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60,6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263,2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</w:t>
              <w:br/>
              <w:t>на 2013-2015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627,8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264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293,5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114,3 </w:t>
            </w:r>
          </w:p>
        </w:tc>
      </w:tr>
      <w:tr>
        <w:trPr>
          <w:trHeight w:val="5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05,5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532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43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6"/>
                <w:szCs w:val="16"/>
              </w:rPr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 на 2013-2015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40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1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1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444,5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471,9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617,6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623,1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</w:t>
              <w:br/>
              <w:t>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826,9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848,8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826,9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848,8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36,1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18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36,1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18,9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36,1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18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01,9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2,5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01,9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2,5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249,8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778,9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Долгосрочная муниципальная целевая программа "Комплексное развитие поселков городского типа Майна и Черемушки, входящих в состав монопрофильного населенного пункта Республики Хакасия - </w:t>
              <w:br/>
              <w:t>муниципальное образование город Саяногорск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52,1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33,6 </w:t>
            </w:r>
          </w:p>
        </w:tc>
      </w:tr>
      <w:tr>
        <w:trPr>
          <w:trHeight w:val="4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52,1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33,6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едомственная муниципальная целевая программа "Информатизация библиотек муниципального образования г.Саяногорск </w:t>
              <w:br/>
              <w:t>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82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34,3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150,6 </w:t>
            </w:r>
          </w:p>
        </w:tc>
      </w:tr>
      <w:tr>
        <w:trPr>
          <w:trHeight w:val="79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90,1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2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90,1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2,9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90,1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2,9 </w:t>
            </w:r>
          </w:p>
        </w:tc>
      </w:tr>
      <w:tr>
        <w:trPr>
          <w:trHeight w:val="1056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44,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47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44,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47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44,2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47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Финансовая поддержка в сфере культуры муниципального образования</w:t>
              <w:br/>
              <w:t>г.Саяногорск на 2013-2015 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5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,0 </w:t>
            </w:r>
          </w:p>
        </w:tc>
      </w:tr>
      <w:tr>
        <w:trPr>
          <w:trHeight w:val="62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униципальная целев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</w:tr>
      <w:tr>
        <w:trPr>
          <w:trHeight w:val="264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87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9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муниципальных целевых программ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едусмотренных к финансированию в 2013 год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080"/>
        <w:gridCol w:w="1620"/>
      </w:tblGrid>
      <w:tr>
        <w:trPr>
          <w:tblHeader w:val="true"/>
          <w:trHeight w:val="61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  <w:br/>
              <w:t>на 2013 год,</w:t>
              <w:br/>
              <w:t>тыс.руб.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</w:t>
              <w:br/>
              <w:t>"Управление муниципальными финансами и обслуживание</w:t>
              <w:br/>
              <w:t>муниципального долга на 2011-2013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650,0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 xml:space="preserve">«Развитие и совершенствование системы гражданской </w:t>
              <w:br/>
              <w:t xml:space="preserve">обороны, защиты населения и территорий </w:t>
              <w:br/>
              <w:t>муниципального образования г. Саяногорск от чрезвычайных</w:t>
              <w:br/>
              <w:t>ситуаций природного и техногенного характера на 2011-2013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,0 </w:t>
            </w:r>
          </w:p>
        </w:tc>
      </w:tr>
      <w:tr>
        <w:trPr>
          <w:trHeight w:val="515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00,0 </w:t>
            </w:r>
          </w:p>
        </w:tc>
      </w:tr>
      <w:tr>
        <w:trPr>
          <w:trHeight w:val="528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80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40,0 </w:t>
            </w:r>
          </w:p>
        </w:tc>
      </w:tr>
      <w:tr>
        <w:trPr>
          <w:trHeight w:val="372" w:hRule="atLeast"/>
        </w:trPr>
        <w:tc>
          <w:tcPr>
            <w:tcW w:w="6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>«Организация транспортного обслуживания населения</w:t>
              <w:br/>
              <w:t>и доставки воды питьевого качества на территории</w:t>
              <w:br/>
              <w:t>муниципального образования город Саяногорск в 2011-2013 годах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200,0 </w:t>
            </w:r>
          </w:p>
        </w:tc>
      </w:tr>
      <w:tr>
        <w:trPr>
          <w:trHeight w:val="372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302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8 000,0 </w:t>
            </w:r>
          </w:p>
        </w:tc>
      </w:tr>
      <w:tr>
        <w:trPr>
          <w:trHeight w:val="384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54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00,0 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 xml:space="preserve">"Молодежь муниципального образования </w:t>
              <w:br/>
              <w:t xml:space="preserve">город Саяногорск на 2011-2013 годы"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,0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ая муниципальная целевая программа</w:t>
              <w:br/>
              <w:t>"Благоустройство территории муниципального образования</w:t>
              <w:br/>
              <w:t>г.Саяногорск на 2011-2013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600,0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0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 000,0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0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,0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0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,0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0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3 600,0 </w:t>
            </w:r>
          </w:p>
        </w:tc>
      </w:tr>
      <w:tr>
        <w:trPr>
          <w:trHeight w:val="528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</w:t>
              <w:br/>
              <w:t>«Дети Саяногорска на 2013-2015 гг.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645,0 </w:t>
            </w:r>
          </w:p>
        </w:tc>
      </w:tr>
      <w:tr>
        <w:trPr>
          <w:trHeight w:val="528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>"Школьное питание на 2011-2013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00,0 </w:t>
            </w:r>
          </w:p>
        </w:tc>
      </w:tr>
      <w:tr>
        <w:trPr>
          <w:trHeight w:val="528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>"Педагогические кадры г.Саяногорска" на 2011-2013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 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>"Благоустройство территорий образовательных учреждений</w:t>
              <w:br/>
              <w:t>г.Саяногорска на 2013-2015 гг.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52,3 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>"Развитие трудовых ресурсов в муниципальном образовании</w:t>
              <w:br/>
              <w:t xml:space="preserve">г.Саяногорск на 2012-2014 годы"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,0 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>"Обеспечение доступности дошкольного образования</w:t>
              <w:br/>
              <w:t>в муниципальном образовании г. Саяногорск на 2012-2014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9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</w:t>
              <w:br/>
              <w:t>"Аттестация рабочих мест в муниципальных учреждениях</w:t>
              <w:br/>
              <w:t>муниципального образования г.Саяногорск на 2011-2013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2,0 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>"Капитальный ремонт муниципальных учреждений</w:t>
              <w:br/>
              <w:t>образования МО г.Саяногорск на 2013-2015гг.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 xml:space="preserve">"Пожарно-охранная безопасность в  учреждениях </w:t>
              <w:br/>
              <w:t>образования МО г.Саяногорск на 2013-2015гг.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,0 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муниципальная целевая программа  </w:t>
              <w:br/>
              <w:t>"Информатизация библиотек муниципального образования</w:t>
              <w:br/>
              <w:t>г.Саяногорск на 2013-2015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,0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муниципальная целевая программа  </w:t>
              <w:br/>
              <w:t>"Обеспечение муниципальных учреждений культуры,</w:t>
              <w:br/>
              <w:t>искусства и учреждений дополнительного образования</w:t>
              <w:br/>
              <w:t xml:space="preserve">детей техническими средствами, оборудованием </w:t>
              <w:br/>
              <w:t>и музыкальными инструментами  на 2013-2015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1,0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00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 xml:space="preserve">61,0 </w:t>
            </w:r>
          </w:p>
        </w:tc>
      </w:tr>
      <w:tr>
        <w:trPr>
          <w:trHeight w:val="792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52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00,0 </w:t>
            </w:r>
          </w:p>
        </w:tc>
      </w:tr>
      <w:tr>
        <w:trPr>
          <w:trHeight w:val="105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муниципальная целевая программа </w:t>
              <w:br/>
              <w:t>"Пожарно-охранная безопасность в муниципальных</w:t>
              <w:br/>
              <w:t>учреждениях культуры и дополнительного образования</w:t>
              <w:br/>
              <w:t>детей муниципального образования г.Саяногорск на 2013-2015гг.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муниципальная целевая программа </w:t>
              <w:br/>
              <w:t xml:space="preserve">"Финансовая поддержка в сфере культуры </w:t>
              <w:br/>
              <w:t>муниципального образования г.Саяногорск на 2013-2015 гг.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0,0 </w:t>
            </w:r>
          </w:p>
        </w:tc>
      </w:tr>
      <w:tr>
        <w:trPr>
          <w:trHeight w:val="105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 xml:space="preserve">"Капитальный ремонт учреждений культуры </w:t>
              <w:br/>
              <w:t>и дополнительного образования детей в муниципальном</w:t>
              <w:br/>
              <w:t>образовании город Саяногорск на 2013-2015 гг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5,0 </w:t>
            </w:r>
          </w:p>
        </w:tc>
      </w:tr>
      <w:tr>
        <w:trPr>
          <w:trHeight w:val="528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</w:t>
              <w:br/>
              <w:t>"Обеспечение жильем молодых семей"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,0 </w:t>
            </w:r>
          </w:p>
        </w:tc>
      </w:tr>
      <w:tr>
        <w:trPr>
          <w:trHeight w:val="105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</w:t>
              <w:br/>
              <w:t>"Основные направления содействия развитию малого</w:t>
              <w:br/>
              <w:t>и среднего предпринимательства на территории</w:t>
              <w:br/>
              <w:t xml:space="preserve">муниципального образования г.Саяногорск на 2012-2014 годы"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0,0 </w:t>
            </w:r>
          </w:p>
        </w:tc>
      </w:tr>
      <w:tr>
        <w:trPr>
          <w:trHeight w:val="13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 xml:space="preserve">"Профилактика и противодействие политическому, </w:t>
              <w:br/>
              <w:t>национальному, религиозному экстремизму и терроризму</w:t>
              <w:br/>
              <w:t>на территории муниципального образования г.Саяногорск</w:t>
              <w:br/>
              <w:t xml:space="preserve">на 2012-2014 годы"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9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>"Финансовая поддержка и развитие территориального</w:t>
              <w:br/>
              <w:t>общественного самоуправления на 2013-2015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муниципальная целевая программа</w:t>
              <w:br/>
              <w:t>«Развитие физической культуры и спорта в муниципальном</w:t>
              <w:br/>
              <w:t>образовании город Саяногорск на 2011-2015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00,0 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>"Развитие муниципального телевидения и радиовещания</w:t>
              <w:br/>
              <w:t>в муниципальном образовании г.Саяногорск на 2011-2013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</w:t>
              <w:br/>
              <w:t>"Профилактика правонарушений на территории</w:t>
              <w:br/>
              <w:t>муниципального образования г.Саяногорск на 2011-2013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>"Повышение безопасности дорожного движения</w:t>
              <w:br/>
              <w:t>в муниципальном образовании г.Саяногорск на 2013-2015 гг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50,0 </w:t>
            </w:r>
          </w:p>
        </w:tc>
      </w:tr>
      <w:tr>
        <w:trPr>
          <w:trHeight w:val="105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</w:t>
              <w:br/>
              <w:t>"Комплексные меры противодействия злоупотреблению</w:t>
              <w:br/>
              <w:t>наркотиками и их незаконному обороту в муниципальном</w:t>
              <w:br/>
              <w:t>образовании г.Саяногорск на 2011-2013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9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муниципальная целевая программа</w:t>
              <w:br/>
              <w:t>"Развитие туризма в муниципальном образовании</w:t>
              <w:br/>
              <w:t xml:space="preserve">город Саяногорск на 2013-2015 годы"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,0 </w:t>
            </w:r>
          </w:p>
        </w:tc>
      </w:tr>
      <w:tr>
        <w:trPr>
          <w:trHeight w:val="105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срочная муниципальная целевая программа</w:t>
              <w:br/>
              <w:t>"Текущий и капитальный ремонт зданий Администрации г.Саяногорска, Департамента архитектуры градостроительства и недвижимости г.Саяногорска на 2011- 2013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79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>"Патриотическое воспитание граждан</w:t>
              <w:br/>
              <w:t>муниципального образования г.Саяногорск  на 2013-2017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105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>"Приобретение и модернизация основных средств</w:t>
              <w:br/>
              <w:t>для Администрации муниципального образования  г.Саяногорск</w:t>
              <w:br/>
              <w:t xml:space="preserve">на 2012-2014 годы"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105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</w:t>
              <w:br/>
              <w:t>"Энергосбережение и повышение энергоэффективности</w:t>
              <w:br/>
              <w:t>в муниципальном образовании г.Саяногорск</w:t>
              <w:br/>
              <w:t>на 2010-2015 годы и на перспективу до 2020 года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95,7 </w:t>
            </w:r>
          </w:p>
        </w:tc>
      </w:tr>
      <w:tr>
        <w:trPr>
          <w:trHeight w:val="105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муниципальная целевая программа</w:t>
              <w:br/>
              <w:t>"Финансовая поддержка социально ориентированных</w:t>
              <w:br/>
              <w:t>некоммерческих организаций муниципального образования</w:t>
              <w:br/>
              <w:t>г.Саяногорск на 2011-2013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5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0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 839,1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 898,2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99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40 455,4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199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0 437,1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399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 461,8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399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5 826,7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099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1 805,8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299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3 911,4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55 940,9 </w:t>
            </w:r>
          </w:p>
        </w:tc>
      </w:tr>
      <w:tr>
        <w:trPr>
          <w:trHeight w:val="264" w:hRule="atLeast"/>
        </w:trPr>
        <w:tc>
          <w:tcPr>
            <w:tcW w:w="6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202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55 940,9 </w:t>
            </w:r>
          </w:p>
        </w:tc>
      </w:tr>
      <w:tr>
        <w:trPr>
          <w:trHeight w:val="264" w:hRule="atLeast"/>
        </w:trPr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97 550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0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муниципальных целевых программ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едусмотренных к финансированию в</w:t>
            </w:r>
            <w:r>
              <w:rPr>
                <w:b/>
                <w:bCs/>
              </w:rPr>
              <w:t xml:space="preserve"> 2014 и 2015 года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1080"/>
        <w:gridCol w:w="1440"/>
        <w:gridCol w:w="1440"/>
      </w:tblGrid>
      <w:tr>
        <w:trPr>
          <w:tblHeader w:val="true"/>
          <w:trHeight w:val="61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 xml:space="preserve">Сумма </w:t>
              <w:br/>
              <w:t>на 2014 год,</w:t>
              <w:br/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 xml:space="preserve">Сумма </w:t>
              <w:br/>
              <w:t>на 2015 год,</w:t>
              <w:br/>
              <w:t>тыс.руб.</w:t>
            </w:r>
          </w:p>
        </w:tc>
      </w:tr>
      <w:tr>
        <w:trPr>
          <w:trHeight w:val="528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«Дети Саяногорска на 2013-2015 г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Благоустройство территорий образовательных учреждений</w:t>
              <w:br/>
              <w:t>г.Саяногорска на 2013-2015 гг.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Развитие трудовых ресурсов в муниципальном образовании</w:t>
              <w:br/>
              <w:t xml:space="preserve">г.Саяногорск на 2012-2014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Капитальный ремонт муниципальных учреждений</w:t>
              <w:br/>
              <w:t>образования МО г.Саяногорск на 2013-2015гг.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4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 xml:space="preserve">"Пожарно-охранная безопасность в  учреждениях </w:t>
              <w:br/>
              <w:t>образования МО г.Саяногорск на 2013-2015гг.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 </w:t>
              <w:br/>
              <w:t>"Информатизация библиотек муниципального образования</w:t>
              <w:br/>
              <w:t>г.Саяногорск на 2013-2015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 </w:t>
              <w:br/>
              <w:t>"Обеспечение муниципальных учреждений культуры,</w:t>
              <w:br/>
              <w:t>искусства и учреждений дополнительного образования</w:t>
              <w:br/>
              <w:t xml:space="preserve">детей техническими средствами, оборудованием </w:t>
              <w:br/>
              <w:t>и музыкальными инструментами  на 2013-2015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0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61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61,0 </w:t>
            </w:r>
          </w:p>
        </w:tc>
      </w:tr>
      <w:tr>
        <w:trPr>
          <w:trHeight w:val="792" w:hRule="atLeas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00,0 </w:t>
            </w:r>
          </w:p>
        </w:tc>
      </w:tr>
      <w:tr>
        <w:trPr>
          <w:trHeight w:val="1056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</w:t>
              <w:br/>
              <w:t>"Пожарно-охранная безопасность в муниципальных</w:t>
              <w:br/>
              <w:t>учреждениях культуры и дополнительного образования</w:t>
              <w:br/>
              <w:t>детей муниципального образования г.Саяногорск на 2013-2015гг.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</w:t>
              <w:br/>
              <w:t xml:space="preserve">"Финансовая поддержка в сфере культуры </w:t>
              <w:br/>
              <w:t>муниципального образования г.Саяногорск на 2013-2015 гг.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1056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 xml:space="preserve">"Капитальный ремонт учреждений культуры </w:t>
              <w:br/>
              <w:t>и дополнительного образования детей в муниципальном</w:t>
              <w:br/>
              <w:t>образовании город Саяногорск на 2013-2015 гг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5,0 </w:t>
            </w:r>
          </w:p>
        </w:tc>
      </w:tr>
      <w:tr>
        <w:trPr>
          <w:trHeight w:val="528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"Обеспечение жильем молодых семей"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1056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"Основные направления содействия развитию малого</w:t>
              <w:br/>
              <w:t>и среднего предпринимательства на территории</w:t>
              <w:br/>
              <w:t xml:space="preserve">муниципального образования г.Саяногорск на 2012-2014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320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 xml:space="preserve">"Профилактика и противодействие политическому, </w:t>
              <w:br/>
              <w:t>национальному, религиозному экстремизму и терроризму</w:t>
              <w:br/>
              <w:t>на территории муниципального образования г.Саяногорск</w:t>
              <w:br/>
              <w:t xml:space="preserve">на 2012-2014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Финансовая поддержка и развитие территориального</w:t>
              <w:br/>
              <w:t>общественного самоуправления на 2013-2015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ая муниципальная целевая программа</w:t>
              <w:br/>
              <w:t>«Развитие физической культуры и спорта в муниципальном</w:t>
              <w:br/>
              <w:t>образовании город Саяногорск на 2011-2015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9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Повышение безопасности дорожного движения</w:t>
              <w:br/>
              <w:t>в муниципальном образовании г.Саяногорск на 2013-2015 гг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5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0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"Развитие туризма в муниципальном образовании</w:t>
              <w:br/>
              <w:t xml:space="preserve">город Саяногорск на 2013-2015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0 </w:t>
            </w:r>
          </w:p>
        </w:tc>
      </w:tr>
      <w:tr>
        <w:trPr>
          <w:trHeight w:val="792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Патриотическое воспитание граждан</w:t>
              <w:br/>
              <w:t>муниципального образования г.Саяногорск  на 2013-2017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1056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</w:t>
              <w:br/>
              <w:t>"Приобретение и модернизация основных средств</w:t>
              <w:br/>
              <w:t>для Администрации муниципального образования  г.Саяногорск</w:t>
              <w:br/>
              <w:t xml:space="preserve">на 2012-2014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56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  <w:br/>
              <w:t>"Энергосбережение и повышение энергоэффективности</w:t>
              <w:br/>
              <w:t>в муниципальном образовании г.Саяногорск</w:t>
              <w:br/>
              <w:t>на 2010-2015 годы и на перспективу до 2020 год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33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85,0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муниципальная целевая программа</w:t>
              <w:br/>
              <w:t>"Комплексное развитие поселков городского типа Майна и Черемушки,</w:t>
              <w:br/>
              <w:t>входящих в состав монопрофильного населенного пункта</w:t>
              <w:br/>
              <w:t>Республики Хакасия - муниципальное образование город Саяногорск</w:t>
              <w:br/>
              <w:t>на 2013-2015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576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2 947,6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636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 006,7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0 455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0 455,4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1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0 437,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0 437,1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9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 903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 968,6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9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6 060,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6 263,2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1 826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1 848,8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29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 952,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 033,6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940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940,9 </w:t>
            </w:r>
          </w:p>
        </w:tc>
      </w:tr>
      <w:tr>
        <w:trPr>
          <w:trHeight w:val="264" w:hRule="atLeast"/>
        </w:trPr>
        <w:tc>
          <w:tcPr>
            <w:tcW w:w="5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5 940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5 940,9 </w:t>
            </w:r>
          </w:p>
        </w:tc>
      </w:tr>
      <w:tr>
        <w:trPr>
          <w:trHeight w:val="264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5 902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4 331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1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униципального образования город Саяногорск на 201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63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ривлечение/ погаш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12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ого образования город Саяногорск </w:t>
            </w:r>
            <w:r>
              <w:rPr>
                <w:b/>
                <w:bCs/>
              </w:rPr>
              <w:t>на 2014 и 2015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  <w:gridCol w:w="1620"/>
      </w:tblGrid>
      <w:tr>
        <w:trPr>
          <w:trHeight w:val="98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ривлечение/ 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 год</w:t>
            </w:r>
          </w:p>
        </w:tc>
      </w:tr>
      <w:tr>
        <w:trPr>
          <w:trHeight w:val="201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0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</w:t>
            </w:r>
          </w:p>
        </w:tc>
      </w:tr>
      <w:tr>
        <w:trPr>
          <w:trHeight w:val="42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</w:t>
            </w:r>
          </w:p>
        </w:tc>
      </w:tr>
      <w:tr>
        <w:trPr>
          <w:trHeight w:val="3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.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8:00Z</dcterms:created>
  <dc:creator>108_3</dc:creator>
  <dc:description/>
  <cp:keywords/>
  <dc:language>en-US</dc:language>
  <cp:lastModifiedBy>108_3</cp:lastModifiedBy>
  <dcterms:modified xsi:type="dcterms:W3CDTF">2012-11-13T07:56:00Z</dcterms:modified>
  <cp:revision>7</cp:revision>
  <dc:subject/>
  <dc:title>Приложение №1</dc:title>
</cp:coreProperties>
</file>