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к Прогноз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3 год и на плановый период до 2015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яснительная записка </w:t>
      </w:r>
    </w:p>
    <w:p>
      <w:pPr>
        <w:pStyle w:val="TextBody"/>
        <w:rPr/>
      </w:pPr>
      <w:r>
        <w:rPr/>
        <w:t xml:space="preserve">к прогнозу социально-экономического развития </w:t>
      </w:r>
    </w:p>
    <w:p>
      <w:pPr>
        <w:pStyle w:val="TextBody"/>
        <w:rPr/>
      </w:pPr>
      <w:r>
        <w:rPr/>
        <w:t xml:space="preserve">муниципального образования город Саяногорск </w:t>
      </w:r>
    </w:p>
    <w:p>
      <w:pPr>
        <w:pStyle w:val="TextBody"/>
        <w:rPr/>
      </w:pPr>
      <w:r>
        <w:rPr/>
        <w:t>на 2013 год и на период до 2015 года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Прогноз основных показателей социально-экономического развития муниципального образования г.Саяногорск на 2013 год и на период до 2015 года, разработан в соответствии с постановлением Правительства РФ от 22.07.2009 г.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», на основании общего порядка разработки прогнозов Российской Федерации и субъектов Российской Федерации, определенного Федеральным Законом № 115-ФЗ от 20.07.1995 г. “О государственном прогнозировании и программах социально-экономического развития Российской Федерации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рогноз основных показателей социально-экономического развития муниципального образования г.Саяногорск на 2013 год и на период до 2015 года, разработан с учетом предоставленных сведений по показателям развития предприятий, организаций, учреждений, комитетов, внебюджетных фондов муниципального образования г.Саяногорск и на основании статистических сведений Государственного комитета по статистике Республики Хакасия. Были направлены на предоставление информации 84 запросов в предприятия, организации, учреждения, комитеты, внебюджетные фонды из них предоставили информацию 40. Остальные организации информацию не предоставили (по разным причинам: являются филиалами на территории муниципального образования г.Саяногорск и свою деятельность сами не планируют, либо вообще не планируют запрашиваемые показатели, либо не предоставляют информацию ссылаясь на то, что не имеет возможности, ввиду ее конфиденциальности и др.). </w:t>
      </w:r>
    </w:p>
    <w:p>
      <w:pPr>
        <w:pStyle w:val="2"/>
        <w:widowControl/>
        <w:suppressAutoHyphens w:val="false"/>
        <w:ind w:firstLine="708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suppressAutoHyphens w:val="false"/>
        <w:ind w:firstLine="708"/>
        <w:rPr/>
      </w:pPr>
      <w:r>
        <w:rPr>
          <w:sz w:val="24"/>
          <w:szCs w:val="24"/>
          <w:lang w:eastAsia="ru-RU"/>
        </w:rPr>
        <w:t>Показатели прогноза разработаны с учетом полученных сведениях об изменении показателей производства предприятий, организаций, сведений от учреждений, комитетов, внебюджетных фондов, статистических сведений Государственного комитета по статистике Республики Хакасия, планируемые показатели рассчитаны с учетом влияния внутренних и внешних факторов, руководствуясь «Методическими рекомендациями к разработке показателей прогнозов социально-экономического развития субъектов Российской Федерации» (утв. Министерством экономического развития и торговли РФ), с учетом индексов-дефляторов, индексов-цен, утвержденных Министерством финансов Республики Хакасия, на 2013-2015 годы.</w:t>
      </w:r>
    </w:p>
    <w:p>
      <w:pPr>
        <w:pStyle w:val="2"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ценарные условия и основные параметры социально-экономического развития на период 2013-2015 годов разработаны на основе 2</w:t>
      </w:r>
      <w:r>
        <w:rPr>
          <w:sz w:val="24"/>
          <w:szCs w:val="24"/>
          <w:lang w:val="en-US" w:eastAsia="ru-RU"/>
        </w:rPr>
        <w:t>b</w:t>
      </w:r>
      <w:r>
        <w:rPr>
          <w:sz w:val="24"/>
          <w:szCs w:val="24"/>
          <w:lang w:eastAsia="ru-RU"/>
        </w:rPr>
        <w:t xml:space="preserve"> (умеренно-оптимистичный вариант). Прогноз базируется на относительно консервативных оценках внешних условий.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Умеренно-оптимистичный вариант 2b</w:t>
      </w:r>
      <w:r>
        <w:rPr/>
        <w:t xml:space="preserve"> отражает более быстрое восстановление экономики в результате наиболее полной реализации потенциала ее роста на основе повышения эффективности бизнеса, роста банковского кредитования, а также стимулирования экономического роста и модернизации. В 2013-2015 годах реализуется более активная государственная политика, направленная на развитие транспортной инфраструктуры, сферы науки и технологий, жилищного строительства и ЖКХ, на региональное развитие. В условиях варианта рост ВВП в 2012 году составит 3,4%, а в 2013-2015 гг. ускорится до 3,8-4,7 %. </w:t>
      </w:r>
    </w:p>
    <w:p>
      <w:pPr>
        <w:pStyle w:val="Normal"/>
        <w:ind w:firstLine="720"/>
        <w:jc w:val="both"/>
        <w:rPr/>
      </w:pPr>
      <w:r>
        <w:rPr/>
        <w:t>Умеренно-оптимистичный вариант является более инновационно ориентированным, предполагает проведение преобразований в секторе развития человеческого капитала и науки, направленных на развитие инноваций. Вариант основан на осуществление мер, заложенных в государственных программах развития образования, здравоохранения, науки и технологий, а также традиционных секторов экономики.</w:t>
      </w:r>
    </w:p>
    <w:p>
      <w:pPr>
        <w:pStyle w:val="Normal"/>
        <w:ind w:firstLine="720"/>
        <w:jc w:val="both"/>
        <w:rPr/>
      </w:pPr>
      <w:r>
        <w:rPr/>
        <w:t xml:space="preserve">Умеренно- оптимистичный вариант  предлагается использовать в качестве базового для разработки параметров федерального бюджета на 2013-2015 годы. </w:t>
      </w:r>
    </w:p>
    <w:p>
      <w:pPr>
        <w:pStyle w:val="TextBody"/>
        <w:suppressLineNumbers/>
        <w:suppressAutoHyphens w:val="true"/>
        <w:ind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suppressLineNumbers/>
        <w:suppressAutoHyphens w:val="tru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Экономическая ситуация в муниципальном образовании г.Саяногорск в предшествующие годы характеризовалась положительной динамикой в отдельных секторах экономики: ежегодный рост объема промышленного производства; инвестиций в основной капитал; показатели потребительского рынка и доходов населения.</w:t>
      </w:r>
    </w:p>
    <w:p>
      <w:pPr>
        <w:pStyle w:val="Style14"/>
        <w:shd w:fill="FFFFFF" w:val="clear"/>
        <w:ind w:firstLine="708"/>
        <w:jc w:val="both"/>
        <w:rPr/>
      </w:pPr>
      <w:r>
        <w:rPr/>
        <w:t>По итогам за 2011 год в муниципальном образовании г.Саяногорск сохранилась положительная динамика роста основных социально-экономических показателей: объема работ, выполненных по виду деятельности строительство, объем отгруженных товаров, работ и услуг, оборота розничной торговли, доходов населения, размера средней заработной платы работников. Индекс промышленного производства составил 99,7 и уменьшился по сравнению с прошлым годом на 11,9 (в 2010 году индекс промышленного производства составил 111,6) . Снизились в 2011 году по МО г.Саяногорск следующие основные социально-экономические показатели: объем платных услуг населению. Инвестиционная активность за оцениваемый период значительно увеличилас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suppressLineNumbers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емографические показатели.</w:t>
      </w:r>
    </w:p>
    <w:p>
      <w:pPr>
        <w:pStyle w:val="2"/>
        <w:widowControl/>
        <w:suppressLineNumbers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2"/>
        <w:widowControl/>
        <w:suppressLineNumbers/>
        <w:ind w:firstLine="72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Прогнозные демографические параметры, пересчитаны с учетом итогов Всероссийской переписи населения 2010 года. Демографический прогноз учитывает действие мер по снижению смертности и стимулированию рождаемости, в том числе выполнение плана мероприятий по реализации демографической политики Российской Федерации.</w:t>
      </w:r>
    </w:p>
    <w:p>
      <w:pPr>
        <w:pStyle w:val="2"/>
        <w:widowControl/>
        <w:suppressLineNumbers/>
        <w:ind w:firstLine="72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Возрастная структура населения будет определятся фактором замещения поколений. В трудоспособный возраст будут продолжать вступать относительно малочисленные пока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15 году по сравнению с 2011 годом сократится, а старше трудоспособного возраста наоборот увеличится. Усилия государства, направленные на стимулирование рождаемости , обеспечат увеличение численности населения моложе трудоспособного возраста. </w:t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>Численность постоянного населения</w:t>
      </w:r>
      <w:r>
        <w:rPr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(среднегодовая)</w:t>
      </w:r>
      <w:r>
        <w:rPr>
          <w:sz w:val="24"/>
          <w:szCs w:val="24"/>
          <w:lang w:eastAsia="ru-RU"/>
        </w:rPr>
        <w:t xml:space="preserve"> по муниципальному образованию г.Саяногорск составила 62 840 чел.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lang w:eastAsia="ru-RU"/>
        </w:rPr>
        <w:t>2011 г. численность постоянного населения снизилась на 741 чел. (или на 1,2%), на начало года численность населения составила 63 212 человек, на конец года 62 467 человек: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numPr>
          <w:ilvl w:val="0"/>
          <w:numId w:val="4"/>
        </w:numPr>
        <w:suppressLineNumbers/>
        <w:rPr/>
      </w:pPr>
      <w:r>
        <w:rPr>
          <w:bCs/>
          <w:i/>
          <w:iCs/>
          <w:sz w:val="24"/>
          <w:szCs w:val="24"/>
          <w:lang w:eastAsia="ru-RU"/>
        </w:rPr>
        <w:t xml:space="preserve">Естественная убыль </w:t>
      </w:r>
      <w:r>
        <w:rPr>
          <w:sz w:val="24"/>
          <w:szCs w:val="24"/>
          <w:lang w:eastAsia="ru-RU"/>
        </w:rPr>
        <w:t>на 2 чел. или 0,03 чел. на 1000 населения:</w:t>
      </w:r>
    </w:p>
    <w:p>
      <w:pPr>
        <w:pStyle w:val="2"/>
        <w:widowControl/>
        <w:numPr>
          <w:ilvl w:val="0"/>
          <w:numId w:val="4"/>
        </w:numPr>
        <w:suppressLineNumbers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бщий коэффициент рождаемости</w:t>
      </w:r>
      <w:r>
        <w:rPr>
          <w:sz w:val="24"/>
          <w:szCs w:val="24"/>
          <w:lang w:eastAsia="ru-RU"/>
        </w:rPr>
        <w:t xml:space="preserve"> в 2011 г. составил 11,96 родившихся на 1000 населения (родившихся - 756 чел. и уменьшилось на 20 чел. по сравнению с прошлым годом);</w:t>
      </w:r>
    </w:p>
    <w:p>
      <w:pPr>
        <w:pStyle w:val="2"/>
        <w:widowControl/>
        <w:numPr>
          <w:ilvl w:val="0"/>
          <w:numId w:val="4"/>
        </w:numPr>
        <w:suppressLineNumbers/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  <w:sz w:val="24"/>
          <w:szCs w:val="24"/>
          <w:lang w:eastAsia="ru-RU"/>
        </w:rPr>
        <w:t>общий коэффициент смертности</w:t>
      </w:r>
      <w:r>
        <w:rPr>
          <w:sz w:val="24"/>
          <w:szCs w:val="24"/>
          <w:lang w:eastAsia="ru-RU"/>
        </w:rPr>
        <w:t xml:space="preserve"> в 2011 г. составил 11,93 чел. на 1000 населения (умерших – 754 чел. и уменьшилось на 24 чел. по сравнению с прошлым годом);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numPr>
          <w:ilvl w:val="0"/>
          <w:numId w:val="4"/>
        </w:numPr>
        <w:suppressLineNumbers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bCs/>
          <w:i/>
          <w:iCs/>
          <w:sz w:val="24"/>
          <w:szCs w:val="24"/>
          <w:lang w:eastAsia="ru-RU"/>
        </w:rPr>
        <w:t xml:space="preserve">Миграционная убыль </w:t>
      </w:r>
      <w:r>
        <w:rPr>
          <w:bCs/>
          <w:iCs/>
          <w:sz w:val="24"/>
          <w:szCs w:val="24"/>
          <w:lang w:eastAsia="ru-RU"/>
        </w:rPr>
        <w:t>на 747 чел. или (-118,47)</w:t>
      </w:r>
      <w:r>
        <w:rPr>
          <w:sz w:val="24"/>
          <w:szCs w:val="24"/>
          <w:lang w:eastAsia="ru-RU"/>
        </w:rPr>
        <w:t xml:space="preserve"> чел. на 10000 населения (прибыло –      2 024 чел., выбыло – 2 771 чел.).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редполагается уменьшение численности постоянного населения и в 2012 г. будет 62,4 тыс.чел., в 2013 г. - 62,2 тыс.чел., планируется в 2014 г. – 62,1 тыс.чел., в 2015 г. – 61,8 тыс.чел. </w:t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Производство товаров и услуг.</w:t>
      </w:r>
    </w:p>
    <w:p>
      <w:pPr>
        <w:pStyle w:val="Normal"/>
        <w:suppressLineNumbers/>
        <w:suppressAutoHyphens w:val="true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Промышленное производство.</w:t>
      </w:r>
    </w:p>
    <w:p>
      <w:pPr>
        <w:pStyle w:val="Style14"/>
        <w:shd w:fill="FFFFFF" w:val="clear"/>
        <w:ind w:firstLine="708"/>
        <w:jc w:val="both"/>
        <w:rPr/>
      </w:pPr>
      <w:r>
        <w:rPr/>
        <w:t>Темпы прироста промышленного производства в 2012-2015 гг. в базовом умеренно-оптимистичном варианте замедлятся и составят 3,1-4,2%</w:t>
      </w:r>
    </w:p>
    <w:p>
      <w:pPr>
        <w:pStyle w:val="Style14"/>
        <w:shd w:fill="FFFFFF" w:val="clear"/>
        <w:ind w:firstLine="708"/>
        <w:jc w:val="both"/>
        <w:rPr/>
      </w:pPr>
      <w:r>
        <w:rPr/>
        <w:t>В прогнозный период сохранится тенденция опережающего роста обрабатывающих производств по сравнению с производством топливно-энергетических ресурсов.</w:t>
      </w:r>
    </w:p>
    <w:p>
      <w:pPr>
        <w:pStyle w:val="Style14"/>
        <w:shd w:fill="FFFFFF" w:val="clear"/>
        <w:ind w:firstLine="708"/>
        <w:jc w:val="both"/>
        <w:rPr/>
      </w:pPr>
      <w:r>
        <w:rPr>
          <w:i/>
        </w:rPr>
        <w:t>Индекс промышленного производства</w:t>
      </w:r>
      <w:r>
        <w:rPr/>
        <w:t xml:space="preserve"> </w:t>
      </w:r>
      <w:r>
        <w:rPr>
          <w:i/>
        </w:rPr>
        <w:t>по полному кругу</w:t>
      </w:r>
      <w:r>
        <w:rPr/>
        <w:t xml:space="preserve"> </w:t>
      </w:r>
      <w:r>
        <w:rPr>
          <w:i/>
        </w:rPr>
        <w:t>организаций</w:t>
      </w:r>
      <w:r>
        <w:rPr/>
        <w:t xml:space="preserve"> муниципального образования г.Саяногорск за 2011 г. составил 99,7 и уменьшился на 11,9% по сравнению с 2010 г. (в 2010 г. ИПП составил 111,6).</w:t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При планомерном восстановлении производительности Саяно-Шушенской ГЭС и рост выпуска производства алюминия на заводах компании «РУСАЛ» индекс промышленного производства МО г.Саяногорск в 2012 г. составит 104,9. В последующие годы уровень индекса промышленного производства с 2013 г. будет иметь среднее значение и составит в 2013 г. – 106,7; в 2014 г. – 106,9 и в 2015 г. – 105,8. </w:t>
      </w:r>
    </w:p>
    <w:p>
      <w:pPr>
        <w:pStyle w:val="21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ем промышленного производства по полному кругу организаций</w:t>
      </w:r>
      <w:r>
        <w:rPr>
          <w:color w:val="000000"/>
          <w:sz w:val="24"/>
          <w:szCs w:val="24"/>
        </w:rPr>
        <w:t xml:space="preserve"> муниципального образования г.Саяногорск в 2011 г. составил 53 482,2 млн.руб. и увеличился по сравнению с предыдущим годом на 7 510,9 млн.руб. (или увеличился в ценах соответствующих лет на 116,3% по сравнению с предыдущим годом).</w:t>
      </w:r>
    </w:p>
    <w:p>
      <w:pPr>
        <w:pStyle w:val="2"/>
        <w:widowControl/>
        <w:suppressLineNumbers/>
        <w:ind w:firstLine="720"/>
        <w:rPr/>
      </w:pPr>
      <w:r>
        <w:rPr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  <w:sz w:val="24"/>
          <w:szCs w:val="24"/>
        </w:rPr>
        <w:t xml:space="preserve">объема промышленного производства по полному кругу организаций МО г.Саяногорск </w:t>
      </w:r>
      <w:r>
        <w:rPr>
          <w:sz w:val="24"/>
          <w:szCs w:val="24"/>
          <w:lang w:eastAsia="ru-RU"/>
        </w:rPr>
        <w:t xml:space="preserve">в 2012 г. – 59 936,9 млн.руб., в 2013 г. – 66 830,5 млн.руб., в 2014 г. – 76 295,2 млн.руб., в 2015 г. – 85 723,2 млн.руб. </w:t>
      </w:r>
    </w:p>
    <w:p>
      <w:pPr>
        <w:pStyle w:val="Style14"/>
        <w:shd w:fill="FFFFFF" w:val="clear"/>
        <w:ind w:firstLine="720"/>
        <w:jc w:val="both"/>
        <w:rPr/>
      </w:pPr>
      <w:r>
        <w:rPr/>
        <w:t>В 2011 году объем отгруженных товаров по виду экономической деятельности «</w:t>
      </w:r>
      <w:r>
        <w:rPr>
          <w:i/>
        </w:rPr>
        <w:t>Добыча полезных ископаемых</w:t>
      </w:r>
      <w:r>
        <w:rPr/>
        <w:t xml:space="preserve">» по крупным и средним организациям в МО г.Саяногорск составил 6,8 млн.руб. и снизился на 6,3 млн.руб. или на 48,1% по сравнению с предыдущим годом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2 г. – 6,1 млн.руб. и  снижение на плановый период 2013-2015 гг. от 6,0 млн.руб. до 5,7 млн.руб. </w:t>
      </w:r>
    </w:p>
    <w:p>
      <w:pPr>
        <w:pStyle w:val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ind w:firstLine="720"/>
        <w:jc w:val="both"/>
        <w:rPr/>
      </w:pPr>
      <w:r>
        <w:rPr/>
        <w:t>В 2011 году объем отгруженных товаров по виду экономической деятельности «</w:t>
      </w:r>
      <w:r>
        <w:rPr>
          <w:i/>
        </w:rPr>
        <w:t>Обрабатывающие производства</w:t>
      </w:r>
      <w:r>
        <w:rPr/>
        <w:t xml:space="preserve">» по крупным и средним организациям в МО г.Саяногорск составил 40 882,6 млн.руб. и увеличился на 5 082,6 млн.руб. или на 14,2% по сравнению с предыдущим годом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, при сохранении индексов производства выше 105,8%, ожидается в 2012 г. – 45 914,91 млн.руб. и  дальнейшее увеличение на плановый период: в 2013 г. – 50 173,61 млн.руб., в 2014 г. – 57 607,01 млн.руб. и  в 2015 г. – 64 679,74 млн.руб. 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ибольший удельный вес в объеме отгруженной продукции в обрабатывающих производствах МО г.Саяногорск занимает «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еталлургическое производство и производство готовых металлических издел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», в 2011 г. объем металлургического производства составил 35 231,3 млн.руб.руб. и его доля составляет 86,2% от объема обрабатывающих производств (доля от объема промышленного производства по полному кругу организаций составила 65,9%)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металлургического производства по крупным и средним организациям в МО г.Саяногорск, при сохранении индексов производства на уровне 102,5%, ожидается в 2012 г. – 40 304,61 млн.руб. и  дальнейшее увеличение на плановый период: в 2013 г. – 44 148,73 млн.руб., в 2014 г. – 50 994,73 млн.руб. и  в 2015 г. – 57 639,74 млн.руб. </w:t>
      </w:r>
    </w:p>
    <w:p>
      <w:pPr>
        <w:pStyle w:val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1 году по виду экономической деятельности "</w:t>
      </w:r>
      <w:r>
        <w:rPr>
          <w:i/>
          <w:color w:val="000000"/>
          <w:sz w:val="24"/>
          <w:szCs w:val="24"/>
        </w:rPr>
        <w:t>Производство и распределение электроэнергии, газа и воды</w:t>
      </w:r>
      <w:r>
        <w:rPr>
          <w:color w:val="000000"/>
          <w:sz w:val="24"/>
          <w:szCs w:val="24"/>
        </w:rPr>
        <w:t xml:space="preserve">" объем отгруженных товаров собственного производства </w:t>
      </w:r>
      <w:r>
        <w:rPr>
          <w:color w:val="000000"/>
        </w:rPr>
        <w:t>по крупным и средним организациям в МО г.Саяногорск</w:t>
      </w:r>
      <w:r>
        <w:rPr>
          <w:color w:val="000000"/>
          <w:sz w:val="24"/>
          <w:szCs w:val="24"/>
        </w:rPr>
        <w:t xml:space="preserve"> составил 12 592,9 млн.руб. и увеличился на 2 436,7 млн.руб. или на 24% по сравнению с прошлым годом. </w:t>
      </w:r>
    </w:p>
    <w:p>
      <w:pPr>
        <w:pStyle w:val="Style14"/>
        <w:keepNext w:val="true"/>
        <w:suppressLineNumbers/>
        <w:suppressAutoHyphens w:val="true"/>
        <w:ind w:firstLine="709"/>
        <w:jc w:val="both"/>
        <w:rPr/>
      </w:pPr>
      <w:r>
        <w:rPr/>
        <w:t xml:space="preserve">За 2011 год Саяно-Шушенская ГЭС выработала более 18 миллиардов кВт.ч. электроэнергии и почти достигла доаварийного уровня использования мощностей. Тогда годовая выработка электроэнергии составляла 20-22 миллиарда кВт∙ч. </w:t>
      </w:r>
    </w:p>
    <w:p>
      <w:pPr>
        <w:pStyle w:val="Style14"/>
        <w:keepNext w:val="true"/>
        <w:suppressLineNumbers/>
        <w:suppressAutoHyphens w:val="true"/>
        <w:ind w:firstLine="709"/>
        <w:jc w:val="both"/>
        <w:rPr/>
      </w:pPr>
      <w:r>
        <w:rPr/>
        <w:t>После ввода в эксплуатацию 15 марта 2012 года гидроагрегата №7 суммарная рабочая мощность Саяно-Шушенской ГЭС возросла до 3200 МВт. (50% от установленной мощности - 6400 МВт).  ГА-7 стал вторым абсолютно новым гидроагрегатом. На данный момент центр монтажных работ смещен в сторону гидроагрегатов № 8 и 9, которые планируется ввести в эксплуатацию соответственно в июле и декабре текущего года. Ежегодно в машинном зале станции будут вводиться в работу по три гидроагрегата.  Полная реконструкция станции установленной мощностью 6400 МВт завершится в 2014 году. Саяно-Шушенская ГЭС будет полностью оснащена  новым и современным оборудованием, соответствующим всем требованиям надежности и безопасности.</w:t>
      </w:r>
    </w:p>
    <w:p>
      <w:pPr>
        <w:pStyle w:val="Style14"/>
        <w:keepNext w:val="true"/>
        <w:suppressLineNumbers/>
        <w:suppressAutoHyphens w:val="true"/>
        <w:ind w:firstLine="709"/>
        <w:jc w:val="both"/>
        <w:rPr/>
      </w:pPr>
      <w:r>
        <w:rPr/>
        <w:t xml:space="preserve">Срок службы новых агрегатов увеличен до 40 лет, при этом максимальный КПД гидротурбины составит 96,6%. Будут улучшены ее энергетические и кавитационные характеристики. Также турбины будут оснащены более эффективной системой технологических защит, действующих на автоматический останов агрегата в случае возникновения недопустимых режимных отклонений контролируемых параметров. 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-142" w:leader="none"/>
        </w:tabs>
        <w:suppressAutoHyphens w:val="true"/>
        <w:ind w:left="0" w:hanging="0"/>
        <w:jc w:val="both"/>
        <w:rPr/>
      </w:pPr>
      <w:r>
        <w:rPr/>
        <w:t>по строительству обводного канала на «Саяно-Шушенской ГЭС им.П.С.Непорожнего»: 01.06.2010 г. завершены строительно-монтажные работы по обеспечению готовности первой очереди строительства берегового водосброса к пропуску паводковых расходов; 01.10.2010 г. завершились гидравлические испытания берегового водосброса, которые подтвердили готовность сооружения к пропуску паводковых вод.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Благодаря планомерной работе по восстановлению Саяно-Шушенской ГЭС объем отгрузки по виду экономической деятельности "производство и распределение электроэнергии, газа и воды" ожидается в 2012 г. – 14 015,9 млн.руб. и  дальнейшее увеличение на плановый период: в 2013 г. – 16 650,89 млн.руб., в 2014 г. – 18 682,29 млн.руб. и  в 2015 г. – 21 037,76 млн.руб. </w:t>
      </w:r>
    </w:p>
    <w:p>
      <w:pPr>
        <w:pStyle w:val="Style14"/>
        <w:shd w:fill="FFFFFF" w:val="clear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Транспорт и связь.</w:t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тяженность автомобильных дорог общего пользования с твердым покрытием</w:t>
      </w:r>
      <w:r>
        <w:rPr>
          <w:color w:val="000000"/>
          <w:sz w:val="24"/>
          <w:szCs w:val="24"/>
        </w:rPr>
        <w:t xml:space="preserve"> в 2011 г. не изменилась и составила 96,9 км., из них протяженность дорог федерального значения – 88,6 км. и в последующие годы не предполагается  изменений по этому показателю.</w:t>
      </w:r>
    </w:p>
    <w:p>
      <w:pPr>
        <w:pStyle w:val="21"/>
        <w:rPr/>
      </w:pPr>
      <w:r>
        <w:rPr>
          <w:i/>
          <w:iCs/>
          <w:color w:val="000000"/>
          <w:sz w:val="24"/>
          <w:szCs w:val="24"/>
        </w:rPr>
        <w:t>Густота автомобильных дорог</w:t>
      </w:r>
      <w:r>
        <w:rPr>
          <w:color w:val="000000"/>
          <w:sz w:val="24"/>
          <w:szCs w:val="24"/>
        </w:rPr>
        <w:t xml:space="preserve"> не изменилась и в 2011 г.составляет 1,09 км. дорог на 1000 кв.км. территории и не предполагается  изменений по этому показателю до 2015 г.</w:t>
      </w:r>
    </w:p>
    <w:p>
      <w:pPr>
        <w:pStyle w:val="21"/>
        <w:rPr/>
      </w:pPr>
      <w:r>
        <w:rPr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дельный вес автомобильных дорог с твердым покрытием </w:t>
      </w:r>
      <w:r>
        <w:rPr>
          <w:color w:val="000000"/>
          <w:sz w:val="24"/>
          <w:szCs w:val="24"/>
        </w:rPr>
        <w:t>составляет 68,5% и не предполагается  изменений по этому показателю до 2015 г.</w:t>
      </w:r>
    </w:p>
    <w:p>
      <w:pPr>
        <w:pStyle w:val="21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ъем услуг связи </w:t>
      </w:r>
      <w:r>
        <w:rPr>
          <w:color w:val="000000"/>
          <w:sz w:val="24"/>
          <w:szCs w:val="24"/>
        </w:rPr>
        <w:t>в 2011 г. составил 177,27 млн.руб. и увеличился  в сопоставимых ценах на  17,51 % по сравнению с прошлым годом, из них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почтовая связь в 2011 г. составила 17,7 млн.руб. (увеличилась на 30,22 млн. руб. по сравнению с 2010 годом), на период с 2012 г по 2015 год планируется увеличение объемов  и составит 23,74 млн.руб. 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документальная электросвязь в 2011 г. составила 1,71 млн.руб. (увеличилась в 2,44 раза по сравнению с 2010 годом.) и в 2015 г. составит 3,81 млн.руб. </w:t>
      </w:r>
    </w:p>
    <w:p>
      <w:pPr>
        <w:pStyle w:val="2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 в последующие годы планомерный рост объемов услуг связи в МО г.Саяногорск более 110% и в 2015 г. объем услуг связи составит 247,75 млн.руб.</w:t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личество почтовых ящиков </w:t>
      </w:r>
      <w:r>
        <w:rPr>
          <w:iCs/>
          <w:color w:val="000000"/>
          <w:sz w:val="24"/>
          <w:szCs w:val="24"/>
        </w:rPr>
        <w:t>в МО г.Саяногорс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2011 г. не значительно увеличилось  и составляет 4 627,63 ед. на 10000 чел. и  предполагается  увеличение  по этому показателю к 2015 г. составит 4 709,16 единиц.</w:t>
      </w:r>
    </w:p>
    <w:p>
      <w:pPr>
        <w:pStyle w:val="21"/>
        <w:rPr/>
      </w:pPr>
      <w:r>
        <w:rPr>
          <w:i/>
          <w:iCs/>
          <w:color w:val="000000"/>
          <w:sz w:val="24"/>
          <w:szCs w:val="24"/>
        </w:rPr>
        <w:t xml:space="preserve">Количество пользователей Интернета </w:t>
      </w:r>
      <w:r>
        <w:rPr>
          <w:color w:val="000000"/>
          <w:sz w:val="24"/>
          <w:szCs w:val="24"/>
        </w:rPr>
        <w:t>в МО г.Саяногорск в 2011 г. составило 14,75 ед. на 100 чел. и увеличилось на 2,76 ед. на 100 чел. или на 22,01% по сравнению с предыдущим годом. Планируется планомерное увеличение пользователей Интернет в каждом году и к 2015 г. составит 32,42 ед. на 100 чел.</w:t>
      </w:r>
    </w:p>
    <w:p>
      <w:pPr>
        <w:pStyle w:val="Normal"/>
        <w:suppressLineNumbers/>
        <w:suppressAutoHyphens w:val="true"/>
        <w:jc w:val="both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Производство важнейших видов продукции в натуральном выражении.</w:t>
      </w:r>
    </w:p>
    <w:p>
      <w:pPr>
        <w:pStyle w:val="Normal"/>
        <w:suppressLineNumbers/>
        <w:suppressAutoHyphens w:val="true"/>
        <w:jc w:val="both"/>
        <w:rPr>
          <w:rStyle w:val="StrongEmphasis"/>
          <w:b w:val="false"/>
          <w:b w:val="false"/>
          <w:i/>
          <w:i/>
          <w:iCs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Прогноз роста цен (тарифов) субъектов естественных монополий на 2013 год и на 2014 год незначительно увеличен по сравнению с ранее принятым прогнозом на 2014-2014 годы. На 2015 год установлены значения исходя из объективных факторов, формирующих динамику цен (тарифов) на товары (услуги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Прогнозный период индексация регулируемых цен (тарифов) в электроэнергетике и тарифов на теплоэнергию осуществлена с 1 июля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Основными факторами роста цен (тарифов) субъектов естественных монополий является рост цен на топливо, оплаты труда и иных статей операционных расходов, изменение налогового законодательства, а также включение инвестиционной составляющей в цены (тарифы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В 2012 году среднегодовой рост цен на электроэнергию к предыдущему году ожидается на 0,5-1 п.п. ниже прогнозируемых ранее значений, что обусловлено установлением регулируемых тарифов сетевых организаций на 2012 год к уровню декабря 2011 года, который был ниже среднегодового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Индексация регулируемых тарифов на услуги по передаче электроэнергии сетевых организаций произведена с июля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В 2015 году цены на электроэнергию на розничном рынке вырастут на 11-13%. Более высокий рост цен обусловлен почти увеличением оплачиваемых объемов новых мощностей по сравнению с предшествующими годами.</w:t>
      </w:r>
    </w:p>
    <w:p>
      <w:pPr>
        <w:pStyle w:val="Normal"/>
        <w:suppressLineNumbers/>
        <w:suppressAutoHyphens w:val="true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ab/>
        <w:t>Для населения рост тарифов на электроэнергию (без учета ведения социальной нормы потребления) в 2013 году составит 109,1-110,6%, в 2014-2015 г.г. – 112-115% ( с индексацией со второго полугодия по 12-15% ежегодно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Тарифы на теловую энергию в 2012 году индексация тарифов проведена в июле-сентябре на 6%. При этом среднегодовой рост тарифов к предыдущему году может составить 6%, изменение расходов на оплату труда тепловой энергии потребителям (в котором учитывается изменение полезного отпуска) будет ниже-4,8%. Индексация в июле 2013 года в размере 8% может быть повышена до 10%. В связи с этим в среднем за год к предыдущему году рост тарифов будет находиться в интервале 11-12% ( ранее 11%).</w:t>
      </w:r>
    </w:p>
    <w:p>
      <w:pPr>
        <w:pStyle w:val="Normal"/>
        <w:suppressLineNumbers/>
        <w:suppressAutoHyphens w:val="true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В 2014 году индексация тарифов на тепловую энергию сохраняется на определенном ранее уровне 12 %, в седнем за год к предыдущему рост тарифов составит 9,5-10,5%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>В 2015 году рост тарифов на тепловую энергию составит 10-11 % в среднем за год  к предыдущему году при индексации в июле на 10%. Такой рост цен в полном объме покрывает рост затрат, в том числе на топливо, учитывая, что рост цен на нерегулируемые виды топлива (уголь, мазут) прогнозируется существенно ниже, чем в 2014 году и обеспечивает рост прибыли.</w:t>
      </w:r>
    </w:p>
    <w:p>
      <w:pPr>
        <w:pStyle w:val="21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 xml:space="preserve"> 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цельномолочной продукции (в перерасчете на молоко) в 2011 г. произведено 32,05  тыс.тонн и увеличилось на 3,18 тыс.тонн или на 11 % по сравнению с предыдущим годом и планируется в 2015 г. составит 33,02 тыс.тонн;</w:t>
      </w:r>
    </w:p>
    <w:p>
      <w:pPr>
        <w:pStyle w:val="21"/>
        <w:numPr>
          <w:ilvl w:val="0"/>
          <w:numId w:val="4"/>
        </w:numPr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1 г. произведено 19 719,56 млн.кВт.ч. и повысилось на 7 733,88 млн.кВт.ч. или на 64,53 % по сравнению с предыдущим годом. Планируется планомерное наращивание производства электроэнергии и к 2015 году планируется 23 340,0 млн.кВт.ч. </w:t>
      </w:r>
    </w:p>
    <w:p>
      <w:pPr>
        <w:pStyle w:val="Normal"/>
        <w:suppressLineNumbers/>
        <w:suppressAutoHyphens w:val="true"/>
        <w:jc w:val="both"/>
        <w:rPr>
          <w:rStyle w:val="StrongEmphasis"/>
          <w:i/>
          <w:i/>
          <w:iCs/>
          <w:color w:val="000000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Строительство.</w:t>
      </w:r>
    </w:p>
    <w:p>
      <w:pPr>
        <w:pStyle w:val="21"/>
        <w:rPr/>
      </w:pPr>
      <w:r>
        <w:rPr>
          <w:i/>
          <w:iCs/>
          <w:color w:val="000000"/>
          <w:sz w:val="24"/>
          <w:szCs w:val="24"/>
        </w:rPr>
        <w:t>Объем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2011 г. составил 1 841,6 млн.руб.,  рост в сопоставимых ценах составил 8,3% по сравнению с прошлым годом. Снижение о</w:t>
      </w:r>
      <w:r>
        <w:rPr>
          <w:iCs/>
          <w:color w:val="000000"/>
          <w:sz w:val="24"/>
          <w:szCs w:val="24"/>
        </w:rPr>
        <w:t>бъемов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2012 и в последующие годы обусловлен завершением строительства обводного канала возле плотины Саяно-Шушенской ГЭС и проведением ремонтно-восстановительных работ на СШ ГЭС.</w:t>
      </w:r>
    </w:p>
    <w:p>
      <w:pPr>
        <w:pStyle w:val="21"/>
        <w:rPr/>
      </w:pPr>
      <w:r>
        <w:rPr>
          <w:color w:val="000000"/>
          <w:sz w:val="24"/>
          <w:szCs w:val="24"/>
        </w:rPr>
        <w:t>Планируется, что объемы выполненных работ по виду деятельности «строительство» в 2015 году составят 1 533,17 млн.руб.</w:t>
      </w:r>
    </w:p>
    <w:p>
      <w:pPr>
        <w:pStyle w:val="Normal"/>
        <w:suppressLineNumbers/>
        <w:suppressAutoHyphens w:val="true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Рынок товаров и услуг.</w:t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огнозируются тенденции умеренного замедления инфляции с 5-6% в 2012 году до 4-5 % в 2014-2015 годах. </w:t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 xml:space="preserve">В то же время в результате более низкой, чем ожидалось, инфляции в конце 2011 года и </w:t>
      </w:r>
      <w:r>
        <w:rPr>
          <w:rStyle w:val="StrongEmphasis"/>
          <w:b w:val="false"/>
          <w:lang w:val="en-US"/>
        </w:rPr>
        <w:t>I</w:t>
      </w:r>
      <w:r>
        <w:rPr>
          <w:rStyle w:val="StrongEmphasis"/>
          <w:b w:val="false"/>
        </w:rPr>
        <w:t xml:space="preserve"> квартале 2012 г. понижена оценка среднегодового роста цен в 2012 году с 5,3% до 4,8 % и одновременно за счет изменения базы повышена оценка 2013 года с 5,9% до 6,2%.</w:t>
      </w:r>
    </w:p>
    <w:p>
      <w:pPr>
        <w:pStyle w:val="Normal"/>
        <w:suppressLineNumbers/>
        <w:suppressAutoHyphens w:val="true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>В прогнозный период будет сохраняться инфляционный эффект, связанный с опережающим ростом тарифов на услуги в сфере ЖКХ и другие регулируемые услуги для населения (в сфере связи, пассажирского железнодорожного и других видов городского транспорта) из-за их убыточности. К ускорению роста тарифов ЖКХ также можно привести переход к регулированию тарифов с 2014 года на теплоснабжение, водоснабжение и водоотведение методом доходности инвестиционного капитала, дающего компаниям возможность закладывать в тарифы возврат своих инвестиций, что вызовет необходимость принятия сдерживающих мер.</w:t>
      </w:r>
    </w:p>
    <w:p>
      <w:pPr>
        <w:pStyle w:val="Normal"/>
        <w:suppressLineNumbers/>
        <w:suppressAutoHyphens w:val="true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ндекс потребительских цен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за период с начала года</w:t>
      </w:r>
      <w:r>
        <w:rPr>
          <w:color w:val="000000"/>
          <w:sz w:val="24"/>
          <w:szCs w:val="24"/>
        </w:rPr>
        <w:t xml:space="preserve"> в 2011 г. составил 108,4% к предыдущему году, ожидается, что в 2012 г. составит – 105,1% и планируется в 2013 г. составит 106,5%,  в 2014 г. -  106,0%, в 2014 г. – 105,2%, в 2015г. -105,0%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1 г. составил 3081,3 млн.руб. и увеличился в сопоставимых ценах по сравнению с прошлым годом на 13,96 %. </w:t>
      </w:r>
    </w:p>
    <w:p>
      <w:pPr>
        <w:pStyle w:val="21"/>
        <w:rPr/>
      </w:pPr>
      <w:r>
        <w:rPr>
          <w:color w:val="000000"/>
          <w:sz w:val="24"/>
          <w:szCs w:val="24"/>
        </w:rPr>
        <w:t>Предполагаются к 2015 г. сохранение индексов физического объема оборота розничной торговли на уровне 103,8-103,6% и объем оборота розничной торговли в 2015 году составит  4 342,1 млн.руб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1 г. составил 109,75 млн.руб. и увеличился по сравнению с прошлым годом на 20,48 млн. руб., индекс физического объема оборота общественного питания в 2011 г. составил 122,9 %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ется ,что индекс физического объема оборота общественного питания в 2015 г. и составит 101,0% и увеличение объема оборота общественного питания в 2015 году до 114,96 млн.руб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/>
      </w:pPr>
      <w:r>
        <w:rPr>
          <w:b/>
          <w:bCs/>
          <w:i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1 г. составил 1 511,61 млн.руб. и увеличился на 16,01 млн. руб. или на 1,1% по сравнению с прошлым годом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ются в 2012 г. улучшение индекса физического объема платных услуг населению и составит 101,41%. В 2015 г. в денежном выражении объем оборота платных услуг составит 1992,5 млн.руб.</w:t>
      </w:r>
    </w:p>
    <w:p>
      <w:pPr>
        <w:pStyle w:val="Normal"/>
        <w:suppressLineNumbers/>
        <w:suppressAutoHyphens w:val="true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Малое и среднее предпринимательство.</w:t>
      </w:r>
    </w:p>
    <w:p>
      <w:pPr>
        <w:pStyle w:val="Normal"/>
        <w:suppressLineNumbers/>
        <w:suppressAutoHyphens w:val="true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rStyle w:val="StrongEmphasis"/>
          <w:i/>
          <w:iCs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</w:rPr>
        <w:t>на территории МО г.Саяногорск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b w:val="false"/>
          <w:bCs w:val="false"/>
        </w:rPr>
        <w:t xml:space="preserve">подпадающих под статистическое наблюдение (производителей продукции, товаров, услуг), </w:t>
      </w:r>
      <w:r>
        <w:rPr/>
        <w:t>на конец 2011 года составило 478 предприятий, в том числе по видам экономической деятельности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72 предприятий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производства и распределения электроэнергии, газа и воды – 9 предприятие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105 предприятий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72 предприятий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 и связь 100;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ерации с недвижимостью 120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уется, что количество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малых предприятий</w:t>
      </w:r>
      <w:r>
        <w:rPr>
          <w:color w:val="000000"/>
          <w:sz w:val="24"/>
          <w:szCs w:val="24"/>
        </w:rPr>
        <w:t xml:space="preserve"> в планируемый период 2013-2015 гг. будет понемногу увеличиваться и к 2015 г. составит 541 предприятия. 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rStyle w:val="StrongEmphasis"/>
          <w:i/>
          <w:iCs/>
          <w:color w:val="000000"/>
        </w:rPr>
        <w:t>Количество средних предприятий</w:t>
      </w:r>
      <w:r>
        <w:rPr>
          <w:color w:val="000000"/>
          <w:sz w:val="24"/>
          <w:szCs w:val="24"/>
        </w:rPr>
        <w:t xml:space="preserve"> в 2011 году составило 10 единиц. Планируется, что к 2015 году это количество постепенно достигнет 14 единиц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от средних предприятий в 2011 году составил 1295,07 млн. руб., что на 645,88 млн. руб. или в 2 раза больше чем оборот 2010 года. В 2012 году оборот ожидается в сумме 1387,85 млн. руб. В последующий прогнозируемый период 2013-2015 гг. оборот средних предприятий ожидается в размере 1652,95 млн. руб.</w:t>
      </w:r>
    </w:p>
    <w:p>
      <w:pPr>
        <w:pStyle w:val="21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rPr/>
      </w:pPr>
      <w:r>
        <w:rPr>
          <w:rStyle w:val="StrongEmphasis"/>
          <w:bCs w:val="false"/>
          <w:i/>
          <w:iCs/>
          <w:color w:val="000000"/>
          <w:sz w:val="24"/>
          <w:szCs w:val="24"/>
        </w:rPr>
        <w:t xml:space="preserve">Среднесписочная численность работников 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(без внешних совместителей),</w:t>
      </w:r>
      <w:r>
        <w:rPr>
          <w:rStyle w:val="StrongEmphasis"/>
          <w:bCs w:val="false"/>
          <w:i/>
          <w:iCs/>
          <w:color w:val="000000"/>
          <w:sz w:val="24"/>
          <w:szCs w:val="24"/>
        </w:rPr>
        <w:t xml:space="preserve"> занятых на малых предприятиях включая микропредприятия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2011 г. составила 2,55 тыс.чел. и увеличилась по сравнению с прошлым годом на 0,03 тыс.чел. </w:t>
      </w:r>
    </w:p>
    <w:p>
      <w:pPr>
        <w:pStyle w:val="21"/>
        <w:rPr/>
      </w:pPr>
      <w:r>
        <w:rPr>
          <w:color w:val="000000"/>
          <w:sz w:val="24"/>
          <w:szCs w:val="24"/>
        </w:rPr>
        <w:t>В том числе по видам экономической деятельности в 2011 году среднесписочная численность на малых предприятиях составляла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0,52 тыс.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производства и распределения электроэнергии, газа и воды – 0,06 тыс.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1,01 тыс.чел.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0,29 тыс.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транспорт и связь 0,23 тыс. 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ерации с недвижимым имуществом. – 0,44 тыс. чел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еднесписочная численность работников (без внешних совместителей), занятых на малых предприятиях,</w:t>
      </w:r>
      <w:r>
        <w:rPr>
          <w:color w:val="000000"/>
          <w:sz w:val="24"/>
          <w:szCs w:val="24"/>
        </w:rPr>
        <w:t xml:space="preserve"> будет планомерно увеличиваться и к 2015 г. составит 2,86 тыс.чел.</w:t>
      </w:r>
    </w:p>
    <w:p>
      <w:pPr>
        <w:pStyle w:val="21"/>
        <w:ind w:hanging="0"/>
        <w:rPr>
          <w:rStyle w:val="StrongEmphasis"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rPr/>
      </w:pPr>
      <w:r>
        <w:rPr>
          <w:rStyle w:val="StrongEmphasis"/>
          <w:i/>
          <w:iCs/>
          <w:color w:val="000000"/>
          <w:sz w:val="24"/>
          <w:szCs w:val="24"/>
        </w:rPr>
        <w:t>Оборот малых предприятий</w:t>
      </w:r>
      <w:r>
        <w:rPr>
          <w:rStyle w:val="StrongEmphasis"/>
          <w:i/>
          <w:iCs/>
          <w:color w:val="000000"/>
        </w:rPr>
        <w:t xml:space="preserve"> включая микропредприятия</w:t>
      </w:r>
      <w:r>
        <w:rPr>
          <w:color w:val="000000"/>
          <w:sz w:val="24"/>
          <w:szCs w:val="24"/>
        </w:rPr>
        <w:t xml:space="preserve"> в 2011 г. составил 3 729,88 млн.руб. и увеличился в ценах соответствующих лет по сравнению с прошлым годом на 518,83 млн.руб. (на 16,2%), в том числе по видам экономической деятельности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436,74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производства и распределения электроэнергии, газа и воды – 33,45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323,16 млн.руб.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2 638,0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транспорт и связь 156,5 млн. 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ерации с недвижимым имуществом, аренда и предоставление услуг 154,28 млн.руб.</w:t>
      </w:r>
    </w:p>
    <w:p>
      <w:pPr>
        <w:pStyle w:val="21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увеличится к 2015 г. оборот малых предприятий и составит 5259,50 млн.руб.</w:t>
      </w:r>
    </w:p>
    <w:p>
      <w:pPr>
        <w:pStyle w:val="Normal"/>
        <w:suppressLineNumbers/>
        <w:suppressAutoHyphens w:val="true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Инвестиции.</w:t>
      </w:r>
    </w:p>
    <w:p>
      <w:pPr>
        <w:pStyle w:val="Normal"/>
        <w:suppressLineNumbers/>
        <w:suppressAutoHyphens w:val="true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rStyle w:val="StrongEmphasis"/>
          <w:b w:val="false"/>
        </w:rPr>
        <w:t>Прирост инвестиций в 2012 году оценивается на уровне 6,6 %. В 2013 году на фоне снижения цены на нефть и замедления роста прибыли в экономике прогнозируется замедление прироста инвестиций в основной капитал (до 6,4%). С возобновлением роста цен на сырье прирост инвестиций  ускорится (до 7,8% к 2015 году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</w:rPr>
        <w:tab/>
        <w:t>По сравнению с прогнозом 2012-2014 года оценка прироста инвестиций в 2012 и 2013 годах снижена на 1,2 п.п. и 0,7 п.п. по годам соответственно. В целом по экономике уточнение траектории роста инвестиций во многом определяется корректировкой  инвестпрограмм компаний топливно-энергетического комплекса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</w:rPr>
        <w:t>В 2012-2015 гг. рост инвестиций будет в большей степени обусловлен расходами собственных средств предприятий. Доля собственных средств в структуре  источников финансирования возрастет к 2015 году на 3-4 п.п. В структуре источников финансирования инвестиций доля бюджетных средств сократится к концу периода до 11% (в 2011 году-13,4%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</w:rPr>
        <w:tab/>
        <w:t>В умеренно-оптимистичном варианте прогноза учтено сокращение инвестпрограмм компаний топливно-энергетического комплекс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ъем инвестиций в основной капитал</w:t>
      </w:r>
      <w:r>
        <w:rPr/>
        <w:t xml:space="preserve"> организаций муниципального образования г.Саяногорск в 2011 г. за счет всех источников финансирования составил 17 625,27 млн.руб. и увеличился в 2,38 раза по сравнению с предыдущим годом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кончанием строительных работ обводного канала и проведением ремонтно-восстановительных работ на СШ ГЭС (поэтапным вводом в эксплуатацию гидроагрегатов), планируется снижение объема инвестиций в период 2013-2015 гг., т.к. в 2014 году планируется завершение ремонтно-восстановительных работ на СШ ГЭС и объем инвестиций составит 5 917,67 млн.руб., а к 2015 году объем инвестиций составит 4 379,44 млн. руб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/>
        <w:t>В том числе объем инвестиций в основной капитал за счет всех источников финансирования в 2011 г. составил  17 625,27 млн.руб., в том числе по видам экономической деятельности: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сельское хозяйство – 19,5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 xml:space="preserve">добыча полезных ископаемых – 0,09 млн.руб.; 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брабатывающие производства – 399,18 млн.руб.;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производство и распределение электроэнергии, воды – 16 006,12 млн.руб.;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 xml:space="preserve">строительство – 16,09 млн.руб.; 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гостиницы, рестораны – 7,32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транспорт, связь – 818,5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перации с недвижимым имуществом, аренда – 6,69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государственное управление – 10,65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бразование – 20,78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здравоохранение – 68,55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прочие услуги – 21,35 млн.руб.</w:t>
      </w:r>
    </w:p>
    <w:p>
      <w:pPr>
        <w:pStyle w:val="Normal"/>
        <w:suppressLineNumbers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/>
        <w:t>Объем инвестиций в основной капитал в 2011 г. (без малых предприятий) сформирован за счет следующих источников финансирования: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>
          <w:i/>
        </w:rPr>
        <w:t>собственных средств организации</w:t>
      </w:r>
      <w:r>
        <w:rPr/>
        <w:t xml:space="preserve"> – 1 176,03 млн.руб., из них: прибыль – 130,71 млн.руб., амортизация – 1045,32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>
          <w:i/>
        </w:rPr>
        <w:t>привлеченных средств</w:t>
      </w:r>
      <w:r>
        <w:rPr/>
        <w:t xml:space="preserve"> –  16269,84 млн.руб., из них бюджетные средства – 896,54 млн.руб. (федеральный бюджет – 739,92 млн.руб., бюджеты субъектов федерации- 149,17 млн. руб.)</w:t>
      </w:r>
    </w:p>
    <w:p>
      <w:pPr>
        <w:pStyle w:val="Normal"/>
        <w:suppressLineNumbers/>
        <w:suppressAutoHyphens w:val="true"/>
        <w:jc w:val="both"/>
        <w:rPr>
          <w:rStyle w:val="StrongEmphasis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Финансы.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Всего доходов   муниципального образования г.Саяногорск</w:t>
      </w:r>
      <w:r>
        <w:rPr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1 г. </w:t>
      </w:r>
      <w:r>
        <w:rPr>
          <w:i/>
        </w:rPr>
        <w:t>всего доходы муниципального образования г.Саяногорск</w:t>
      </w:r>
      <w:r>
        <w:rPr/>
        <w:t xml:space="preserve"> составили 4640,46 млн.руб. и увеличились  на 108,44 млн. руб. по сравнению с предыдущим годом. Этому послужило увеличение прибыли прибыльных организаций и увеличение межбюджетных трансфертов на 48,7 млн.руб. (средства, получаемые от субъекта Российской Федерации в 2011 году -314,3 млн. руб., в 2010 году 265,6 млн. руб.). На прогнозируемый период 2013-2015 гг. планируется получение доходов муниципального образования выше уровня 2011 года и составит в 2015 году – 5063,26 млн. руб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ибыль прибыльных организаций</w:t>
      </w:r>
      <w:r>
        <w:rPr/>
        <w:t xml:space="preserve"> (крупных и средних предприятий) МО г.Саяногорск в 2011 г. составила 2 127,69 млн.руб. и увеличилась на 210,19 млн.руб. по сравнению с предыдущим годом. Прогнозируется, что к 2015 г. прибыль прибыльных организаций (крупных и средних предприятий) МО г.Саяногорск составит 1 980 млн.руб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</w:rPr>
        <w:t>Сальдированный финансовый результат</w:t>
      </w:r>
      <w:r>
        <w:rPr/>
        <w:t xml:space="preserve"> (крупных и средних предприятий) МО г.Саяногорск в 2011г. составил 1 471,25 млн.руб. и уменьшился по сравнению с предыдущим годом на 104,05 млн. руб. (в 2010г. составлял 1 575,3 млн.руб.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Доля убыточных организаций МО г.Саяногорск в 2011 г. составила 42,9 % и увеличилась  на 17,9 % по сравнению с предыдущим годом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Амортизация основных фондов</w:t>
      </w:r>
      <w:r>
        <w:rPr/>
        <w:t xml:space="preserve"> (крупных и средних предприятий) МО г.Саяногорск в 2011 г. составила 1567,77  млн.руб. и уменьшилась на 11,8 % по сравнению с предыдущим годом. Прогнозируется планомерное увеличение амортизации основных фондов (крупных и средних предприятий) МО г.Саяногорск и к 2015 г. составит 2 274,46 млн.руб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ходы бюджета МО г.Саяногорск.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1 г. </w:t>
      </w:r>
      <w:r>
        <w:rPr>
          <w:i/>
        </w:rPr>
        <w:t>всего доходы муниципального образования г.Саяногорск</w:t>
      </w:r>
      <w:r>
        <w:rPr/>
        <w:t xml:space="preserve"> составили 4266,42 млн.руб. и увеличились  на 60,14 млн. руб. по сравнению с предыдущим годом. Этому послужило увеличение прибыли прибыльных организаций и увеличение межбюджетных трансфертов на 48,8 млн.руб. (средства, получаемые от субъекта Российской Федерации в 2011 году -314,3 млн. руб., в 2010 году 265,6 млн. руб.). На прогнозируемый период 2013-2015 гг. планируется получение доходов муниципального образования ниже уровня 2011 года и составит в 2015 году – 4817,66 млн. руб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Сумма налога на прибыль, доходы</w:t>
      </w:r>
      <w:r>
        <w:rPr/>
        <w:t xml:space="preserve"> в 2011 г. составила 402,10 млн.руб. и увеличилась на 37,1 млн.руб. или на 10,2 % по сравнению с предыдущим годом (в ценах соответствующих лет)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прибыль организаций – 152,8 млн.руб. (увеличился на  3,6% по сравнению с прошлым годом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доходы физических лиц – 249,3 млн.руб. (увеличился на  14,6 % по сравнению с прошлым годом).</w:t>
      </w:r>
    </w:p>
    <w:p>
      <w:pPr>
        <w:pStyle w:val="Normal"/>
        <w:ind w:firstLine="708"/>
        <w:jc w:val="both"/>
        <w:rPr/>
      </w:pPr>
      <w:r>
        <w:rPr/>
        <w:t xml:space="preserve">Прогнозируется в 2012 году уменьшение сумм налоговых поступлений, в связи с изменением нормативов отчислений в региональный и местный бюджеты. В прогнозируемый период с 2013-2015 гг.планируется планомерное увеличение суммы налога на прибыль и доходы составят от 301,4 до 353,6 млн.руб. 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Сумма налога на совокупный доход</w:t>
      </w:r>
      <w:r>
        <w:rPr/>
        <w:t xml:space="preserve"> в 2011 г. составила 52,8 млн.руб. и увеличилась на 4,2 млн.руб. или на 8,6 % по сравнению с предыдущим годом в ценах соответствующих лет. Прогнозируется в 2012 году уменьшение сумм налоговых поступлений, в связи с изменением нормативов отчислений в региональный и местный бюджеты. Далее прогнозируется планомерное увеличение суммы налога на совокупный доход и к 2015 г. составит 47,8 млн.руб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Сумма налога на имущество</w:t>
      </w:r>
      <w:r>
        <w:rPr/>
        <w:t xml:space="preserve"> в 2011 г. составила 68,4 млн.руб. и увеличилась на 3,1 млн.руб. или на 4,7% по сравнению с предыдущим годом в ценах соответствующих лет. На последующие годы планируется увеличение суммы налога в 2015 году до 78,7 млн.руб.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Прочие налоговы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>в 2011 г. составили 17,7 млн.руб. и практически остались на уровне 2010 года увеличение составило 0,2 млн.руб. или 1,1% по сравнению с предыдущим годом в ценах соответствующих лет. В связи с изменением федерального законодательства и передачей сумм государственной пошлины (за технический осмотр транспортных средств) в федеральный бюджет, прогнозируется снижение объемов прочих налоговых доходов до уровня 5,6 млн.руб. в год в период 2013-2015 годов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Неналоговы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>в 2011 г. составили 90 млн.руб. и увеличились на 15 млн.руб. или на 20 % по сравнению с предыдущим годом в ценах соответствующих лет. Прогнозируется сохранение объемов неналоговых доходов на уровне 77,4 млн.руб. к 2015 год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очи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 xml:space="preserve">в 2011 г. составили 0,10 млн.руб. и остались на уровне 2010 года в ценах соответствующих лет. На последующие годы планируется сохранение объемов прочих доходов и к 2015 г. составит 0,10 млн.ру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Всего расходы по муниципальному образованию г.Саяногорск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1 г. </w:t>
      </w:r>
      <w:r>
        <w:rPr>
          <w:i/>
        </w:rPr>
        <w:t>всего расходы по муниципальному образованию г.Саяногорск</w:t>
      </w:r>
      <w:r>
        <w:rPr/>
        <w:t xml:space="preserve"> составили 4215,41 млн.руб. и увеличились на 1,3% по сравнению с предыдущим годом. Прогнозируется сохранение уровня расходов с незначительным увеличением в последующие годы и к 2015 г. расходы составят 4674,33 млн.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ходы бюджета МО г.Саяногорск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общегосударственные вопросы </w:t>
      </w:r>
      <w:r>
        <w:rPr/>
        <w:t>в 2011 г. составили 74,97 млн.руб. и увеличились на 2,37 млн.руб. или на 3,3 % по сравнению с предыдущим годом. К 2015 г. прогнозируется на общегосударственные расходы сумма 81,55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национальную безопасность и правоохранительную деятельность </w:t>
      </w:r>
      <w:r>
        <w:rPr/>
        <w:t>в 2011 г. составили 6,84 млн.руб. и увеличились на 0,54 млн.руб. или на 8,2% по сравнению с предыдущим годом. К 2015 г. прогнозируется на национальную безопасность и правоохранительную деятельность сумма 7,49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национальную экономику </w:t>
      </w:r>
      <w:r>
        <w:rPr/>
        <w:t>в 2011 г. составили 10,44 млн.руб. и уменьшились на 1,16 млн.руб. или на 10% по сравнению с предыдущим годом. К 2015 г. прогнозируется на национальную экономику сумма 11,31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жилищно-коммунальное хозяйство </w:t>
      </w:r>
      <w:r>
        <w:rPr/>
        <w:t xml:space="preserve">в 2011 г. составили 99,32 млн.руб. и уменьшились на 16,98 млн.руб. или на 14,6 % по сравнению с предыдущим годом. В последующие годы планируются затраты в 2012 году – 113,11 млн.руб. , в 2013 году-26,78 млн.руб., в 2014 году -  26,81 млн.руб. и к 2015 г. составят 25,99 млн.руб. Снижение в 2013 году объясняется тем, что в предыдущие три года (2009-2012гг) значительно реализовались целевые программы по капитальному ремонту жилищного фонда, инженерной инфраструктуры, установление приборов учета. Также были реализованы средства через Фонд содействия реформированию жилищно-коммунального РФ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охрану окружающей среды </w:t>
      </w:r>
      <w:r>
        <w:rPr/>
        <w:t>в 2011 г. составили 4,04 млн.руб. и увеличились на 0,24 млн.руб. или на 6,3% по сравнению с предыдущим годом. В прогнозные периоды с2013-2015 годы планируется сохранить расходы на охрану окружающей среды на уровне 1,7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Затраты на социально-культурные мероприятия </w:t>
      </w:r>
      <w:r>
        <w:rPr/>
        <w:t>в 2011 г. составили 749,87 млн.руб. и увеличились на 111,97 млн.руб. или на 17,6 % по сравнению с предыдущим годом. В последующие годы планируется оставить расходы на социально-культурные мероприятия в объеме 687,83 млн. 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Превышение доходов по МО г.Саяногорск над расходами МО г.Саяногорск </w:t>
      </w:r>
      <w:r>
        <w:rPr/>
        <w:t>в 2011 г. составило 425,06 млн.руб. и увеличилось на 52,96 млн.руб. или 14,2% по сравнению с предыдущим годом. К 2015 г. прогнозируется, что п</w:t>
      </w:r>
      <w:r>
        <w:rPr>
          <w:iCs/>
        </w:rPr>
        <w:t xml:space="preserve">ревышение доходов над расходами по МО г.Саяногорск составит 388,93 </w:t>
      </w:r>
      <w:r>
        <w:rPr/>
        <w:t>млн.руб. и снизится по сравнению с 2011 годом на 13,13 млн.руб.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нежные доходы и расходы населения.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Денежные доходы населения МО г.Саяногорск </w:t>
      </w:r>
      <w:r>
        <w:rPr/>
        <w:t xml:space="preserve">в 2011 г. составили 9 645,91 млн.руб. и увеличились на 1 155,51 млн.руб. или на 13,6% по сравнению с предыдущим годом. Планируется, что доходы населения МО г.Саяногорск к 2015 г. составят 13 829,85 млн.руб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Фонд начисленной заработной платы</w:t>
      </w:r>
      <w:r>
        <w:rPr>
          <w:bCs/>
          <w:i/>
          <w:iCs/>
        </w:rPr>
        <w:t xml:space="preserve"> организаций МО г.Саяногорск</w:t>
      </w:r>
      <w:r>
        <w:rPr>
          <w:bCs/>
          <w:iCs/>
        </w:rPr>
        <w:t xml:space="preserve"> </w:t>
      </w:r>
      <w:r>
        <w:rPr/>
        <w:t>в 2011 г. составил 6522,9 млн.руб. и увеличился на 862,2 млн.руб. или на 15,2% по сравнению с предыдущим годом. К 2015 г. прогнозируется фонд начисленной заработной платы</w:t>
      </w:r>
      <w:r>
        <w:rPr>
          <w:bCs/>
          <w:iCs/>
        </w:rPr>
        <w:t xml:space="preserve"> организаций МО г.Саяногорск </w:t>
      </w:r>
      <w:r>
        <w:rPr/>
        <w:t xml:space="preserve">в сумме 9 713,5 млн.руб. 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еальные располагаемые денежные доходы населения МО г.Саяногорск </w:t>
      </w:r>
      <w:r>
        <w:rPr>
          <w:sz w:val="24"/>
          <w:szCs w:val="24"/>
        </w:rPr>
        <w:t>в процентах к предыдущему году составили в 2011 г. – 113,61% и планируется в 2012 г. – 108,51%, в 2013 г. – 110,17%, в 2014 г. – 109,6% и в 2015 г. – 109,43%.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ind w:firstLine="720"/>
        <w:rPr/>
      </w:pPr>
      <w:r>
        <w:rPr>
          <w:i/>
          <w:iCs/>
          <w:sz w:val="24"/>
          <w:szCs w:val="24"/>
        </w:rPr>
        <w:t xml:space="preserve">Денежные доходы в расчете на душу населения в месяц </w:t>
      </w:r>
      <w:r>
        <w:rPr>
          <w:sz w:val="24"/>
          <w:szCs w:val="24"/>
        </w:rPr>
        <w:t>в 2011 г. составили 12 791,62 руб. и увеличились на 1 620,69 руб. или на 14,5% по сравнению с предыдущим годом. Планируется в 2012 г. де</w:t>
      </w:r>
      <w:r>
        <w:rPr>
          <w:iCs/>
          <w:sz w:val="24"/>
          <w:szCs w:val="24"/>
        </w:rPr>
        <w:t>нежные доходы в расчете на душу населения в месяц</w:t>
      </w:r>
      <w:r>
        <w:rPr>
          <w:sz w:val="24"/>
          <w:szCs w:val="24"/>
        </w:rPr>
        <w:t xml:space="preserve"> составят 13 985,2 руб., в 2013 г. – 15 443,81 руб., в 2014 г. – 16 955,17 руб., в 2015 г. – 18 663,16 руб.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Расходы населения МО г.Саяногорск </w:t>
      </w:r>
      <w:r>
        <w:rPr>
          <w:bCs/>
          <w:iCs/>
        </w:rPr>
        <w:t>в 2</w:t>
      </w:r>
      <w:r>
        <w:rPr/>
        <w:t xml:space="preserve">011 г. составили 8 769,42 млн.руб.руб. и увеличились на 14,42% по сравнению с предыдущим годом. К 2015 г. прогнозируются расходы населения в сумме 11 914,79 млн.руб. </w:t>
      </w:r>
    </w:p>
    <w:p>
      <w:pPr>
        <w:pStyle w:val="Normal"/>
        <w:ind w:firstLine="708"/>
        <w:jc w:val="both"/>
        <w:rPr/>
      </w:pPr>
      <w:r>
        <w:rPr/>
        <w:t>Расходы населения в 2011 г. составили по следующим видам:</w:t>
      </w:r>
    </w:p>
    <w:p>
      <w:pPr>
        <w:pStyle w:val="Normal"/>
        <w:jc w:val="both"/>
        <w:rPr/>
      </w:pPr>
      <w:r>
        <w:rPr/>
        <w:t>- покупка товаров, оплата услуг – 6 113,46 млн.руб.,</w:t>
      </w:r>
    </w:p>
    <w:p>
      <w:pPr>
        <w:pStyle w:val="Normal"/>
        <w:jc w:val="both"/>
        <w:rPr/>
      </w:pPr>
      <w:r>
        <w:rPr/>
        <w:t>- обязательные платежи, разнообразные взносы – 2 049,08 млн.руб.,</w:t>
      </w:r>
    </w:p>
    <w:p>
      <w:pPr>
        <w:pStyle w:val="Normal"/>
        <w:jc w:val="both"/>
        <w:rPr/>
      </w:pPr>
      <w:r>
        <w:rPr/>
        <w:t>- другие расходы – 606,88 млн.руб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ревышение доходов населения МО г.Саяногорск над расходами </w:t>
      </w:r>
      <w:r>
        <w:rPr/>
        <w:t>в 2011 г. составило 876,49 млн.руб. и увеличилось на 6,05% по сравнению с предыдущим годом. К 2015 г. прогнозируются превышение доходов населения над расходами</w:t>
      </w:r>
      <w:r>
        <w:rPr>
          <w:b/>
          <w:bCs/>
          <w:i/>
          <w:iCs/>
        </w:rPr>
        <w:t xml:space="preserve"> </w:t>
      </w:r>
      <w:r>
        <w:rPr/>
        <w:t xml:space="preserve">в сумме 1 915,06 млн.руб. 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Средний размер назначенных месячных пенсий пенсионеров</w:t>
      </w:r>
      <w:r>
        <w:rPr>
          <w:i/>
          <w:iCs/>
        </w:rPr>
        <w:t xml:space="preserve">, </w:t>
      </w:r>
      <w:r>
        <w:rPr/>
        <w:t>состоящих на учете в отделениях Пенсионного фонда РФ, в 2011 г. составил 8 648,17 руб. и увеличился на 108,87 % по сравнению с предыдущим годом. В последующие годы планируется планомерное увеличение среднего размера назначенных месячных пенсий пенсионеров и к 2015 г. составит 11 218,75 руб.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Величина прожиточного минимума в среднем на душу населения в месяц</w:t>
      </w:r>
      <w:r>
        <w:rPr/>
        <w:t xml:space="preserve"> за 4 квартал 2011 г. составила 5 895 руб. и увеличилась на 8,48 % по сравнению с предыдущим годом. К 2015 г. прогнозируется величина прожиточного минимума в среднем на душу населения в месяц в сумме 7 141,22 руб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населения МО г.Саяногорск с денежными доходами ниже  прожиточного минимума в процентах ко всему населению МО г.Саяногорск </w:t>
      </w:r>
      <w:r>
        <w:rPr>
          <w:bCs/>
          <w:iCs/>
        </w:rPr>
        <w:t>в 2</w:t>
      </w:r>
      <w:r>
        <w:rPr/>
        <w:t>011 г. составила 10,58% и прогнозируется планомерное уменьшение в последующие годы и к 2015 г. снизится до уровня 6,81 %.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 и занятость.</w:t>
      </w:r>
    </w:p>
    <w:p>
      <w:pPr>
        <w:pStyle w:val="2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трудовых ресурсов МО г.Саяногорск </w:t>
      </w:r>
      <w:r>
        <w:rPr/>
        <w:t>в 2011 г. составила 38,27 тыс.чел. и уменьшилась на 1,06 % по сравнению с предыдущим годом. В последующие годы прогнозируется планомерное снижение численности трудовых ресурсов (по причине ежегодного увеличения количества пенсионеров и миграции молодежи в крупные города)  и к 2015 г. численность трудовых ресурсов составит 35,82 тыс.чел.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занятых в экономике МО г.Саяногорск </w:t>
      </w:r>
      <w:r>
        <w:rPr>
          <w:bCs/>
          <w:iCs/>
        </w:rPr>
        <w:t>(сре</w:t>
      </w:r>
      <w:r>
        <w:rPr/>
        <w:t xml:space="preserve">днегодовая), т.е. среднесписочная численность работников организаций МО г.Саяногорск с учетом работников малого и среднего предпринимательства, по итогам за 2011 г. составила 21,4 тыс.чел. и уменьшилась на 1,4%. В последующие годы планируется сохранить численность занятых в экономике МО г.Саяногорск на уровне 21,2 тыс.чел. </w:t>
      </w:r>
    </w:p>
    <w:p>
      <w:pPr>
        <w:pStyle w:val="Normal"/>
        <w:ind w:first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Количество учащихся МО г.Саяногорск в трудоспособном возрасте, </w:t>
      </w:r>
      <w:r>
        <w:rPr>
          <w:i/>
          <w:iCs/>
        </w:rPr>
        <w:t>обучающихся в начальных, средних профессиональных и в высших образовательных учреждениях с отрывом от производства,</w:t>
      </w:r>
      <w:r>
        <w:rPr/>
        <w:t xml:space="preserve"> в 2011 г. составило 1,43 тыс.чел. и снизилось на 22,3 % по сравнению с предыдущим годом, снижение количества учащихся в средне-профессиональных учебных заведениях, а также обусловлено отсутствием ВУЗов в МО г.Саяногорск, в 2011 г. действовали только 5 филиалов ВУЗов и то они переходят на дистанционного обучение. В связи последующие годы планируется сохранить численность учащихся на уровне от 1,42 тыс.чел.</w:t>
      </w:r>
    </w:p>
    <w:p>
      <w:pPr>
        <w:pStyle w:val="Normal"/>
        <w:ind w:firstLine="2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280"/>
        <w:jc w:val="both"/>
        <w:rPr/>
      </w:pPr>
      <w:r>
        <w:rPr/>
        <w:t>По данным ГУ «Центр занятости по г.Саяногорску»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уровень безработицы (по методологии МОТ)</w:t>
      </w:r>
      <w:r>
        <w:rPr/>
        <w:t xml:space="preserve"> в 2011 г. составил 13,65%, к 2015 г. составит 11,88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у</w:t>
      </w:r>
      <w:r>
        <w:rPr>
          <w:bCs/>
          <w:i/>
          <w:iCs/>
        </w:rPr>
        <w:t>ровень зарегистрированной безработицы</w:t>
      </w:r>
      <w:r>
        <w:rPr/>
        <w:t xml:space="preserve"> в 2011 г. составил 2,28 %, к 2015 г. составит 2,20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безработных, рассчитанная по методологии МОТ</w:t>
      </w:r>
      <w:r>
        <w:rPr/>
        <w:t xml:space="preserve"> в 2011 г. составила 5,53 тыс.чел., к 2015 г. составит 4,26 тыс.че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безработных</w:t>
      </w:r>
      <w:r>
        <w:rPr/>
        <w:t xml:space="preserve">, зарегистрированных в органах государственной службы занятости, в 2011 г. составила 0,90 тыс.чел., к 2015 г. составит 0,87 тыс.чел.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незанятых граждан</w:t>
      </w:r>
      <w:r>
        <w:rPr/>
        <w:t>, зарегистрированных в органах государственной службы занятости, в 2011 г. составила 1,34 человек</w:t>
      </w:r>
      <w:r>
        <w:rPr>
          <w:bCs/>
          <w:i/>
          <w:iCs/>
        </w:rPr>
        <w:t xml:space="preserve"> </w:t>
      </w:r>
      <w:r>
        <w:rPr>
          <w:bCs/>
          <w:iCs/>
        </w:rPr>
        <w:t>в расчете на одну заявленную вакансию</w:t>
      </w:r>
      <w:r>
        <w:rPr/>
        <w:t xml:space="preserve">, к 2015 г. составит 1,2 человека </w:t>
      </w:r>
      <w:r>
        <w:rPr>
          <w:bCs/>
          <w:iCs/>
        </w:rPr>
        <w:t>в расчете на одну заявленную вакансию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росроченной задолженности по заработной плате работников</w:t>
      </w:r>
      <w:r>
        <w:rPr/>
        <w:t xml:space="preserve"> предприятий МО г.Саяногорск – на 1 января 2012 года не было. Планируется, что в последующие годы ситуация останется на этом же уровне - </w:t>
      </w:r>
      <w:r>
        <w:rPr>
          <w:bCs/>
          <w:iCs/>
        </w:rPr>
        <w:t>просроченной задолженности по заработной плате работников</w:t>
      </w:r>
      <w:r>
        <w:rPr/>
        <w:t xml:space="preserve"> предприятий МО г.Саяногорск – не будет.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социальной сферы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образование»: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Численность детей в дошкольных образовательных учреждениях</w:t>
      </w:r>
      <w:r>
        <w:rPr/>
        <w:t xml:space="preserve"> в 2011 г. составила  3 302 чел. и увеличилась на 170 чел. или на 5,4% по сравнению с предыдущим годом, в последующие годы планируется увеличение численности детей в дошкольных образовательных учреждениях и к 2015 г. составит 3700 чел.</w:t>
      </w:r>
    </w:p>
    <w:p>
      <w:pPr>
        <w:pStyle w:val="Normal"/>
        <w:ind w:firstLine="708"/>
        <w:rPr/>
      </w:pPr>
      <w:r>
        <w:rPr>
          <w:i/>
          <w:iCs/>
        </w:rPr>
        <w:t>Динамика численности учащихся в учреждениях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общеобразовательных учреждениях в 2011 г. составила 6282 чел. и уменьшилась на 0,58 % по сравнению с предыдущим годом, планируется к 2015 г. составит 6600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начального профессионального образования в 2011 г. составила 523 чел. и планируется с небольшим снижением в последующие годы, к 2015 г. – 426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среднего профессионального образования в 2011 г. составила  603 чел. и снизилась на 39,02 % по сравнению с предыдущим годом и планируется сохранить численность учащихся в СПО на уровне  695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высшего профессионального образования в 2011 г. составила  257 чел. и уменьшилась на  47,87 % по сравнению с предыдущим годом, и планируется, что к 2015 г. увеличится до 580 чел.</w:t>
      </w:r>
    </w:p>
    <w:p>
      <w:pPr>
        <w:pStyle w:val="2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здравоохранения»: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больничными койками</w:t>
      </w:r>
      <w:r>
        <w:rPr/>
        <w:t xml:space="preserve"> в 2011 г. составила 56,02 коек на 10 тыс.чел. населения и снизилась на 5,88 % по сравнению с предыдущим годом и к 2013 г. составит 55,8  коек на 10 тыс.чел. населения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амбулаторно-поликлиническими учреждениями</w:t>
      </w:r>
      <w:r>
        <w:rPr/>
        <w:t xml:space="preserve"> в 2011 г. составила 399,59 посещений в смену 10 тыс.чел. населения и увеличилась на  0,8 % по сравнению с предыдущим годом и к 2013 г. составит 402,59 посещений в смену 10 тыс.чел. населения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врачами</w:t>
      </w:r>
      <w:r>
        <w:rPr/>
        <w:t xml:space="preserve"> в 2011 г. составила 28,3 чел. 10 тыс.чел. населения и уменьшилась на 4,1 % по сравнению с предыдущим годом, к 2013 г. планируется 30,6 чел. на 10 тыс.чел. населения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средним медицинским персоналом</w:t>
      </w:r>
      <w:r>
        <w:rPr/>
        <w:t xml:space="preserve"> в 2011 г. составила 77,5 чел. на 10 тыс.чел. населения и уменьшилась на 4,79 % по сравнению с предыдущим годом и к 2013 г. планируется 82,50 чел. на 10 тыс.чел. населения.</w:t>
      </w:r>
    </w:p>
    <w:p>
      <w:pPr>
        <w:pStyle w:val="2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культуры»: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общедоступными библиотеками</w:t>
      </w:r>
      <w:r>
        <w:rPr/>
        <w:t xml:space="preserve"> в 2011 г. составила 7,96 учреждений на 100 тыс.чел. населения.</w:t>
      </w:r>
      <w:bookmarkStart w:id="0" w:name="DDE_LINK"/>
      <w:r>
        <w:rPr/>
        <w:t xml:space="preserve"> В 2010 г. произошло объединение 2 филиалов библиотек и в 2012-2015 гг. обеспеченность библиотеками составит 8,1 учреждений на 100 тыс.чел. населения.</w:t>
      </w:r>
      <w:bookmarkEnd w:id="0"/>
    </w:p>
    <w:p>
      <w:pPr>
        <w:pStyle w:val="Normal"/>
        <w:ind w:firstLine="560"/>
        <w:jc w:val="both"/>
        <w:rPr/>
      </w:pPr>
      <w:r>
        <w:rPr>
          <w:i/>
          <w:iCs/>
        </w:rPr>
        <w:t xml:space="preserve">Обеспеченность учреждениями культурно-досугового типа </w:t>
      </w:r>
      <w:r>
        <w:rPr/>
        <w:t>в 2011 г. составила 3,18 учреждений на 100 тыс.чел. населения, в планируется незначительное увеличение обеспеченности учреждениями культурно-досугового типа до 3,24 учреждений на 100 тыс.чел. населения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еспеченность дошкольными образовательными учреждениями</w:t>
      </w:r>
      <w:r>
        <w:rPr/>
        <w:t xml:space="preserve"> в 2011 г. составила 761,1 мест на 1000 детей дошкольного возраста и увеличилась на  126,85 мест или на 20 %. Планируется в последующие годы увеличить количества мест в дошкольных учреждениях и обеспеченность к 2015 г. составит 980,37 мест на 1000 детей в возрасте 1-6 лет.</w:t>
      </w:r>
    </w:p>
    <w:p>
      <w:pPr>
        <w:pStyle w:val="Normal"/>
        <w:ind w:firstLine="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жилищно-коммунальное хозяйство»:</w:t>
      </w:r>
    </w:p>
    <w:p>
      <w:pPr>
        <w:pStyle w:val="Normal"/>
        <w:ind w:firstLine="720"/>
        <w:jc w:val="both"/>
        <w:rPr/>
      </w:pPr>
      <w:r>
        <w:rPr/>
        <w:t>Организациями всех форм собственности и индивидуальными застройщиками в 2011 г</w:t>
      </w:r>
      <w:r>
        <w:rPr>
          <w:i/>
          <w:iCs/>
        </w:rPr>
        <w:t>. введено жилых помещений – 23,6</w:t>
      </w:r>
      <w:r>
        <w:rPr/>
        <w:t xml:space="preserve"> тыс.кв.м. общей площади и увеличилась на 7,09 тыс.кв.м. или на 42,9 % чем в прошлом году, в 2012 г. планируется ввести жилья – 18,00 тыс.кв.м., в 2013-2015 гг. планируется сохранить по 18,00 тыс.кв.м. ежегодно.</w:t>
      </w:r>
    </w:p>
    <w:p>
      <w:pPr>
        <w:pStyle w:val="Normal"/>
        <w:ind w:firstLine="720"/>
        <w:jc w:val="both"/>
        <w:rPr/>
      </w:pPr>
      <w:r>
        <w:rPr/>
        <w:t xml:space="preserve">Улучшение </w:t>
      </w:r>
      <w:r>
        <w:rPr>
          <w:i/>
          <w:iCs/>
        </w:rPr>
        <w:t>средней обеспеченности общей площадью жилых помещений на 1 жителя</w:t>
      </w:r>
      <w:r>
        <w:rPr/>
        <w:t xml:space="preserve"> МО г.Саяногорск на конец 2011 г. составила 23,7 кв.м. и увеличилась на 2,6 %, к 2015 г. составит 25,00 кв.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Стоимость предоставляемых населению МО г.Саяногорск жилищно-коммунальных услуг</w:t>
      </w:r>
      <w:r>
        <w:rPr/>
        <w:t>, в 2011 г. составила 1,47 тыс. руб. на чел. и увеличилась на 12,2 % по сравнению с предыдущим годом, к 2015 г. составит 2,0 тыс.руб.на человека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Фактический уровень платежей населения </w:t>
      </w:r>
      <w:r>
        <w:rPr/>
        <w:t>за жилищные и коммунальные услуги с 2005 г. составляет 100% и не планируется изменени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b/>
          <w:bCs/>
          <w:i/>
          <w:iCs/>
        </w:rPr>
        <w:t>Число зарегистрированных преступлений</w:t>
      </w:r>
      <w:r>
        <w:rPr/>
        <w:t xml:space="preserve"> в 2011 г. составило 1880,97 ед. на 100 тыс.чел. населения и снизилось на 11,03 % по сравнению с предыдущим годом. Планируется в последующие годы снижение и к 2015 г. составит 1846,09 ед. на 100 тыс.чел. населения.</w:t>
      </w:r>
    </w:p>
    <w:p>
      <w:pPr>
        <w:pStyle w:val="Normal"/>
        <w:ind w:first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b/>
          <w:bCs/>
          <w:i/>
          <w:iCs/>
        </w:rPr>
        <w:t>Численность пенсионеров</w:t>
      </w:r>
      <w:r>
        <w:rPr/>
        <w:t>, состоящих на учете в Пенсионном фонде, в 2011 г. составила 18,61 тыс.чел. и увеличилась на 2,5 % по сравнению с предыдущим годом, к 2015 г. составит 19,64 тыс.чел.</w:t>
      </w:r>
    </w:p>
    <w:p>
      <w:pPr>
        <w:pStyle w:val="Normal"/>
        <w:ind w:firstLine="7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храна окружающей среды.</w:t>
      </w:r>
    </w:p>
    <w:p>
      <w:pPr>
        <w:pStyle w:val="Normal"/>
        <w:ind w:firstLine="70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i/>
          <w:iCs/>
        </w:rPr>
        <w:t>По суммам инвестиции в основной капитал, направленные на охрану окружающей среды и рациональное использование природных ресурсов за счет всех источников финансирования</w:t>
      </w:r>
      <w:r>
        <w:rPr/>
        <w:t xml:space="preserve"> в 2011 г. по данным предприятий и организаций 41,59 млн.руб., в 2012 году 121,58 млн.руб., в 2013 году 6,7 млн. руб. На последующий прогнозный период сведений не поступило. </w:t>
      </w:r>
    </w:p>
    <w:p>
      <w:pPr>
        <w:pStyle w:val="Normal"/>
        <w:ind w:firstLine="706"/>
        <w:jc w:val="both"/>
        <w:rPr/>
      </w:pPr>
      <w:r>
        <w:rPr/>
        <w:t xml:space="preserve">Сброс загрязненных сточных вод в поверхностные водные объекты в 2011 году составил 6,12 млн. куб. м и уменьшился по сравнению с 2010 годом на 0,32 млн. куб.м или на 4,97%. В прогнозный период 2013-2015 год планируется равномерное снижение данного показателя до 4,98 млн.куб.м </w:t>
      </w:r>
    </w:p>
    <w:p>
      <w:pPr>
        <w:pStyle w:val="Normal"/>
        <w:ind w:firstLine="706"/>
        <w:jc w:val="both"/>
        <w:rPr/>
      </w:pPr>
      <w:r>
        <w:rPr/>
        <w:t>Выбросы в атмосферный воздух загрязняющих веществ, отходящих от стационарных источников в 2011 году составил 40,85 тыс. тонн и снизился по сравнению с 2010 годом на 0,95 тыс. тонн.  В прогнозный период 2013-2015 год планируется равномерное снижение данного показателя до 40,85 млн.куб.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Туризм. </w:t>
      </w:r>
    </w:p>
    <w:p>
      <w:pPr>
        <w:pStyle w:val="Normal"/>
        <w:ind w:firstLine="708"/>
        <w:jc w:val="both"/>
        <w:rPr/>
      </w:pPr>
      <w:r>
        <w:rPr/>
        <w:t>Количество иностранных посетителей (нерезидентов) в 2011 году составило 1,64 тыс. человек, что на 0,36 тыс. человек меньше чем в 2010 году. В 2012 году количество иностранных посетителей (нерезидентов) составит 1,78 тыс. человек и в прогнозный период 2013-2015 годы постепенно увеличится  от 1,81 до 1,84 тыс. человек.</w:t>
      </w:r>
    </w:p>
    <w:p>
      <w:pPr>
        <w:pStyle w:val="Normal"/>
        <w:ind w:firstLine="708"/>
        <w:jc w:val="both"/>
        <w:rPr/>
      </w:pPr>
      <w:r>
        <w:rPr/>
        <w:t xml:space="preserve">Количество российских посетителей из других регионов (резидентов) в 2011 году составило 20,3 тыс. человек, это больше на 3,4тыс. человек больше чем в 2010 году. В 2012 году количество посетителей из других регионов (резидентов) возрастет и составит 21,2 тыс. человек. В прогнозный период 2013-2015 годов планируется сохранить количество посетителей из других регионов на уровне 2012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902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2160"/>
        </w:tabs>
        <w:ind w:left="2160" w:hanging="0"/>
      </w:pPr>
      <w:rPr>
        <w:rFonts w:ascii="Shruti" w:hAnsi="Shruti" w:cs="Shrut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2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3:00Z</dcterms:created>
  <dc:creator>USER</dc:creator>
  <dc:description/>
  <cp:keywords/>
  <dc:language>en-US</dc:language>
  <cp:lastModifiedBy>108_3</cp:lastModifiedBy>
  <cp:lastPrinted>2012-11-11T18:15:00Z</cp:lastPrinted>
  <dcterms:modified xsi:type="dcterms:W3CDTF">2012-11-11T11:35:00Z</dcterms:modified>
  <cp:revision>78</cp:revision>
  <dc:subject/>
  <dc:title>Пояснительная записка к прогнозу социально-экономического развития г</dc:title>
</cp:coreProperties>
</file>