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769745"/>
                <wp:effectExtent l="0" t="1237615" r="0" b="12319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769760"/>
                          <a:chOff x="0" y="0"/>
                          <a:chExt cx="5526360" cy="1769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010880"/>
                            <a:ext cx="33368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11.2012 г.  № 17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9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19836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53440"/>
                              <a:ext cx="20991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39.35pt" coordorigin="0,-89" coordsize="8703,2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03;width:5254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11.2012 г.  № 17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538">
                  <v:shape id="shape_0" stroked="f" o:allowincell="f" style="position:absolute;left:3551;top:-89;width:1465;height:15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0;width:3123;height:6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10;width:3305;height:6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8"/>
      </w:tblGrid>
      <w:tr>
        <w:trPr>
          <w:trHeight w:val="80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 проекте бюджет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 Саяногорск на 201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 на плановый период 2014 и 2015 годо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о исполнение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г. №140, руководствуясь ст.173 Бюджетного кодекса Российской Федерации, ст.19, ст.30 Устава муниципального образования г.Саяногорск, утвержденного решением Саяногорского городского Совета депутатов от 31.05.2005г. №35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>1.</w:t>
        <w:tab/>
        <w:t xml:space="preserve">Внести проект бюджета муниципального образования город Саяногорск на 2013 год и на плановый период 2014 и 2015 годов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  <w:r>
        <w:rPr>
          <w:sz w:val="28"/>
          <w:szCs w:val="28"/>
        </w:rPr>
        <w:t>(Приложение №1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13 год и на период до 2015 года (Приложение №2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3.</w:t>
        <w:tab/>
        <w:t xml:space="preserve">Назначить по инициативе Главы муниципального образования г.Саяногорск публичные слушания по проекту </w:t>
      </w:r>
      <w:r>
        <w:rPr>
          <w:sz w:val="28"/>
          <w:szCs w:val="28"/>
        </w:rPr>
        <w:t>бюджета муниципального образования город Саяногорск на 2013 год и на плановый период 2014 и 2015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pacing w:val="-4"/>
          <w:sz w:val="28"/>
          <w:szCs w:val="28"/>
        </w:rPr>
        <w:t xml:space="preserve">Для  организации и проведения публичных слушаний с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3 год и на плановый период 2014 и 2015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редседатель Совета депутатов муниципального образования г.Саяногорск –  В.В. Ситников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Первый заместитель Главы муниципального образования г.Саяногорск – А.П. Затепяк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пгт.Майна – С.А. Шалены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Заместитель Главы муниципального образования г.Саяногорск по пгт.Черемушки – В.А. Миро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социальной политике – Н.М.Чван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г.Саяногорск по экономическим вопросам – А.А.Баранн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>Руководитель «Бюджетно-финансового управления администрации города Саяногорска» – О.Ю.Ворони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Начальник юридической службы Администрации муниципального образования г.Саяногорск – Е.Л. Никитен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руководителя (по планированию бюджета) «Бюджетно-финансового управления администрации города Саяногорска» – </w:t>
        <w:br/>
        <w:t>Н.С. Андрюши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5.</w:t>
        <w:tab/>
      </w:r>
      <w:r>
        <w:rPr>
          <w:sz w:val="27"/>
          <w:szCs w:val="27"/>
        </w:rPr>
        <w:t>Утвердить порядок работы рабочей группы согласно Приложению №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>6.</w:t>
        <w:tab/>
        <w:t>Рабочей группе приступить к работе не позднее 13.11.2012 го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7.</w:t>
        <w:tab/>
        <w:t>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местонахождение рабочей группы: г.Саяногорск, Советский микрорайон, дом №1, кабинет 3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актный телефон:  8(39042) 2-38-3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режим работы рабочей группы: ежедневно в рабочие дни с понедельника по пятницу с 15.00 часов до 17.00 час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8.</w:t>
        <w:tab/>
      </w:r>
      <w:r>
        <w:rPr>
          <w:spacing w:val="-2"/>
          <w:sz w:val="28"/>
          <w:szCs w:val="28"/>
        </w:rPr>
        <w:t>Информационно-аналитическому отделу Администрации муниципального образования г.Саяногорска (Михалева Е.Ю.) опубликовать настояще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9.</w:t>
        <w:tab/>
        <w:t>Настоящее Постановление вступает в силу с момента подписания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 (Воронину О.Ю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Л.М. Бык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9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9:00Z</dcterms:created>
  <dc:creator>108_3</dc:creator>
  <dc:description/>
  <dc:language>en-US</dc:language>
  <cp:lastModifiedBy>Степан Г. Федяев</cp:lastModifiedBy>
  <cp:lastPrinted>2012-11-12T14:24:00Z</cp:lastPrinted>
  <dcterms:modified xsi:type="dcterms:W3CDTF">2012-11-14T06:03:00Z</dcterms:modified>
  <cp:revision>3</cp:revision>
  <dc:subject/>
  <dc:title/>
</cp:coreProperties>
</file>