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 17.12.2012г. № 1951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МУНИЦИПАЛЬНАЯ ЦЕЛЕВАЯ ПРОГРАММА «КАПИТАЛЬНЫЙ РЕМОНТ МУНИЦИПАЛЬНЫХ УЧРЕЖДЕНИЙ ОБРАЗОВАН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САЯНОГОРСК НА 2013 – 2015гг.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</w:t>
      </w:r>
      <w:r>
        <w:rPr>
          <w:sz w:val="28"/>
          <w:szCs w:val="28"/>
        </w:rPr>
        <w:t>г. Саяногор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 ведомственной муниципальной целевой программы «Капитальный ремонт муниципальных учреждений образования  муниципального образования г.Саяногорск на 2013-2015гг.»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пробле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2. Цель и задач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3. Перечень программных мероприят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4. Обоснование ресурсного обеспеч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5. Механизм реализа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6. Оценка результа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ПАСПОР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ой муниципальной  целев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апитальный ремонт  муниципальных учреждений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г.Саяногорск на 2013-2015гг.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567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едомственной муниципальной целевой  программы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Капитальный ремонт муниципальных учреждений образования муниципального образования г.Саяногорск на 2013-2015гг.» 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для принятия решения о разработке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6 Федерального закона №  131-ФЗ 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еспублики Хакасия от 23.11.2010 № 596 «Об утверждении долгосрочной республиканской целевой программы «Развитие образования в Республике Хакасия (2011-2015 годы)»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лавного распорядителя  средств бюджета муниципального образования г.Саяногорск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отдел образования г.Саяногорска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"/>
              <w:jc w:val="both"/>
              <w:rPr/>
            </w:pPr>
            <w:r>
              <w:rPr/>
              <w:t>Поддержка  зданий образовательных учреждений и инженерных сетей в технически исправном состоянии 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сти 13 ремонтных (общестроительных) работ в образовательных учреждениях за период действия ВМЦП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  <w:gridCol w:w="1371"/>
              <w:gridCol w:w="802"/>
              <w:gridCol w:w="831"/>
              <w:gridCol w:w="802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>2013г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>2015г.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</w:r>
                  <w:r>
                    <w:rPr/>
                    <w:t>ремонтные (общестроительные) работы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ЦП реализуется в три этапа в 2013 году, в 2014 году, в 2015году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 7684,0 т.руб. муниципальный бюджет муниципального образования г.Саяногорск :</w:t>
            </w:r>
          </w:p>
          <w:p>
            <w:pPr>
              <w:pStyle w:val="Normal"/>
              <w:jc w:val="both"/>
              <w:rPr/>
            </w:pPr>
            <w:r>
              <w:rPr/>
              <w:t>-2013г.   -   500,0 т.руб. (МБ);</w:t>
            </w:r>
          </w:p>
          <w:p>
            <w:pPr>
              <w:pStyle w:val="Normal"/>
              <w:jc w:val="both"/>
              <w:rPr/>
            </w:pPr>
            <w:r>
              <w:rPr/>
              <w:t>-2014г.   -  2500,0 т.руб. (МБ);</w:t>
            </w:r>
          </w:p>
          <w:p>
            <w:pPr>
              <w:pStyle w:val="Normal"/>
              <w:jc w:val="both"/>
              <w:rPr/>
            </w:pPr>
            <w:r>
              <w:rPr/>
              <w:t>-2015г.   -  4684,0 т.руб. ( МБ)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результаты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дение 13 ремонтных (общестроительных) работ в образовательных учреждениях за период действия ВМЦП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контроля за реализацией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реализации программы осуществляется  Городским отделом образования г.Саяногорска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, должность, лица ответственного за предоставление сведений об исполнени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Е.А. – заместитель руководителя ГорОО по экономическим вопрос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 Характеристика пробл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настоящее время особое значение приобретает обеспечение безопасности зданий и сооружений образования, соответствие технического состояния зданий установленным правилам и нормативам.</w:t>
      </w:r>
    </w:p>
    <w:p>
      <w:pPr>
        <w:pStyle w:val="Normal"/>
        <w:ind w:firstLine="708"/>
        <w:jc w:val="both"/>
        <w:rPr/>
      </w:pPr>
      <w:r>
        <w:rPr/>
        <w:t>Поэтому необходимо направить работу по организации капитального ремонта  зданий учреждений образования не только на предупреждение  и ликвидацию аварийных ситуаций, но и на планомерное осуществление мероприятий, позволяющих обеспечивать бесперебойное функционирование  объектов образования.  Ведомственная муниципальная целевая программа  является  наиболее действенным методом такого планирования, поэтому, образовательные учреждения переходят к программному  планированию в решении вопросов ремонта используемых зданий и помещений.</w:t>
      </w:r>
    </w:p>
    <w:p>
      <w:pPr>
        <w:pStyle w:val="Normal"/>
        <w:ind w:firstLine="708"/>
        <w:jc w:val="both"/>
        <w:rPr/>
      </w:pPr>
      <w:r>
        <w:rPr/>
        <w:t>Сеть муниципальных образовательных учреждений г.Саяногорска состоит из общеобразовательных учреждений,   специальной коррекционной школы-интерната, внешкольных учреждений, детских дошкольных учреждений, всего 27 учреждений, занимающих 34 здания.</w:t>
      </w:r>
    </w:p>
    <w:p>
      <w:pPr>
        <w:pStyle w:val="Normal"/>
        <w:ind w:firstLine="708"/>
        <w:jc w:val="both"/>
        <w:rPr/>
      </w:pPr>
      <w:r>
        <w:rPr/>
        <w:t>Все  здания требуют капитального ремонта по различным видам работ: ремонт систем отопления, ремонт систем холодного и горячего водоснабжения, ремонт кровли, ремонт межпанельных швов, электромонтажные работы, установка оконных блоков, реконструкция приточно-вытяжной вентиляции, ремонт тепловых узлов, ремонт систем освещения, общестроительных работ.</w:t>
      </w:r>
    </w:p>
    <w:p>
      <w:pPr>
        <w:pStyle w:val="Normal"/>
        <w:ind w:firstLine="708"/>
        <w:jc w:val="both"/>
        <w:rPr/>
      </w:pPr>
      <w:r>
        <w:rPr/>
        <w:t>Консолидация усилий, целевое использование бюджетных средств и материально-технических ресурсов, текущее и перспективное планирование и организация проведения ремонта образовательных учреждений, осуществление контроля за качеством выполнения подрядными организациями договорных условий  - все это позволит обеспечить эффективное решение поставленных задач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Утверждение данной Программы позволит обеспечить надлежащий режим функционирования   учреждений образования.</w:t>
      </w:r>
      <w:r>
        <w:rPr>
          <w:b/>
        </w:rPr>
        <w:t xml:space="preserve">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ь и зада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 Программы – Поддержка  зданий образовательных учреждений и инженерных сетей  в технически исправном состоянии.</w:t>
      </w:r>
    </w:p>
    <w:p>
      <w:pPr>
        <w:pStyle w:val="Normal"/>
        <w:jc w:val="both"/>
        <w:rPr/>
      </w:pPr>
      <w:r>
        <w:rPr/>
        <w:t>Задачи  Программы:</w:t>
      </w:r>
    </w:p>
    <w:p>
      <w:pPr>
        <w:pStyle w:val="Normal"/>
        <w:jc w:val="both"/>
        <w:rPr/>
      </w:pPr>
      <w:r>
        <w:rPr/>
        <w:t>- провести 13 ремонтных (общестроительных) работ в образовательных учреждениях   за период действия ВМЦП;</w:t>
      </w:r>
    </w:p>
    <w:p>
      <w:pPr>
        <w:pStyle w:val="Normal"/>
        <w:jc w:val="both"/>
        <w:rPr/>
      </w:pPr>
      <w:r>
        <w:rPr/>
        <w:t>- предупреждать возникновение аварийных ситуац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еречень программных меропри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280"/>
        <w:gridCol w:w="1361"/>
        <w:gridCol w:w="1227"/>
        <w:gridCol w:w="1235"/>
        <w:gridCol w:w="1185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учрежден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мероприятия (работ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всего, т.р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г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БОУ СОШ № 1 имени 50-летия Красноярскгэсстро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мена окон на пластиковые</w:t>
            </w:r>
          </w:p>
          <w:p>
            <w:pPr>
              <w:pStyle w:val="Normal"/>
              <w:jc w:val="both"/>
              <w:rPr/>
            </w:pPr>
            <w:r>
              <w:rPr/>
              <w:t>2. Ремонт кровл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БОУ СОШ №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нженерных сет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БОУ СОШ № 3 имени героя России Сергея Медведе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 сетей</w:t>
            </w:r>
          </w:p>
          <w:p>
            <w:pPr>
              <w:pStyle w:val="Normal"/>
              <w:jc w:val="both"/>
              <w:rPr/>
            </w:pPr>
            <w:r>
              <w:rPr/>
              <w:t>2. Ремонт кровл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БОУ СОШ № 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сетей</w:t>
            </w:r>
          </w:p>
          <w:p>
            <w:pPr>
              <w:pStyle w:val="Normal"/>
              <w:jc w:val="both"/>
              <w:rPr/>
            </w:pPr>
            <w:r>
              <w:rPr/>
              <w:t>2. Ремонт кровл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МБОУ Лицей №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нженерных сет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МБДОУ д/сад № 16 «Дюймовочк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нженерных сет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МБДОУ д/сад № 11 «Росинк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нженерных сет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МБДОУ д/сад № 28 «Жемчужинк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нженерных сет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8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both"/>
        <w:rPr/>
      </w:pPr>
      <w:r>
        <w:rPr>
          <w:b/>
        </w:rPr>
        <w:t xml:space="preserve">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4. Обоснование ресурсного обеспечения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348"/>
        <w:jc w:val="both"/>
        <w:rPr/>
      </w:pPr>
      <w:r>
        <w:rPr/>
        <w:t xml:space="preserve">Программа реализуется за счет средств бюджета муниципального образования город Саяногорск. Объем финансирования  Программы составляет </w:t>
      </w:r>
      <w:r>
        <w:rPr>
          <w:b/>
        </w:rPr>
        <w:t>7684,0</w:t>
      </w:r>
      <w:r>
        <w:rPr/>
        <w:t xml:space="preserve"> т.руб., в том числе:  </w:t>
      </w:r>
    </w:p>
    <w:p>
      <w:pPr>
        <w:pStyle w:val="Normal"/>
        <w:ind w:left="360" w:firstLine="348"/>
        <w:jc w:val="both"/>
        <w:rPr/>
      </w:pPr>
      <w:r>
        <w:rPr/>
        <w:t xml:space="preserve">- 2013 год   -   500, 0т.руб. средства бюджета муниципального образования город Саяногорск; </w:t>
      </w:r>
    </w:p>
    <w:p>
      <w:pPr>
        <w:pStyle w:val="Normal"/>
        <w:ind w:left="360" w:firstLine="348"/>
        <w:jc w:val="both"/>
        <w:rPr/>
      </w:pPr>
      <w:r>
        <w:rPr/>
        <w:t xml:space="preserve">- 2014 год   -   2500,0 т.руб. средства бюджета муниципального образования город Саяногорск; </w:t>
      </w:r>
    </w:p>
    <w:p>
      <w:pPr>
        <w:pStyle w:val="Normal"/>
        <w:ind w:left="360" w:firstLine="348"/>
        <w:jc w:val="both"/>
        <w:rPr>
          <w:b/>
          <w:b/>
          <w:color w:val="000000"/>
          <w:spacing w:val="-16"/>
        </w:rPr>
      </w:pPr>
      <w:r>
        <w:rPr/>
        <w:t xml:space="preserve">- 2015 год   - 4684,0 т.руб., средства бюджета муниципального образования город Саяногорск ; </w:t>
      </w:r>
    </w:p>
    <w:p>
      <w:pPr>
        <w:pStyle w:val="Normal"/>
        <w:shd w:fill="FFFFFF" w:val="clear"/>
        <w:spacing w:before="226" w:after="24"/>
        <w:ind w:right="58" w:hanging="0"/>
        <w:jc w:val="center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  <w:t xml:space="preserve">5.  Механизм   реализации  </w:t>
      </w:r>
    </w:p>
    <w:p>
      <w:pPr>
        <w:pStyle w:val="Heading1"/>
        <w:ind w:firstLine="360"/>
        <w:jc w:val="both"/>
        <w:rPr/>
      </w:pPr>
      <w:r>
        <w:rPr>
          <w:b w:val="false"/>
          <w:sz w:val="24"/>
          <w:szCs w:val="24"/>
        </w:rPr>
        <w:t>Основным механизмом реализации Программы  является  ежегодное утверждение планов  выполнения программных мероприятий.  Выполнение работ по ремонту  зданий образовательных учреждений муниципального образования г.Саяногорск осуществляется  в соответствии  с Федеральным законом N 94-ФЗ от 21.07.2005 г. "О размещении заказов на поставки товаров, выполнение работ, оказание услуг для государственных и муниципальных нужд", на основании договоров (муниципальных контрактов) с подрядчиками-победителями аукционов, конкурсов и запросов котировок, проводимых каждым из муниципальных заказчиков. Муниципальный заказчик с учетом выделяемых на реализацию Программы финансовых средств ежегодно уточняет целевые показатели  и затраты на выполнение программных мероприятий, а также механизм реализации Программы и состав исполните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 Оценка результативност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оказателями результативности, позволяющими оценивать ход реализации Программы, является:</w:t>
      </w:r>
    </w:p>
    <w:p>
      <w:pPr>
        <w:pStyle w:val="Normal"/>
        <w:ind w:firstLine="540"/>
        <w:jc w:val="both"/>
        <w:rPr/>
      </w:pPr>
      <w:r>
        <w:rPr/>
        <w:t>- проведение 13 ремонтных (общестроительных) работ в образовательных учреждениях   за период действия ВМЦП, в том числе :</w:t>
      </w:r>
    </w:p>
    <w:p>
      <w:pPr>
        <w:pStyle w:val="Normal"/>
        <w:ind w:firstLine="540"/>
        <w:jc w:val="both"/>
        <w:rPr/>
      </w:pPr>
      <w:r>
        <w:rPr/>
        <w:t>- в 2013 году  5 ремонтных работ ;</w:t>
      </w:r>
    </w:p>
    <w:p>
      <w:pPr>
        <w:pStyle w:val="Normal"/>
        <w:ind w:firstLine="540"/>
        <w:jc w:val="both"/>
        <w:rPr/>
      </w:pPr>
      <w:r>
        <w:rPr/>
        <w:t>- в 2014 году 5 ремонтных работ ;</w:t>
      </w:r>
    </w:p>
    <w:p>
      <w:pPr>
        <w:pStyle w:val="Normal"/>
        <w:ind w:firstLine="540"/>
        <w:jc w:val="both"/>
        <w:rPr/>
      </w:pPr>
      <w:r>
        <w:rPr/>
        <w:t>- в 2015 году  3 ремонтные работ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яющий делами Администрации </w:t>
      </w:r>
    </w:p>
    <w:p>
      <w:pPr>
        <w:pStyle w:val="Normal"/>
        <w:jc w:val="both"/>
        <w:rPr/>
      </w:pPr>
      <w:r>
        <w:rPr/>
        <w:t>муниципального образования г.Саяногорск                                             В.П. Клунд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СХЕ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ормирования муниципальной целевой програм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Капитальный ремонт муниципальных учреждений образования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муниципального образования г.Саяногорск  на 2013-2015гг.»,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1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"/>
              <w:jc w:val="both"/>
              <w:rPr>
                <w:sz w:val="22"/>
                <w:szCs w:val="22"/>
              </w:rPr>
            </w:pP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/>
              <w:t>Поддержка  зданий образовательных учреждений и инженерных сетей в технически исправном состояни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1"/>
        <w:gridCol w:w="2959"/>
        <w:gridCol w:w="281"/>
        <w:gridCol w:w="2926"/>
      </w:tblGrid>
      <w:tr>
        <w:trPr>
          <w:trHeight w:val="10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провести 13 ремонтных (общестроительных) работ в образовательных учреждениях за период действия ВМЦП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</w:rPr>
            </w:r>
          </w:p>
        </w:tc>
        <w:tc>
          <w:tcPr>
            <w:tcW w:w="295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</w:rPr>
            </w:r>
          </w:p>
        </w:tc>
        <w:tc>
          <w:tcPr>
            <w:tcW w:w="29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373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9pt" to="72pt,9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33730</wp:posOffset>
                </wp:positionV>
                <wp:extent cx="228600" cy="457200"/>
                <wp:effectExtent l="4445" t="254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9.9pt" to="125.95pt,8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35330</wp:posOffset>
                </wp:positionV>
                <wp:extent cx="228600" cy="342900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7.9pt" to="35.95pt,8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3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"/>
        <w:gridCol w:w="841"/>
        <w:gridCol w:w="239"/>
        <w:gridCol w:w="953"/>
        <w:gridCol w:w="248"/>
      </w:tblGrid>
      <w:tr>
        <w:trPr>
          <w:trHeight w:val="1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Общестроительные работы ( 1 )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нженерных сетей   ( 9 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3 )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целевой программ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3 год   -   500,0 т.руб. бюджета муниципального образования город Саяногорск 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4 год   -   2500,0 т.руб. бюджета муниципального образования город Саяногорск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5 год   -   4684,0 т.руб. . бюджета муниципального образования город Саяногорск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  объём финансирования Программы составляет 4684,0 т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1312"/>
        <w:gridCol w:w="912"/>
        <w:gridCol w:w="912"/>
        <w:gridCol w:w="912"/>
      </w:tblGrid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Единица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змер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t>2013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t>2014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13-ти  ремонтных (общестроительных) работ в О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580"/>
        </w:tabs>
        <w:ind w:left="25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3"/>
      <w:szCs w:val="23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color w:val="FF00FF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56">
    <w:name w:val="xl156"/>
    <w:basedOn w:val="Normal"/>
    <w:qFormat/>
    <w:pPr>
      <w:spacing w:before="280" w:after="280"/>
    </w:pPr>
    <w:rPr/>
  </w:style>
  <w:style w:type="paragraph" w:styleId="Xl157">
    <w:name w:val="xl157"/>
    <w:basedOn w:val="Normal"/>
    <w:qFormat/>
    <w:pPr>
      <w:spacing w:before="280" w:after="280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spacing w:before="280" w:after="280"/>
    </w:pPr>
    <w:rPr>
      <w:sz w:val="23"/>
      <w:szCs w:val="23"/>
    </w:rPr>
  </w:style>
  <w:style w:type="paragraph" w:styleId="Xl163">
    <w:name w:val="xl163"/>
    <w:basedOn w:val="Normal"/>
    <w:qFormat/>
    <w:pPr>
      <w:spacing w:before="280" w:after="280"/>
    </w:pPr>
    <w:rPr>
      <w:sz w:val="23"/>
      <w:szCs w:val="23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spacing w:before="280" w:after="280"/>
      <w:jc w:val="both"/>
    </w:pPr>
    <w:rPr/>
  </w:style>
  <w:style w:type="paragraph" w:styleId="Xl176">
    <w:name w:val="xl176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77">
    <w:name w:val="xl177"/>
    <w:basedOn w:val="Normal"/>
    <w:qFormat/>
    <w:pPr>
      <w:spacing w:before="280" w:after="280"/>
      <w:jc w:val="both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4">
    <w:name w:val="xl204"/>
    <w:basedOn w:val="Normal"/>
    <w:qFormat/>
    <w:pPr>
      <w:spacing w:before="280" w:after="280"/>
    </w:pPr>
    <w:rPr>
      <w:sz w:val="26"/>
      <w:szCs w:val="26"/>
    </w:rPr>
  </w:style>
  <w:style w:type="paragraph" w:styleId="Xl205">
    <w:name w:val="xl205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5:54:00Z</dcterms:created>
  <dc:creator>u37</dc:creator>
  <dc:description/>
  <cp:keywords/>
  <dc:language>en-US</dc:language>
  <cp:lastModifiedBy>Пользователь</cp:lastModifiedBy>
  <cp:lastPrinted>2012-12-19T13:09:00Z</cp:lastPrinted>
  <dcterms:modified xsi:type="dcterms:W3CDTF">2012-12-24T0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5805121</vt:r8>
  </property>
  <property fmtid="{D5CDD505-2E9C-101B-9397-08002B2CF9AE}" pid="3" name="_AuthorEmail">
    <vt:lpwstr>Anishina@sng.khakasnet.ru</vt:lpwstr>
  </property>
  <property fmtid="{D5CDD505-2E9C-101B-9397-08002B2CF9AE}" pid="4" name="_AuthorEmailDisplayName">
    <vt:lpwstr>Анишина Татьяна Никола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