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7.12.2012 г.  № 19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7.12.2012 г.  № 195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Об утверждении ведомственных муниципальных </w:t>
      </w:r>
    </w:p>
    <w:p>
      <w:pPr>
        <w:pStyle w:val="Normal"/>
        <w:rPr/>
      </w:pPr>
      <w:r>
        <w:rPr>
          <w:sz w:val="26"/>
          <w:szCs w:val="26"/>
          <w:lang w:eastAsia="ar-SA"/>
        </w:rPr>
        <w:t xml:space="preserve">целевых программ </w:t>
      </w:r>
      <w:r>
        <w:rPr>
          <w:sz w:val="26"/>
          <w:szCs w:val="26"/>
        </w:rPr>
        <w:t>в сфере образования.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eastAsia="ar-SA"/>
        </w:rPr>
        <w:t>Руководствуясь  постановлением Администрации муниципального образования г. Саяногорск от 26.04.2012 г. № 655 «Об утверждении порядка разработки, утверждения и реализации ведомственных  муниципальных целевых программ муниципального образования г.Саяногорск», ст.30, 32 Устава муниципального образования г.Саяногорск, утвержденного решением Саяногорского городского Совета депутатов № 35 от 31.05.2005г.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 xml:space="preserve">1. Утвердить ведомственную муниципальную целевую программу </w:t>
      </w:r>
      <w:r>
        <w:rPr>
          <w:sz w:val="26"/>
          <w:szCs w:val="26"/>
        </w:rPr>
        <w:t xml:space="preserve">«Капитальный ремонт муниципальных учреждений образования муниципального образования г.Саяногорск на  2013 – 2015годы» (Приложение 1). </w:t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ведомственную муниципальную целевую программу «Соответствие требованиям СанПиН образовательных учреждений муниципального образования г.Саяногорск  на 2013 -2015 годы»</w:t>
      </w:r>
      <w:r>
        <w:rPr>
          <w:sz w:val="26"/>
          <w:szCs w:val="26"/>
          <w:lang w:eastAsia="ar-SA"/>
        </w:rPr>
        <w:t xml:space="preserve"> (Приложение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3. Утвердить ведомственную муниципальную целевую программу «Пожарно-охранная безопасность в учреждениях образования муниципального образования г.Саяногорск на 2013-2015 годы» (Приложение 3).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Настоящее постановление вступает в силу  с 01.01.2013г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6"/>
          <w:szCs w:val="26"/>
          <w:lang w:eastAsia="ar-SA"/>
        </w:rPr>
        <w:t>3. Информационно-аналитическому отделу Администрации муниципального образования г. 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 Контроль за исполнением настоящего постановления возложить на заместителя Главы муниципального образования г.Саяногорск по социальной политике Н.М. Чванову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лава  муниципального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разования город Саяногорск                                                           Л.М. Быков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5:53:00Z</dcterms:created>
  <dc:creator>Пользователь</dc:creator>
  <dc:description/>
  <dc:language>en-US</dc:language>
  <cp:lastModifiedBy>Пользователь</cp:lastModifiedBy>
  <dcterms:modified xsi:type="dcterms:W3CDTF">2012-12-24T05:54:00Z</dcterms:modified>
  <cp:revision>1</cp:revision>
  <dc:subject/>
  <dc:title/>
</cp:coreProperties>
</file>