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униципального образования г.Саяногорск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от 17.12.2012г. № 1952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ОМСТВЕННАЯ МУНИЦИПАЛЬНАЯ ЦЕЛЕВАЯ 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ОЖАРНО – ОХРАННАЯ БЕЗОПАСНОСТЬ В УЧРЕЖДЕНИЯ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РАЗОВАН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. САЯНОГОРСК НА 2010 -2012гг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аяного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Паспорт ведомственной муниципальной целевой программы «Пожарно-охранная безопасность в учреждениях образования муниципального образования г.Саяногорск на 2010-2012гг.»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1. Характеристика проблемы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2. Цель и задач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3. Перечень программных мероприятий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4. Обоснование ресурсного обеспечени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5. Механизм реализации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дел 6. Оценка результа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едомственной муниципальной целев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ожарно-охранная безопасность в учреждениях образования</w:t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>муниципального образования г. Саяногорск на 2010-2012гг.»</w:t>
      </w:r>
    </w:p>
    <w:p>
      <w:pPr>
        <w:pStyle w:val="Normal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7567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й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целевой программы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жарно-охранная безопасность в учреждениях образования муниципального образования  г.Саяногорск на 2010-2012гг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я для принятия решения о разработке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Саяногорского городского Совета депутатов №161 от 23.12.2010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Решение Совета депутатов муниципального образования город Саяногорск от 28.12.2011 г. № 87 «О бюджете муниципального образования город Саяногорск на 2012 год»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средств бюджета муниципального образования г.Саяногорск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 отдел образования г. Саяногорск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обучающихся, воспитанников и работников 28 образовательных учреждений во время их трудовой и учебной деятельности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сти оснащение образовательных учреждений противопожарным оборудованием и снаряжением за период действия программы в 45 О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FF0000"/>
                <w:sz w:val="22"/>
                <w:szCs w:val="22"/>
              </w:rPr>
              <w:t xml:space="preserve">установить (доустановить) и  провести ремонт противопожарных систем (АПС, ОПС) </w:t>
            </w:r>
            <w:r>
              <w:rPr>
                <w:sz w:val="22"/>
                <w:szCs w:val="22"/>
              </w:rPr>
              <w:t>за период действия программы в 51 О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сти </w:t>
            </w:r>
            <w:r>
              <w:rPr>
                <w:color w:val="FF0000"/>
                <w:sz w:val="22"/>
                <w:szCs w:val="22"/>
              </w:rPr>
              <w:t>обработку, ограждение и испытание кровли, пропитку деревянных конструкци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период действия программы в 19 О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сти поверку лестниц за период действия программы в 9 ОУ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оказатели результативности (целевые индикаторы) по годам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tbl>
            <w:tblPr>
              <w:tblW w:w="73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3"/>
              <w:gridCol w:w="1678"/>
              <w:gridCol w:w="802"/>
              <w:gridCol w:w="826"/>
              <w:gridCol w:w="802"/>
            </w:tblGrid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Показатели результативности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Единица</w:t>
                  </w:r>
                </w:p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измерения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0г.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1г.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2"/>
                      <w:szCs w:val="22"/>
                    </w:rPr>
                  </w:pPr>
                  <w:r>
                    <w:rPr>
                      <w:color w:val="FF0000"/>
                      <w:sz w:val="22"/>
                      <w:szCs w:val="22"/>
                    </w:rPr>
                    <w:t>2012г.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. Оснащение образовательных учреждений противопожарным оборудованием и снаряжением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бразовательных учреждений (ОУ)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 xml:space="preserve">2. Установка (доустановка) и ремонт противопожарных систем (АПС, ОПС) 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8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3.  Обработка, ограждение и испытание кровли, пропитка дер.конструкций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2</w:t>
                  </w:r>
                </w:p>
              </w:tc>
            </w:tr>
            <w:tr>
              <w:trPr/>
              <w:tc>
                <w:tcPr>
                  <w:tcW w:w="32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4. Поверка лестниц</w:t>
                  </w:r>
                </w:p>
              </w:tc>
              <w:tc>
                <w:tcPr>
                  <w:tcW w:w="16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К-во ОУ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8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8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color w:val="FF0000"/>
                      <w:sz w:val="20"/>
                      <w:szCs w:val="20"/>
                    </w:rPr>
                  </w:pPr>
                  <w:r>
                    <w:rPr>
                      <w:color w:val="FF0000"/>
                      <w:sz w:val="20"/>
                      <w:szCs w:val="20"/>
                    </w:rPr>
                    <w:t>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и этапы реализац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 -  2012г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финансирования 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Всего  -  4785,0 т.р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010г.-  1751,0 т.р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011г. – 2093,5 т.р.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-2012г. -  940,5 т.р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жидаемые конечные результаты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ащение 45 образовательных учреждений противопожарным оборудованием и снаряжением за период действия программ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color w:val="FF0000"/>
                <w:sz w:val="22"/>
                <w:szCs w:val="22"/>
              </w:rPr>
              <w:t xml:space="preserve">установка (доустановка) и  проведение ремонта противопожарных систем (АПС, ОПС) </w:t>
            </w:r>
            <w:r>
              <w:rPr>
                <w:sz w:val="22"/>
                <w:szCs w:val="22"/>
              </w:rPr>
              <w:t>за период действия программы в 51 О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проведение </w:t>
            </w:r>
            <w:r>
              <w:rPr>
                <w:color w:val="FF0000"/>
                <w:sz w:val="22"/>
                <w:szCs w:val="22"/>
              </w:rPr>
              <w:t>обработки, ограждения и испытания кровли, пропитки деревянных конструкций</w:t>
            </w:r>
            <w:r>
              <w:rPr>
                <w:sz w:val="22"/>
                <w:szCs w:val="22"/>
              </w:rPr>
              <w:t xml:space="preserve"> за период действия программы в 19 О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дение поверки лестниц за период действия программы в 9 ОУ.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Система контроля за реализацией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Контроль за ходом реализации программы осуществляется Городским отделом образования г.Саяногорска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ИО, должность, лица ответственного за предоставление сведений об исполнении ВМЦП</w:t>
            </w:r>
          </w:p>
        </w:tc>
        <w:tc>
          <w:tcPr>
            <w:tcW w:w="7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йман Е.А. – заместитель руководителя ГорОО по экономическим вопроса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Характеристика проблем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им из приоритетных направлений деятельности администрации муниципального образования г. Саяногорск является повышение уровня безопасности условий сохранения жизни и здоровья обучающихся, воспитанников и работников, а также материальных ценностей образовательных учреждений от возможных несчастных случаев, пожаров, аварий и других чрезвычайных ситуаций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еди различных видов безопасности для образовательных учреждений приоритетным являются пожарная, электрическая и техническая безопасность. Все они являются взаимосвязанными и их обеспечение должно решаться во взаимосвяз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результате обследования и анализа полученной информации выявлены следующие характерные нарушения правил пожарной безопасност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сутствие дверей в рекреациях зданий, что способствует при возникновении пожара быстрому распространению продуктов горения на путях эвакуации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соответствие требованиям ППБ 01-03 состояния дверей в помещениях  электрощитовых 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электропривода на задвижках обводной линии водомерного устройства системы противопожарного водопровод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отсутствие необходимого нормативного количества огнетушите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несоответствие состояния пожарных коробов, рукавов «Техническому регламенту требований по пожарной безопасности»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транение всех перечисленных выше нарушений возможно путем использования программно-целевого мет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</w:t>
      </w:r>
      <w:r>
        <w:rPr>
          <w:b/>
          <w:sz w:val="26"/>
          <w:szCs w:val="26"/>
        </w:rPr>
        <w:t>2. Цель и задачи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Целью Программы является - обеспечение безопасности обучающихся, воспитанников и работников 28 образовательных учреждений во время их трудовой и учебной деятельност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достижения этой цели необходимо решить следующие задачи Программы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сти оснащение образовательных учреждений противопожарным оборудованием и снаряжением за период действия программы в 45 О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color w:val="FF0000"/>
          <w:sz w:val="26"/>
          <w:szCs w:val="26"/>
        </w:rPr>
        <w:t xml:space="preserve">установить (доустановить) и  провести ремонт противопожарных систем (АПС, ОПС) </w:t>
      </w:r>
      <w:r>
        <w:rPr>
          <w:sz w:val="26"/>
          <w:szCs w:val="26"/>
        </w:rPr>
        <w:t>за период действия программы в 51 О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овести </w:t>
      </w:r>
      <w:r>
        <w:rPr>
          <w:color w:val="FF0000"/>
          <w:sz w:val="26"/>
          <w:szCs w:val="26"/>
        </w:rPr>
        <w:t>обработку, ограждение и испытание кровли, пропитку деревянных конструкций</w:t>
      </w:r>
      <w:r>
        <w:rPr>
          <w:sz w:val="26"/>
          <w:szCs w:val="26"/>
        </w:rPr>
        <w:t xml:space="preserve"> за период действия программы в 19 ОУ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овести поверку лестниц за период действия программы в 9 ОУ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083"/>
        <w:gridCol w:w="3302"/>
        <w:gridCol w:w="942"/>
        <w:gridCol w:w="942"/>
        <w:gridCol w:w="942"/>
        <w:gridCol w:w="942"/>
      </w:tblGrid>
      <w:tr>
        <w:trPr>
          <w:trHeight w:val="330" w:hRule="atLeast"/>
        </w:trPr>
        <w:tc>
          <w:tcPr>
            <w:tcW w:w="97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3. Перечень программных мероприятий</w:t>
            </w:r>
          </w:p>
        </w:tc>
      </w:tr>
      <w:tr>
        <w:trPr>
          <w:trHeight w:val="315" w:hRule="atLeast"/>
        </w:trPr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0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реждение 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я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, т.р.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10г, т.р. </w:t>
            </w:r>
          </w:p>
        </w:tc>
        <w:tc>
          <w:tcPr>
            <w:tcW w:w="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г , т.р.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2г,   т.р.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ЦДТ г.Саяногорска (здание клуба Витязь)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ого короба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ого рукава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top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48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4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.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ЮСШ г.Саяногорска (стадион и здание 4-27)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п.Майна «Юность»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4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по адресу 4-2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ого короб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ого рукав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ЮСШ г.Саяногорск (здание школы № 4)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, замена огнетуш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пожарной лестниц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,00</w:t>
            </w:r>
          </w:p>
        </w:tc>
      </w:tr>
      <w:tr>
        <w:trPr>
          <w:trHeight w:val="55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обретение товаров пож.безопасност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ая обработка деревянных конструкций кровли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0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 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,45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,1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,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7</w:t>
            </w:r>
          </w:p>
        </w:tc>
      </w:tr>
      <w:tr>
        <w:trPr>
          <w:trHeight w:val="60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ДЮТ «Борус»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уличном складе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2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color w:val="FF00FF"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72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7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ский дом г.Саяногорск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ого короб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0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ого рукав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4</w:t>
            </w:r>
          </w:p>
        </w:tc>
      </w:tr>
      <w:tr>
        <w:trPr>
          <w:trHeight w:val="46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средств  защиты  органов  дыха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6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идионаблюд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Итого 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,34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,04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Ш № 1 имени 50-летия «Красноярскгэсстрой»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двере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7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абло «ВЫХОД»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ходной металлической двер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лестниц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наков пож.безопасност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арийной брон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,24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,6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,6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Ш № 2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спортивного зал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8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мастерских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уличного склад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6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пожарных дверей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лестниц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рекреационных дверей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наков пож.безопасности</w:t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ядка огнетушителе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3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,27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,5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,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,69</w:t>
            </w:r>
          </w:p>
        </w:tc>
      </w:tr>
      <w:tr>
        <w:trPr>
          <w:trHeight w:val="52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 № 3 имени героя России Сергея Медведева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уличного склад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9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5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ПС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5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ого короб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табло «ВЫХОД»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ровли тира огнезащитными материалами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ланов эвакуации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оводчиков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1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и и решеток на окна (в помещение  бассейна)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,59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05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Ш № 5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обретение пожарного короба 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раздевалке спортзала, в табуре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2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ПС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6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онструкций огнезащитными материала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наков пож.безопасност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эвакуации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44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,1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,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,92</w:t>
            </w:r>
          </w:p>
        </w:tc>
      </w:tr>
      <w:tr>
        <w:trPr>
          <w:trHeight w:val="58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Ш № 6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уличном складе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4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7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ПС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8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 короб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ходной металлической двер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5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нутренних эл.щитк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4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ррийной брон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3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6</w:t>
            </w:r>
          </w:p>
        </w:tc>
      </w:tr>
      <w:tr>
        <w:trPr>
          <w:trHeight w:val="43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онструкций огнезащитными материала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и в продовольственные склад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top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4,51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0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,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13,24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ицей № 7 г.Саяногорска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лестниц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ровл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,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столово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втомотической пожаорной сигнализаци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55,33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3</w:t>
            </w:r>
          </w:p>
        </w:tc>
      </w:tr>
      <w:tr>
        <w:trPr>
          <w:trHeight w:val="52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наков пож.безопасности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7,5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50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,85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6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,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83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0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ционная школа-интернат № 8 г.Саяногорска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  огнетуш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top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16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Ш № 9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уличного склад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3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и в продовольственные склады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,63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6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Ш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уличного склад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9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2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верей в спортзал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10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лестниц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ровл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С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ограждения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7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ррийной брон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4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,00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,6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2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,10</w:t>
            </w:r>
          </w:p>
        </w:tc>
      </w:tr>
      <w:tr>
        <w:trPr>
          <w:trHeight w:val="46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ЧСШ № 1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уличных складов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8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здании школы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лестниц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ограждени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работка кровли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6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наков пож.безопасности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1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,56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,9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кола-детский сад «Эврика»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уличном складе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2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1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аждение кровл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,5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ытание огорождени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7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8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наков пож.безопасност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огнезащитной обработки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,00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0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24,29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8,6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,00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ский сад № 3 «Фонарик» г.Саяногорска пгт. Майн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уличного склад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8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ой двер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двер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лестниц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рекреацион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0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8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ровли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/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left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,69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,9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,7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тский сад № 10 «Щелкунчик» 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установка пожарной сигнализации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1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3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уличного склад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ровл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верей в рекреацию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80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арийной брон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7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наруж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огнезащитной обработки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,5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0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,09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,2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,3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,50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 № 11 «Росинка»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уличного склад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8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ПС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металлической противопожарной двер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становка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ерей в прачечную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наков пож.безопасност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ррийной брон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становка </w:t>
            </w:r>
            <w:r>
              <w:rPr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</w:rPr>
              <w:instrText xml:space="preserve"> PAGE \* ARABIC </w:instrText>
            </w:r>
            <w:r>
              <w:rPr>
                <w:sz w:val="18"/>
                <w:szCs w:val="18"/>
              </w:rPr>
              <w:fldChar w:fldCharType="separate"/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>верей в рекре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незащитная обработка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5,77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77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,38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4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1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,77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ский сад № 15 «Снегирек»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2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жарной сигнализ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онструкций огнезащитными материала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входных дверей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6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С уличного склада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С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7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дверей в пищеблок и прачечную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0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,87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6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,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ский сад № 16 «Дюймовочка»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2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5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входной двер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2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рекреацион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ей в рекре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наков пож.безопасност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лестниц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2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входных дверей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ррийной брон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уличного склада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29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color w:val="FF00FF"/>
                <w:sz w:val="18"/>
                <w:szCs w:val="18"/>
              </w:rPr>
            </w:pPr>
            <w:r>
              <w:rPr>
                <w:b/>
                <w:bCs/>
                <w:color w:val="FF00FF"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,54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2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,3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ский сад № 20 «Дельфин»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уличного склада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3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7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ровл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ррийной брон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рей в рекреации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,27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2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,0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6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20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ский сад № 21 «Аленький цветочек»г.Саяногорска</w:t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онструкций огнезащитными материала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3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27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входных дверей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8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дверей и прачечную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наков пож.безопасност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ПС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7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17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веррей в рекреации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8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1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,48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,04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,43</w:t>
            </w:r>
          </w:p>
        </w:tc>
      </w:tr>
      <w:tr>
        <w:trPr>
          <w:trHeight w:val="570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ский сад № 22 «Почемучка»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уличном складе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ран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тановка входных дверей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ррийной брони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6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,16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,1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 № 25 «Умка»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уличном складе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6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работ по подаче воды к пожарным гидрантом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9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07</w:t>
            </w:r>
          </w:p>
        </w:tc>
      </w:tr>
      <w:tr>
        <w:trPr>
          <w:trHeight w:val="36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рекреацион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5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ПС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доводчиков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дверей и прачечную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 дверей в склад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,15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,1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,8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,16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 № 27 «Сказка»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лестниц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АПС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39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1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рекреацион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подвале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7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7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онструкций огнезащитными материала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top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56,37</w:t>
            </w:r>
          </w:p>
        </w:tc>
        <w:tc>
          <w:tcPr>
            <w:tcW w:w="942" w:type="dxa"/>
            <w:tcBorders>
              <w:top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9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2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,1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 № 28 «Жемчужинка»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1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ерка лестниц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пожарной сигнализ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5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25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отация по пожаротушению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,00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5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,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61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208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тский сад № 29 «У Лукоморья» г.Саяногорска</w:t>
            </w:r>
          </w:p>
        </w:tc>
        <w:tc>
          <w:tcPr>
            <w:tcW w:w="33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жарной сигнализации в уличном складе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3</w:t>
            </w:r>
          </w:p>
        </w:tc>
        <w:tc>
          <w:tcPr>
            <w:tcW w:w="942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7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короб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рукав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ожарных двер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2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2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питка стен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8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речевого оповещателя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3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авррийной брони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4</w:t>
            </w:r>
          </w:p>
        </w:tc>
        <w:tc>
          <w:tcPr>
            <w:tcW w:w="94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4,5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0</w:t>
            </w:r>
          </w:p>
        </w:tc>
      </w:tr>
      <w:tr>
        <w:trPr>
          <w:trHeight w:val="345" w:hRule="atLeast"/>
        </w:trPr>
        <w:tc>
          <w:tcPr>
            <w:tcW w:w="615" w:type="dxa"/>
            <w:tcBorders>
              <w:left w:val="single" w:sz="8" w:space="0" w:color="000000"/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,5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,56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,4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,50</w:t>
            </w:r>
          </w:p>
        </w:tc>
      </w:tr>
      <w:tr>
        <w:trPr>
          <w:trHeight w:val="585" w:hRule="atLeast"/>
        </w:trPr>
        <w:tc>
          <w:tcPr>
            <w:tcW w:w="61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ский сад "Малыш"</w:t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ботка конструкций огнезащитными материалами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0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4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планов эвакуаци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лакировка и замена АПС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7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8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8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ытание огорождения кровли 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3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23</w:t>
            </w:r>
          </w:p>
        </w:tc>
      </w:tr>
      <w:tr>
        <w:trPr>
          <w:trHeight w:val="49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и установка пожарных шкафов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4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4</w:t>
            </w:r>
          </w:p>
        </w:tc>
      </w:tr>
      <w:tr>
        <w:trPr>
          <w:trHeight w:val="25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и в рекреации с доводчиками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0</w:t>
            </w:r>
          </w:p>
        </w:tc>
      </w:tr>
      <w:tr>
        <w:trPr>
          <w:trHeight w:val="25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подаче воды к пожарным рук.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2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,52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огнетушителей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6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1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обретение знаков пож.безопасности</w:t>
            </w:r>
          </w:p>
        </w:tc>
        <w:tc>
          <w:tcPr>
            <w:tcW w:w="942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</w:t>
            </w:r>
          </w:p>
        </w:tc>
        <w:tc>
          <w:tcPr>
            <w:tcW w:w="942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6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5" w:type="dxa"/>
            <w:tcBorders>
              <w:left w:val="single" w:sz="8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left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</w:t>
            </w:r>
          </w:p>
        </w:tc>
        <w:tc>
          <w:tcPr>
            <w:tcW w:w="330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4,00</w:t>
            </w:r>
          </w:p>
        </w:tc>
        <w:tc>
          <w:tcPr>
            <w:tcW w:w="942" w:type="dxa"/>
            <w:tcBorders/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,5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7,47</w:t>
            </w:r>
          </w:p>
        </w:tc>
      </w:tr>
      <w:tr>
        <w:trPr>
          <w:trHeight w:val="315" w:hRule="atLeast"/>
        </w:trPr>
        <w:tc>
          <w:tcPr>
            <w:tcW w:w="6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208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ВСЕГО </w:t>
            </w:r>
          </w:p>
        </w:tc>
        <w:tc>
          <w:tcPr>
            <w:tcW w:w="3302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85,00</w:t>
            </w:r>
          </w:p>
        </w:tc>
        <w:tc>
          <w:tcPr>
            <w:tcW w:w="942" w:type="dxa"/>
            <w:tcBorders>
              <w:bottom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1,00</w:t>
            </w:r>
          </w:p>
        </w:tc>
        <w:tc>
          <w:tcPr>
            <w:tcW w:w="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3,5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0,50</w:t>
            </w:r>
          </w:p>
        </w:tc>
      </w:tr>
    </w:tbl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                                  </w:t>
      </w:r>
      <w:r>
        <w:rPr>
          <w:b/>
          <w:bCs/>
          <w:color w:val="000000"/>
          <w:sz w:val="26"/>
          <w:szCs w:val="26"/>
        </w:rPr>
        <w:t>4. Обоснование ресурсного обеспеч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рограмма реализуется за счет средств бюджета муниципального образования город Саяногорск. Объем финансирования программы составляет 4785,0 т.р., в том числе: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26"/>
          <w:szCs w:val="26"/>
        </w:rPr>
        <w:t>2010г.- 1751т.руб.;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26"/>
          <w:szCs w:val="26"/>
        </w:rPr>
        <w:t>2011г.-2093,5 т.руб.;</w:t>
      </w:r>
    </w:p>
    <w:p>
      <w:pPr>
        <w:pStyle w:val="Normal"/>
        <w:tabs>
          <w:tab w:val="clear" w:pos="708"/>
          <w:tab w:val="left" w:pos="1410" w:leader="none"/>
        </w:tabs>
        <w:rPr/>
      </w:pPr>
      <w:r>
        <w:rPr>
          <w:color w:val="000000"/>
          <w:sz w:val="26"/>
          <w:szCs w:val="26"/>
        </w:rPr>
        <w:t>2012г. -940,5 т.руб.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</w:rPr>
      </w:pPr>
      <w:r>
        <w:rPr>
          <w:color w:val="00000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7140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color w:val="000000"/>
          <w:sz w:val="23"/>
          <w:szCs w:val="23"/>
        </w:rPr>
      </w:pPr>
      <w:r>
        <w:rPr>
          <w:b/>
          <w:bCs/>
          <w:color w:val="000000"/>
          <w:sz w:val="26"/>
          <w:szCs w:val="26"/>
        </w:rPr>
        <w:t>5.  Механизм реализации</w:t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410" w:leader="none"/>
        </w:tabs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sz w:val="26"/>
          <w:szCs w:val="26"/>
        </w:rPr>
        <w:t>Основным механизмом реализации Программы  является  ежегодное утверждение планов  выполнения программных мероприятий.  Выполнение работ по ремонту  зданий образовательных учреждений муниципального образования г.Саяногорск осуществляется  в соответствии  с Федеральным законом N 94-ФЗ от 21.07.2005 г. "О размещении заказов на поставки товаров, выполнение работ, оказание услуг для государственных и муниципальных нужд", на основании договоров (муниципальных контрактов) с подрядчиками-победителями аукционов, конкурсов и запросов котировок, проводимых каждым из муниципальных заказчиков. Муниципальный заказчик с учетом выделяемых на реализацию Программы финансовых средств ежегодно уточняет целевые показатели  и затраты на выполнение программных мероприятий, а также механизм реализации Программы и состав исполнителей.</w:t>
      </w:r>
    </w:p>
    <w:p>
      <w:pPr>
        <w:pStyle w:val="Normal"/>
        <w:tabs>
          <w:tab w:val="clear" w:pos="708"/>
          <w:tab w:val="left" w:pos="1410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6"/>
          <w:szCs w:val="26"/>
        </w:rPr>
        <w:t>6</w:t>
      </w:r>
      <w:r>
        <w:rPr>
          <w:b/>
          <w:bCs/>
          <w:color w:val="000000"/>
          <w:sz w:val="26"/>
          <w:szCs w:val="26"/>
        </w:rPr>
        <w:t>. Оценка результативности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>Показателями результативности, позволяющими оценивать ход реализации Программы, являются</w:t>
      </w:r>
      <w:r>
        <w:rPr/>
        <w:t>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нащение 45 образовательных учреждений противопожарным оборудованием и снаряжением за период действия программ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FF0000"/>
          <w:sz w:val="26"/>
          <w:szCs w:val="26"/>
        </w:rPr>
        <w:t xml:space="preserve">установка (доустановка) и  проведение ремонта противопожарных систем (АПС, ОПС) </w:t>
      </w:r>
      <w:r>
        <w:rPr>
          <w:sz w:val="26"/>
          <w:szCs w:val="26"/>
        </w:rPr>
        <w:t>за период действия программы в 51 ОУ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проведение </w:t>
      </w:r>
      <w:r>
        <w:rPr>
          <w:color w:val="FF0000"/>
          <w:sz w:val="26"/>
          <w:szCs w:val="26"/>
        </w:rPr>
        <w:t>обработки, ограждения и испытания кровли, пропитки дер.конструкций</w:t>
      </w:r>
      <w:r>
        <w:rPr>
          <w:sz w:val="26"/>
          <w:szCs w:val="26"/>
        </w:rPr>
        <w:t xml:space="preserve"> за период действия программы в 19 ОУ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- проведение поверки лестниц за период действия программы в 9 ОУ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Управляющий делами Администрации 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sz w:val="25"/>
          <w:szCs w:val="25"/>
        </w:rPr>
        <w:t>муниципального образования г.Саяногорск                                             В.П. Клундук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600" w:leader="none"/>
        </w:tabs>
        <w:jc w:val="center"/>
        <w:rPr/>
      </w:pPr>
      <w:r>
        <w:rPr/>
        <w:t>СХЕМ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Формирования муниципальной целевой программы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Пожарно-охранная безопасность в учреждениях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г. Саяногорск на 2010-2012гг.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59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ь муниципальных образовательных учреждений г.Саяногорска состоит из общеобразовательных школ, школы-интерната, начальной школы, детского дома, внешкольных учреждений, детских дошкольных учреждений, всего 29 учреждений, занимающих 34 здания.</w:t>
            </w:r>
          </w:p>
          <w:p>
            <w:pPr>
              <w:pStyle w:val="Normal"/>
              <w:ind w:firstLine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34 здания, т.е. требуют капитального ремонта по различным видам работ: ремонт систем отопления, ремонт систем холодного и горячего водоснабжения, ремонт кровли, ремонт межпанельных швов, электромонтажные работы, установка оконных блоков, реконструкция приточно-вытяжной вентиляции, ремонт тепловых узлов, ремонт систем освещения, общестроительные работы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40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безопасности обучающихся, воспитанников и работников 28 образовательных учреждений во время их трудовой и учебной деятельност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/>
        <w:t xml:space="preserve">4. </w:t>
      </w:r>
      <w:r>
        <w:rPr>
          <w:rFonts w:cs="Times New Roman" w:ascii="Times New Roman" w:hAnsi="Times New Roman"/>
          <w:sz w:val="18"/>
          <w:szCs w:val="18"/>
        </w:rPr>
        <w:t>провести поверку лестниц за период действия программы в 9 ОУ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2000" cy="1079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0"/>
                              <w:gridCol w:w="360"/>
                              <w:gridCol w:w="1920"/>
                              <w:gridCol w:w="281"/>
                              <w:gridCol w:w="2479"/>
                            </w:tblGrid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провести оснащение образовательных учреждений противопожарным оборудованием и снаряжением за период действия программы в 45 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FF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</w:rPr>
                                    <w:t>2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 xml:space="preserve">установить (доустановить) и  провести ремонт противопожарных систем (АПС, ОПС)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за период действия программы в 51 ОУ</w:t>
                                  </w:r>
                                </w:p>
                              </w:tc>
                              <w:tc>
                                <w:tcPr>
                                  <w:tcW w:w="2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ind w:right="12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FF"/>
                                    </w:rPr>
                                    <w:t>3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проведение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18"/>
                                      <w:szCs w:val="18"/>
                                    </w:rPr>
                                    <w:t>обработки, ограждения и испытания кровли, пропитки деревянных конструкци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 xml:space="preserve"> за период действия программы в 19 О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rPr>
                                      <w:rFonts w:ascii="Times New Roman" w:hAnsi="Times New Roman" w:cs="Times New Roman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8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0"/>
                        <w:gridCol w:w="360"/>
                        <w:gridCol w:w="1920"/>
                        <w:gridCol w:w="281"/>
                        <w:gridCol w:w="2479"/>
                      </w:tblGrid>
                      <w:tr>
                        <w:trPr>
                          <w:trHeight w:val="740" w:hRule="atLeast"/>
                        </w:trPr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провести оснащение образовательных учреждений противопожарным оборудованием и снаряжением за период действия программы в 45 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</w:rPr>
                              <w:t>2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 xml:space="preserve">установить (доустановить) и  провести ремонт противопожарных систем (АПС, ОПС)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за период действия программы в 51 ОУ</w:t>
                            </w:r>
                          </w:p>
                        </w:tc>
                        <w:tc>
                          <w:tcPr>
                            <w:tcW w:w="2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widowControl/>
                              <w:ind w:right="12" w:hanging="0"/>
                              <w:jc w:val="both"/>
                              <w:rPr>
                                <w:rFonts w:ascii="Times New Roman" w:hAnsi="Times New Roman" w:cs="Times New Roman"/>
                                <w:color w:val="0000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FF"/>
                              </w:rPr>
                              <w:t>3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проведение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18"/>
                                <w:szCs w:val="18"/>
                              </w:rPr>
                              <w:t>обработки, ограждения и испытания кровли, пропитки деревянных конструкций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за период действия программы в 19 О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rFonts w:ascii="Times New Roman" w:hAnsi="Times New Roman" w:cs="Times New Roman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widowControl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7440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  <w:tab w:val="center" w:pos="4687" w:leader="none"/>
          <w:tab w:val="left" w:pos="639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5240</wp:posOffset>
                </wp:positionV>
                <wp:extent cx="152400" cy="457200"/>
                <wp:effectExtent l="5080" t="1905" r="1206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2pt" to="317.9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7800</wp:posOffset>
                </wp:positionH>
                <wp:positionV relativeFrom="paragraph">
                  <wp:posOffset>1524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2pt" to="414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0</wp:posOffset>
                </wp:positionH>
                <wp:positionV relativeFrom="paragraph">
                  <wp:posOffset>15240</wp:posOffset>
                </wp:positionV>
                <wp:extent cx="228600" cy="457200"/>
                <wp:effectExtent l="4445" t="254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1.2pt" to="77.9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00</wp:posOffset>
                </wp:positionH>
                <wp:positionV relativeFrom="paragraph">
                  <wp:posOffset>15240</wp:posOffset>
                </wp:positionV>
                <wp:extent cx="152400" cy="457200"/>
                <wp:effectExtent l="12065" t="1905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.2pt" to="161.95pt,3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62200</wp:posOffset>
                </wp:positionH>
                <wp:positionV relativeFrom="paragraph">
                  <wp:posOffset>15240</wp:posOffset>
                </wp:positionV>
                <wp:extent cx="304800" cy="457200"/>
                <wp:effectExtent l="4445" t="317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2pt" to="209.95pt,37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76600</wp:posOffset>
                </wp:positionH>
                <wp:positionV relativeFrom="paragraph">
                  <wp:posOffset>15240</wp:posOffset>
                </wp:positionV>
                <wp:extent cx="228600" cy="457200"/>
                <wp:effectExtent l="0" t="2540" r="444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1.2pt" to="275.95pt,3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160020</wp:posOffset>
                </wp:positionV>
                <wp:extent cx="304800" cy="457200"/>
                <wp:effectExtent l="0" t="3175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-12.6pt" to="29.95pt,2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86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9"/>
        <w:gridCol w:w="841"/>
        <w:gridCol w:w="540"/>
        <w:gridCol w:w="956"/>
        <w:gridCol w:w="248"/>
        <w:gridCol w:w="716"/>
        <w:gridCol w:w="291"/>
        <w:gridCol w:w="956"/>
        <w:gridCol w:w="304"/>
        <w:gridCol w:w="1080"/>
        <w:gridCol w:w="540"/>
        <w:gridCol w:w="1080"/>
      </w:tblGrid>
      <w:tr>
        <w:trPr>
          <w:trHeight w:val="12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жарного оборудования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пожарного снаряже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установка АПС</w:t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удования 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ограждение кровли</w:t>
            </w:r>
          </w:p>
        </w:tc>
        <w:tc>
          <w:tcPr>
            <w:tcW w:w="3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е ограждения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ка лестниц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62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по целевой программе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0 год   -   1751,0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 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011 год   -   2093,5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sz w:val="20"/>
                <w:szCs w:val="20"/>
              </w:rPr>
              <w:t xml:space="preserve">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   -   940,5 т.руб.</w:t>
            </w:r>
            <w:r>
              <w:rPr/>
              <w:t xml:space="preserve"> бюджета муниципального образования город Саяногорск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ConsPlusNonformat"/>
              <w:widowControl/>
              <w:tabs>
                <w:tab w:val="clear" w:pos="708"/>
                <w:tab w:val="left" w:pos="0" w:leader="none"/>
              </w:tabs>
              <w:rPr/>
            </w:pPr>
            <w:r>
              <w:rPr>
                <w:rFonts w:cs="Times New Roman" w:ascii="Times New Roman" w:hAnsi="Times New Roman"/>
              </w:rPr>
              <w:t>ВСЕГО:  Объём финансирования Программы составляет 4785,0 т.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3781"/>
        <w:gridCol w:w="802"/>
        <w:gridCol w:w="826"/>
        <w:gridCol w:w="802"/>
      </w:tblGrid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Показатели результативности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Единица</w:t>
            </w:r>
          </w:p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измере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0г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1г.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012г.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1. Оснащение образовательных учреждений противопожарным оборудованием и снаряжением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бразовательных учреждений (ОУ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 xml:space="preserve">2. Установка (доустановка) и ремонт противопожарных систем (АПС, ОПС) 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3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0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.  Обработка, ограждение и испытание кровли, пропитка дер.конструкций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7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. Поверка лестниц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К-во ОУ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sectPr>
      <w:type w:val="nextPage"/>
      <w:pgSz w:w="11906" w:h="16838"/>
      <w:pgMar w:left="16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06:46:00Z</dcterms:created>
  <dc:creator>u37</dc:creator>
  <dc:description/>
  <dc:language>en-US</dc:language>
  <cp:lastModifiedBy>Степан Г. Федяев</cp:lastModifiedBy>
  <cp:lastPrinted>2012-12-24T17:13:00Z</cp:lastPrinted>
  <dcterms:modified xsi:type="dcterms:W3CDTF">2013-01-21T06:46:00Z</dcterms:modified>
  <cp:revision>2</cp:revision>
  <dc:subject/>
  <dc:title/>
</cp:coreProperties>
</file>