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18.12.2012 г. № 1956</w:t>
      </w:r>
    </w:p>
    <w:p>
      <w:pPr>
        <w:pStyle w:val="2"/>
        <w:ind w:left="-540" w:firstLine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Долгосрочной муниципальной  целевой программы «Пожарно – охран-ная безопасность в учреждениях культуры и дополнительного образования детей МО г. Саяногорск на 2010-2012гг», Раздел 4 «Обоснование ресурсного обеспечения» изложить в следующе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Обоснование ресурсного обеспечения</w:t>
      </w:r>
    </w:p>
    <w:p>
      <w:pPr>
        <w:pStyle w:val="2"/>
        <w:ind w:left="-540" w:firstLine="18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/>
          <w:b w:val="false"/>
          <w:spacing w:val="-4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3987,4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38"/>
        <w:gridCol w:w="1402"/>
        <w:gridCol w:w="938"/>
        <w:gridCol w:w="1072"/>
        <w:gridCol w:w="804"/>
        <w:gridCol w:w="966"/>
      </w:tblGrid>
      <w:tr>
        <w:trPr>
          <w:trHeight w:val="16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новной исполнитель, получатель бюджетных средст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/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визия пожарной автоматики, пожарного гидранта, огнезащитная обработка деревянной отделки зрительного зала, фойе и выставочного зала, эксплуатационное испытание наружной пожарной лестницы, замена дверей электрощитовой на двери с требуемым пределом огнестойкости в МУ ДК «Энергети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гнезащитная пропитка ткани, монтаж пожарной лестницы, профилактические испытания электрооборудования и электропроводки, приобретение пожарных рукавов, установка противопожарных дверей, знаков эвакуации, испытание пожарной лестницы, пожарных кранов  в  МУ ДК «Визит», оборудование ПС помещений ОРЛОКИ, огнезащитная обработка обрешеток под кровлю</w:t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обретение знаков пожарной безопасности, доводчиков на двери, монтаж системы охранно-пожарной сигнализации, приобретение огнетушителей  в МУК «ЦБ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гнезащитная обработка стеллажей, металлических дверей, испытание наружной пожарной лестницы и пожарных кранов, установка противопожарной двери с пределом огнестойкости 60 минут, приобретение огнетушителей, пожарных рукавов, пожарного шкафа, знаков пожарной безопасности, установка автоматической системы пожаротушения в фондовом помещении, испытание электрооборудования, составление планов эвакуации  в МУ «Краеведческий музе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работка металлических  конструкций сцены МУ ДК «Визит» огнезащитным составом, ремонт автоматической системы водяного пожаротушения и обработка сцены огнезащитным составом в МУ ДК «Энергетик»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незащитная обработка деревянных конструкций кровли, установка входных алюминиевых дверей, установка противопожарных дверей, установка камеры видеонаблюдения  в  МОУ ДОД «Черемушкинская школа искусст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ка металлической противопожарной огнезащитной двери в МОУ ДОД «СДМШ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водчика на дверь, приобретение знаков пожарной безопасности в МОУ ДОД ДХШ «Колор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ка противопожарной двери, монтаж ОПС,  план эвакуации при пожаре в МОУ ДОД «Майнская детская  школа искусств «Акварел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0. Ремонт пожарной сигнализации МБУК «ЦБС»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2012 годы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ладка системы пожарной сигнализации, дооборудование помещений МОУ ДОД ДХШ «Колор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Установка дверей МОУ ДОД «Майнская детская  школа искусств «Акварель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гнезащитная обработка деревянных конструкций кровли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риобретение огнетушителей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иобретение пожарных рукавов, шкафов, знаков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становка противопожарной огнезащитной двери в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иобретение пожарных шкафов, огнетушителей, кронштейнов для огнетушителей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верка пожарных кранов для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Установка противопожарных дверей с доводчиками  МБОУДОД МДШИ «Акварель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Замена пожарных кранов с заменой шкафов под ПК в помещениях МАУ МО г. Саяногорск 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4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Испытание пожарных кранов МАУ МО г. Саяногорск 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Монтаж оборудования объектовой станции конта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АУ МО г. Саяногорск 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3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Испытание электрооборудования, составление планов эвакуации, знаков ПБ в МАУ МО г. Саяногорск  ДК «Энергетик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2:00Z</dcterms:created>
  <dc:creator>С.</dc:creator>
  <dc:description/>
  <dc:language>en-US</dc:language>
  <cp:lastModifiedBy>Степан Г. Федяев</cp:lastModifiedBy>
  <cp:lastPrinted>2012-12-14T08:43:00Z</cp:lastPrinted>
  <dcterms:modified xsi:type="dcterms:W3CDTF">2012-12-26T06:42:00Z</dcterms:modified>
  <cp:revision>2</cp:revision>
  <dc:subject/>
  <dc:title>Приложение № 1 к постановлению</dc:title>
</cp:coreProperties>
</file>