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г.Саяногорск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  <w:szCs w:val="28"/>
        </w:rPr>
        <w:t>от 18.12.2012 г. № 1956</w:t>
      </w:r>
    </w:p>
    <w:p>
      <w:pPr>
        <w:pStyle w:val="2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Долгосрочной муниципальной целевой программы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0- 2012 годы» раздел «Объемы и источник финансирования» изложить в следующей редакции: «Общий объем необходимых финансовых средств бюджета муниципального образования город Саяногорск для реализации программы  - 4573,3 тыс. руб., в том числе: 2010г. – 1341,0 тыс. руб; 2011г. – 2181,0 тыс. руб. (в т.ч. средства республиканского бюджета РХ 1176,0 тыс. руб.); 2012г. – 1051,3 тыс. руб. (в т.ч. средства бюджета муниципального образования г.Саяногорск 474,1тыс. руб., республиканского бюджета РХ 577,2 тыс. руб.)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43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дел 3 «Перечень мероприятий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991"/>
        <w:gridCol w:w="1620"/>
        <w:gridCol w:w="3523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>
                <w:sz w:val="28"/>
                <w:szCs w:val="28"/>
              </w:rPr>
              <w:t xml:space="preserve">Основной исполнитель, получатель бюджетных сред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а  (тыс. рублей)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ответствия материально-технической базы учреждений культуры, искусства и дополнительного образования детей требованиям современной жизн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яногорский городской отдел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г.г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Общий объем необходимых финансовых средств бюджета муниципального образования  город Саяногорск для реализации Программы –4573,3 тыс. рублей, в том числе: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10 год – 1341,0 тыс. рублей,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11 год – 2181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12 год – 1051,3 тыс.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бзац 1 раздела 4 «Обоснование ресурсного обеспечения» изменить и изложить в следующей редакции: </w:t>
      </w:r>
    </w:p>
    <w:p>
      <w:pPr>
        <w:pStyle w:val="3"/>
        <w:ind w:firstLine="851"/>
        <w:jc w:val="both"/>
        <w:rPr/>
      </w:pPr>
      <w:r>
        <w:rPr>
          <w:sz w:val="28"/>
          <w:szCs w:val="28"/>
        </w:rPr>
        <w:t xml:space="preserve">Программа реализуется за счет средств бюджета муниципального образования город Саяногорск и  бюджета РХ. Объем финансирования Программы 2010 - 2012 г.г.  составляет 4573,3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32 раздела 4 «Обоснование ресурсного обеспечения» дополнить следующего содерж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38"/>
        <w:gridCol w:w="1188"/>
        <w:gridCol w:w="1134"/>
        <w:gridCol w:w="993"/>
        <w:gridCol w:w="992"/>
        <w:gridCol w:w="1134"/>
      </w:tblGrid>
      <w:tr>
        <w:trPr>
          <w:trHeight w:val="16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сновной исполнитель, получатель бюджетных средств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а  (тыс. рублей)</w:t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.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(из республиканского бюджета)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41:00Z</dcterms:created>
  <dc:creator>С.</dc:creator>
  <dc:description/>
  <dc:language>en-US</dc:language>
  <cp:lastModifiedBy>Степан Г. Федяев</cp:lastModifiedBy>
  <cp:lastPrinted>2012-12-14T08:55:00Z</cp:lastPrinted>
  <dcterms:modified xsi:type="dcterms:W3CDTF">2012-12-26T06:41:00Z</dcterms:modified>
  <cp:revision>2</cp:revision>
  <dc:subject/>
  <dc:title>Приложение № 1 к постановлению</dc:title>
</cp:coreProperties>
</file>