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8.12.2012 г. № 19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8.12.2012 г. № 195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Администрации г.Саяногорска </w:t>
      </w:r>
    </w:p>
    <w:p>
      <w:pPr>
        <w:pStyle w:val="Normal"/>
        <w:rPr/>
      </w:pPr>
      <w:r>
        <w:rPr>
          <w:sz w:val="28"/>
          <w:szCs w:val="28"/>
        </w:rPr>
        <w:t xml:space="preserve">от 05.02.2010г. №93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ых муниципаль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ходатайств руководителя Саяногорского городского отдела культуры о внесении изменений в долгосрочные муниципальные целевые программы, руководствуясь ст.ст.30, 32, 35 Устава муниципального образования г.Саяногорск, утвержденного решением Саяногорского городского Совета депутатов от 31.05.2005г. N 35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Внести изменения в Приложение № 1 «Пожарно-охранная безопасность в учреждениях культуры и дополнительного образования детей МО г.Саяногорск на 2010- 2012 годы» к Постановлению Администрации г.Саяногорска  от 05.02.2010г. №93 «Об утверждении  долгосрочных муниципальных целевых программ »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cuments%20and%20Settings/100_4/Local%20Settings/Temporary%20Internet%20Files/Content.IE5/UJCMJ9PK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1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Внести изменения в Приложение № 2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0- 2012 годы» к Постановлению Администрации г.Саяногорска от 05.02.2010г. №93 «Об утверждении долгосрочных муниципальных целевых программ»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cuments%20and%20Settings/100_4/Local%20Settings/Temporary%20Internet%20Files/Content.IE5/UJCMJ9PK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2 к настоящему постановл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Внести изменения в Приложение № 3 «Финансовая поддержка в сфере культуры муниципального образования город Саяногорск на 2010- 2012 годы» к Постановлению Администрации г.Саяногорска от 05.02.2010г. №93 «Об утверждении долгосрочных муниципальных целевых программ»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cuments%20and%20Settings/100_4/Local%20Settings/Temporary%20Internet%20Files/Content.IE5/UJCMJ9PK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онно-аналитическому отделу Администрации муниципального образования г.Саяногорск (Михалевой Е.Ю.) опубликовать данное постановление в средствах массовой информации.</w:t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.Саяногорск Чванову Н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Саяногорск                                                                            </w:t>
        <w:tab/>
        <w:t xml:space="preserve">   Л.М.Бы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uppressAutoHyphens w:val="false"/>
      <w:ind w:left="-851" w:right="-1050" w:hanging="0"/>
    </w:pPr>
    <w:rPr/>
  </w:style>
  <w:style w:type="paragraph" w:styleId="Style1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41:00Z</dcterms:created>
  <dc:creator>Семиколенова</dc:creator>
  <dc:description/>
  <dc:language>en-US</dc:language>
  <cp:lastModifiedBy>Степан Г. Федяев</cp:lastModifiedBy>
  <cp:lastPrinted>2012-12-14T08:39:00Z</cp:lastPrinted>
  <dcterms:modified xsi:type="dcterms:W3CDTF">2012-12-26T06:41:00Z</dcterms:modified>
  <cp:revision>2</cp:revision>
  <dc:subject/>
  <dc:title/>
</cp:coreProperties>
</file>