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ород Саяногорск</w:t>
      </w:r>
    </w:p>
    <w:p>
      <w:pPr>
        <w:pStyle w:val="Normal"/>
        <w:autoSpaceDE w:val="false"/>
        <w:ind w:left="5580" w:hanging="180"/>
        <w:rPr>
          <w:sz w:val="28"/>
          <w:szCs w:val="28"/>
        </w:rPr>
      </w:pPr>
      <w:r>
        <w:rPr>
          <w:sz w:val="28"/>
          <w:szCs w:val="28"/>
        </w:rPr>
        <w:t>от 18.12.2012 г. №1957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>
          <w:bCs/>
          <w:szCs w:val="28"/>
        </w:rPr>
        <w:t xml:space="preserve">Ведомственная </w:t>
      </w:r>
      <w:r>
        <w:rPr>
          <w:szCs w:val="28"/>
        </w:rPr>
        <w:t>муниципальная целевая программ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питальный ремонт учреждений культуры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детей в муниципальн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и город Саяногорск на 2013- 2015 гг.»</w:t>
      </w:r>
      <w:r>
        <w:br w:type="page"/>
      </w:r>
    </w:p>
    <w:p>
      <w:pPr>
        <w:pStyle w:val="Normal"/>
        <w:ind w:left="5040" w:firstLine="48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облем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Задач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еречень программных мероприят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</w:t>
      </w:r>
      <w:r>
        <w:br w:type="page"/>
      </w:r>
    </w:p>
    <w:p>
      <w:pPr>
        <w:pStyle w:val="Normal"/>
        <w:autoSpaceDE w:val="false"/>
        <w:ind w:left="55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Cs/>
          <w:szCs w:val="28"/>
        </w:rPr>
        <w:t xml:space="preserve">Ведомственная </w:t>
      </w:r>
      <w:r>
        <w:rPr>
          <w:szCs w:val="28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апитальный ремонт учреждений культуры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детей в муницип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и город Саяногорск на 2013- 2015 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 программ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3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учреждений культуры 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го образования детей в муниципальном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и город Саяногорск на 2013- 2015 г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Программ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снование для принятия решения о разработке Программы</w:t>
            </w:r>
          </w:p>
        </w:tc>
        <w:tc>
          <w:tcPr>
            <w:tcW w:w="63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униципального образования город Саяногорск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решением Саяногорского городского Сов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ов от 31.05.2005 № 35, Закон Республики Хакасия "О культуре" от 21.06.2006 г. №30-ЗР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главного распорядителя средств бюджета МО г.Саяногорс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яногорский городской отдел культуры</w:t>
            </w:r>
          </w:p>
        </w:tc>
      </w:tr>
      <w:tr>
        <w:trPr>
          <w:trHeight w:val="2865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Цели Программы</w:t>
            </w:r>
          </w:p>
        </w:tc>
        <w:tc>
          <w:tcPr>
            <w:tcW w:w="63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териально-технических условий для выполнения уставных целей и задач, развит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культуры и дополнительного образ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в муниципальном образовании город Саяногорс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блюдения санитарных и технически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, выполнение соответствующих предписани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твращение дальнейшего ветшания и разруш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й, продление сроков службы конструктив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ключение аварийных ситуаций на объекта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5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адачи  Программы  </w:t>
            </w:r>
          </w:p>
        </w:tc>
        <w:tc>
          <w:tcPr>
            <w:tcW w:w="63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ффективного использования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и и надлежащего состояния имущества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ого учреждениям в оперативное управ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труда работников муниципаль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культуры и дополнительного образ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ращивание материально-технических ресурсов дл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их деятельности по оказани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и образовательных услуг населению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и результативности (целевые индикаторы) по годам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экспозиционно-выставочной площади музея на 60%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лощади фондохранилищ музея на 15%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оки и этапы реализации  Программы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3 – 2015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бъемы и источники финансирования</w:t>
            </w:r>
          </w:p>
        </w:tc>
        <w:tc>
          <w:tcPr>
            <w:tcW w:w="63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Общий объем необходимых финансовых средств бюджета муниципального образования город Саяногорск для реализации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735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 руб., в т.ч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. – 245,0 т. р.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. – 245,0 т. р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 xml:space="preserve">2015 г. – 245,0 т. р.,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жидаемые конечные результаты реализации  Программы</w:t>
            </w:r>
          </w:p>
        </w:tc>
        <w:tc>
          <w:tcPr>
            <w:tcW w:w="63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государственных норматив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по охране труда, в т.ч. санитарных норм, правил и инструкций по безопасност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х норматив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, продление срока эксплуат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переданного учреждениям в оператив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удовлетворенности на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ими условиями оказ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х усл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истема контроля за реализацией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Контроль над реализацией Программы осуществляет, Саяногорский городской отдел культуры обеспечивает эффективное использование денежных средств, поступивших на реализацию программных мероприяти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О, должность, лица ответственного за предоставление сведений об исполнении Программы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Саяногорского городского отдела культуры Самолюк Елена Владимировна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1. Характеристика проблемы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город Саяногорск в настоящее время функционирует МБУК «Краеведческий музей». В 2011 году была разработана проектно-сметная документация на реставрацию большого зала музея. На условиях софинансирования с Министерством культуры Республики Хакасия в 2012 году начат капитальный ремонт музе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МБУК «Краеведческий музей» позволит решить следующие проблемы: недостаточность выставочных площадей за счет освоения неиспользующейся площади 546 кв.м. большого зала, выполнение требований, предъявляемых законодательством к  фондохранилищ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ьзование стратегического планирования в вопросах ремонта зданий и помещений позволяет сбалансировать интересы и нужды разных учреждений, обеспечить эффективное использование бюджетных средств, выделяемых на проведение капитального ремонта. Целевая программа является наиболее действенным методом такого планирования, поэтому муниципальные учреждения культуры переходят к программному планированию в решении вопросов ремонта используемых зданий и помещ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данной Программы позволит обеспечить надлежащий режим функционирования и развития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2. Цел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: улучшение качества и увеличение объема услуг населению МО г.Саяногорск в сфере сохранения культурно-исторического наследия, создание условий для приобщения граждан к историко-культурным ценностям. Совершенствование государственной культурной политики, выравнивание доступа к объектам культурного наследия, развитие социокультурной ситуации в МО г.Саяногорс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Задач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дачи: увеличение выставочных площадей, увеличение площади фондохранилищ, обеспечение соблюдения санитарных и технических норм, выполнение соответствующих предписаний, предотвращение дальнейшего ветшания и разрушения здания, продление сроков службы конструктивных элементов. Кроме того, исключение аварийных ситуаций на объектах, обеспечение эффективного использования, сохранности и надлежащего состояния имущества, переданного учреждениям в оперативное управление, - важные составляющие в комплексе задач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учитывать потребность улучшения условий труда работников муниципальных учреждения культуры. Наращивание материально-технических ресурсов путем проведения ремонта положительно скажется на развитии деятельности учреждений по оказанию культурно-досуговых и образовательных услуг насе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еречень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60"/>
        <w:gridCol w:w="1314"/>
        <w:gridCol w:w="314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/>
            </w:pPr>
            <w:r>
              <w:rPr/>
              <w:t xml:space="preserve">Основной исполнитель, получатель бюджетных средств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 из бюджета </w:t>
            </w:r>
          </w:p>
          <w:p>
            <w:pPr>
              <w:pStyle w:val="Normal"/>
              <w:jc w:val="center"/>
              <w:rPr/>
            </w:pPr>
            <w:r>
              <w:rPr/>
              <w:t>города  (тыс. рублей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ремонта учреждений, способствующего обеспечению материально-технических условий для выполнения уставных целей и задач, развития учреждений культуры в муниципальном образовании город Саяногорс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яногорский городской отдел культур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г.г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необходимых финансовых средств бюджета муниципального образования город Саяногорск для реализации Программы составляет 735,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 руб., в т.ч.:</w:t>
            </w:r>
          </w:p>
          <w:p>
            <w:pPr>
              <w:pStyle w:val="ConsPlusNonformat"/>
              <w:widowControl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– 245,0 т. р.                    2014 г. – 245,0 т. р.,</w:t>
            </w:r>
          </w:p>
          <w:p>
            <w:pPr>
              <w:pStyle w:val="Normal"/>
              <w:ind w:right="-81" w:hanging="0"/>
              <w:rPr/>
            </w:pPr>
            <w:r>
              <w:rPr/>
              <w:t>2015 г. – 245,0 т. р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5. Обоснование ресурсного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рамма реализуется за счет средств бюджета муниципального образования город Саяногорск. Объемы финансирования Программы составляет 735,0 тыс</w:t>
      </w:r>
      <w:r>
        <w:rPr/>
        <w:t>. рублей.</w:t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80"/>
        <w:gridCol w:w="1260"/>
        <w:gridCol w:w="1440"/>
        <w:gridCol w:w="1215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, виды работ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из бюджета МО г.Саяногорс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реждения культуры  и искусства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Краеведческий музей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роительные работы по реконструкции здания (на условиях софинансирования) за счет средств бюджета МО г. Саяного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еализация Программы осуществляется на основании муниципальных контрактов, заключенных по итогам размещения муниципального заказа, проводимых Саяногорским городским отделом культуры в соответствии с действующим законодательство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ным распорядителем бюджетных средств является Саяногорский городской отдел культуры. Саяногорский городской отдел культуры несет ответственность за реализацию Программы  в установленные  сроки, а также за целевое и эффективное использование средств, направленных на реализацию Программы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аяногорский городской отдел культуры ежеквартально предоставляет отчет об использовании бюджетных средств в Бюджетно-финансовое управление администрации города Саяногорска, выделенных  на реализацию данной Программы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Оценка результатив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943"/>
        <w:gridCol w:w="1260"/>
        <w:gridCol w:w="1099"/>
        <w:gridCol w:w="1171"/>
        <w:gridCol w:w="109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базовый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2013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201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2015 год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Увеличение экспозиционно-выставочной площади музея (базовый показатель 2011 г. – 174 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10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лощади фондохранилищ музея (базовый показатель 2011 г. – 45,5 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Саяногорск</w:t>
        <w:tab/>
        <w:tab/>
        <w:tab/>
        <w:tab/>
        <w:tab/>
        <w:tab/>
        <w:tab/>
        <w:t>В.П. Клундук</w:t>
      </w:r>
    </w:p>
    <w:sectPr>
      <w:type w:val="nextPage"/>
      <w:pgSz w:w="11906" w:h="16838"/>
      <w:pgMar w:left="1701" w:right="92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09:00Z</dcterms:created>
  <dc:creator>Н.</dc:creator>
  <dc:description/>
  <dc:language>en-US</dc:language>
  <cp:lastModifiedBy>Степан Г. Федяев</cp:lastModifiedBy>
  <cp:lastPrinted>2012-11-28T14:53:00Z</cp:lastPrinted>
  <dcterms:modified xsi:type="dcterms:W3CDTF">2012-12-26T06:09:00Z</dcterms:modified>
  <cp:revision>2</cp:revision>
  <dc:subject/>
  <dc:title>САЯНОГОРСКИЙ ГОРОДСКОЙ СОВЕТ ДЕПУТАТОВ</dc:title>
</cp:coreProperties>
</file>