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4" w:hanging="0"/>
        <w:rPr/>
      </w:pPr>
      <w:r>
        <w:rPr/>
        <w:t>Приложение №1</w:t>
      </w:r>
    </w:p>
    <w:p>
      <w:pPr>
        <w:pStyle w:val="Normal"/>
        <w:ind w:left="482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4824" w:hanging="0"/>
        <w:rPr/>
      </w:pPr>
      <w:r>
        <w:rPr/>
        <w:t xml:space="preserve">муниципального образования </w:t>
      </w:r>
    </w:p>
    <w:p>
      <w:pPr>
        <w:pStyle w:val="Normal"/>
        <w:ind w:left="4824" w:hanging="0"/>
        <w:rPr/>
      </w:pPr>
      <w:r>
        <w:rPr/>
        <w:t>город Саяногорск</w:t>
      </w:r>
    </w:p>
    <w:p>
      <w:pPr>
        <w:pStyle w:val="Normal"/>
        <w:ind w:left="4824" w:hanging="0"/>
        <w:rPr/>
      </w:pPr>
      <w:r>
        <w:rPr/>
        <w:t>от 18.12.2012г. № 1957</w:t>
      </w:r>
    </w:p>
    <w:p>
      <w:pPr>
        <w:pStyle w:val="Normal"/>
        <w:ind w:left="4824" w:hanging="0"/>
        <w:rPr/>
      </w:pPr>
      <w:r>
        <w:rPr/>
      </w:r>
    </w:p>
    <w:p>
      <w:pPr>
        <w:pStyle w:val="Normal"/>
        <w:ind w:left="4824" w:hanging="0"/>
        <w:rPr/>
      </w:pPr>
      <w:r>
        <w:rPr/>
      </w:r>
    </w:p>
    <w:p>
      <w:pPr>
        <w:pStyle w:val="Normal"/>
        <w:ind w:left="4824" w:hanging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домственная муниципальная целевая программа</w:t>
      </w:r>
    </w:p>
    <w:p>
      <w:pPr>
        <w:pStyle w:val="Normal"/>
        <w:jc w:val="center"/>
        <w:rPr/>
      </w:pPr>
      <w:r>
        <w:rPr>
          <w:b/>
          <w:bCs/>
        </w:rPr>
        <w:t>«Пожарно–охранная безопасность в муниципальных учреждениях</w:t>
      </w:r>
    </w:p>
    <w:p>
      <w:pPr>
        <w:pStyle w:val="Normal"/>
        <w:jc w:val="center"/>
        <w:rPr/>
      </w:pPr>
      <w:r>
        <w:rPr>
          <w:b/>
          <w:bCs/>
        </w:rPr>
        <w:t xml:space="preserve">культуры и дополнительного образования детей </w:t>
      </w:r>
    </w:p>
    <w:p>
      <w:pPr>
        <w:pStyle w:val="Normal"/>
        <w:jc w:val="center"/>
        <w:rPr/>
      </w:pPr>
      <w:r>
        <w:rPr>
          <w:b/>
          <w:bCs/>
        </w:rPr>
        <w:t>муниципального образования г. Саяногорск на 2013-2015гг.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одержание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арактеристика пробле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л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ч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мероприят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снование ресурсного обеспеч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ханизм реализации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ка результативности</w:t>
      </w:r>
      <w:r>
        <w:br w:type="page"/>
      </w:r>
    </w:p>
    <w:p>
      <w:pPr>
        <w:pStyle w:val="Normal"/>
        <w:jc w:val="center"/>
        <w:rPr/>
      </w:pPr>
      <w:r>
        <w:rPr/>
        <w:t xml:space="preserve">Ведомственная муниципальная целевая  Программа </w:t>
      </w:r>
    </w:p>
    <w:p>
      <w:pPr>
        <w:pStyle w:val="Normal"/>
        <w:jc w:val="center"/>
        <w:rPr/>
      </w:pPr>
      <w:r>
        <w:rPr/>
        <w:t>«Пожарно–охранная безопасность в муниципальных учреждениях</w:t>
      </w:r>
    </w:p>
    <w:p>
      <w:pPr>
        <w:pStyle w:val="Normal"/>
        <w:jc w:val="center"/>
        <w:rPr/>
      </w:pPr>
      <w:r>
        <w:rPr/>
        <w:t xml:space="preserve">культуры и дополнительного образования детей </w:t>
      </w:r>
    </w:p>
    <w:p>
      <w:pPr>
        <w:pStyle w:val="Normal"/>
        <w:jc w:val="center"/>
        <w:rPr/>
      </w:pPr>
      <w:r>
        <w:rPr/>
        <w:t>муниципального образования г. Саяногорск на 2013-2015гг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9"/>
        <w:gridCol w:w="6432"/>
      </w:tblGrid>
      <w:tr>
        <w:trPr>
          <w:trHeight w:val="720" w:hRule="atLeast"/>
        </w:trPr>
        <w:tc>
          <w:tcPr>
            <w:tcW w:w="314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рограммы</w:t>
            </w:r>
          </w:p>
        </w:tc>
        <w:tc>
          <w:tcPr>
            <w:tcW w:w="6432" w:type="dxa"/>
            <w:tcBorders/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–охранная безопасность в муниципальных учреждениях</w:t>
            </w:r>
          </w:p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 и дополнительного образования детей 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г. Саяногорск на 2013-2015гг.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Программа)</w:t>
            </w:r>
          </w:p>
        </w:tc>
      </w:tr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Основание для принятия решения о разработке Программы  </w:t>
            </w:r>
          </w:p>
        </w:tc>
        <w:tc>
          <w:tcPr>
            <w:tcW w:w="6432" w:type="dxa"/>
            <w:tcBorders/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25.04.2012 N 390 "О противопожарном режиме"; СНиП 31-06-2009 «Общественные здания и сооружения», утвержденные Приказом Министерства регионального развития от 01.09.2009г. №390; СНиП 21-01-97 «Пожарная безопасность зданий и сооружений», утвержденные Постановлением Министерства строительства РФ от 13.02.1997 № 18-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главного распорядителя средств бюджета МО г.Саяногорск</w:t>
            </w:r>
          </w:p>
        </w:tc>
        <w:tc>
          <w:tcPr>
            <w:tcW w:w="643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яногорский городской отдел культуры</w:t>
            </w:r>
          </w:p>
        </w:tc>
      </w:tr>
      <w:tr>
        <w:trPr>
          <w:trHeight w:val="600" w:hRule="atLeast"/>
        </w:trPr>
        <w:tc>
          <w:tcPr>
            <w:tcW w:w="314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432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ь: осуществление первичных мер пожарной безопасности в муниципальных учреждениях  культуры и дополнительного образования дет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14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643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и:</w:t>
            </w:r>
          </w:p>
          <w:p>
            <w:pPr>
              <w:pStyle w:val="ConsPlusCell"/>
              <w:widowControl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еспечение условий, необходимых для предотвращения пожаров и чрезвычайных ситуаций, повышения уровня противопожарной защиты зданий и сооружений учреждений культуры и дополнительного образования детей, недопущение травматизма и гибели  сотрудников, обучающихся, посетителей во время их трудовой, учебной деятельности или во время проведения мероприятий;</w:t>
            </w:r>
          </w:p>
          <w:p>
            <w:pPr>
              <w:pStyle w:val="ConsPlusCell"/>
              <w:widowControl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крепление и развитие материально-технической базы      учреждений культуры и дополнительного образования детей МО г. Саяногорск в соответствии с нормативной потребностью</w:t>
            </w:r>
          </w:p>
        </w:tc>
      </w:tr>
      <w:tr>
        <w:trPr>
          <w:trHeight w:val="372" w:hRule="atLeast"/>
        </w:trPr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6432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овой огнезащитной обработки поверхностей – 2-3 учреждения ежегодно,</w:t>
            </w:r>
          </w:p>
          <w:p>
            <w:pPr>
              <w:pStyle w:val="Normal"/>
              <w:ind w:hanging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овых противопожарных мероприятий – 33,3 % ежегодно.</w:t>
            </w:r>
          </w:p>
        </w:tc>
      </w:tr>
      <w:tr>
        <w:trPr>
          <w:trHeight w:val="372" w:hRule="atLeast"/>
        </w:trPr>
        <w:tc>
          <w:tcPr>
            <w:tcW w:w="314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43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3 – 2015 годы </w:t>
            </w:r>
          </w:p>
        </w:tc>
      </w:tr>
      <w:tr>
        <w:trPr>
          <w:trHeight w:val="480" w:hRule="atLeast"/>
        </w:trPr>
        <w:tc>
          <w:tcPr>
            <w:tcW w:w="314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432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Общий объем необходимых финансовых средств бюджета муниципального образования  город Саяногорск для реализации Программы – 600,0 тыс. рублей, в том числе: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3 год – 200,0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4 год – 200,0 тыс. рублей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15 год – 200,0 тыс. рублей </w:t>
            </w:r>
          </w:p>
        </w:tc>
      </w:tr>
      <w:tr>
        <w:trPr>
          <w:trHeight w:val="1430" w:hRule="atLeast"/>
        </w:trPr>
        <w:tc>
          <w:tcPr>
            <w:tcW w:w="3149" w:type="dxa"/>
            <w:tcBorders/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43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здани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реждений культуры и дополнительного образования детей МО г. Саяногорск систе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атической пожарно-охранной сигнализацией и системами оповещения и управления эвакуацией людей при пожаре. </w:t>
            </w:r>
          </w:p>
        </w:tc>
      </w:tr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Система контроля за реализацией Программы </w:t>
            </w:r>
          </w:p>
        </w:tc>
        <w:tc>
          <w:tcPr>
            <w:tcW w:w="643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яногорский городской отдел культуры осуществляет общий контроль за реализацией программы</w:t>
            </w:r>
          </w:p>
        </w:tc>
      </w:tr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ФИО, должность лиц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ответственного за предоставл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ведений об исполнении Программы</w:t>
            </w:r>
          </w:p>
        </w:tc>
        <w:tc>
          <w:tcPr>
            <w:tcW w:w="643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олюк Елена Владимировна, руководитель Саяногорского городского отдела культур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Характеристика пробле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Cel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учреждений культуры и дополнительного образования детей МО г. Саяногорск включает вопросы сохранения жизни и здоровья сотрудников, обучающихся, посетителей во время их трудовой, учебной деятельности или во время проведения мероприятий,  а также материальных ценностей учреждений культуры и дополнительного образования детей МО г. Саяногорск от возможных пожаров, чрезвычайных ситуаций в целом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Пожарная безопасность </w:t>
      </w:r>
      <w:r>
        <w:rPr/>
        <w:t>учреждений культуры и дополнительного образования детей МО г. Саяногорск</w:t>
      </w:r>
      <w:r>
        <w:rPr>
          <w:spacing w:val="-4"/>
        </w:rPr>
        <w:t xml:space="preserve"> достигается путем проведения единой государственной политики в области обеспечения безопасности, системы мер экономического, профилактического, информационного и организационного характера.</w:t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Программа предусматривает, что построение эффективной системы обеспечения пожарной безопасности осуществляется с учетом специфики </w:t>
      </w:r>
      <w:r>
        <w:rPr/>
        <w:t>учреждений культуры и дополнительного образования детей МО г. Саяногорск</w:t>
      </w:r>
      <w:r>
        <w:rPr>
          <w:spacing w:val="-4"/>
        </w:rPr>
        <w:t xml:space="preserve"> и вероятности возникновения тех или иных угроз, путем поддержания безопасного состояния объекта в соответствии с нормативными требованиями, а также обнаружения возможных угроз, их предотвращения и ликвид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настоящее время по-прежнему основными причинами возникновения пожаров остаются высокая степень изношенности основных фондов (зданий, помещений), инженерных коммуникаций и инженерно-технического оборудования, отсутствие должной системы оповещения на случай возникновения чрезвычайных ситуаций. Среди существенных нарушений требований пожарной безопасности, характерных для многих </w:t>
      </w:r>
      <w:r>
        <w:rPr>
          <w:rFonts w:cs="Times New Roman" w:ascii="Times New Roman" w:hAnsi="Times New Roman"/>
          <w:sz w:val="28"/>
          <w:szCs w:val="28"/>
        </w:rPr>
        <w:t>учреждений культуры и дополнительного образования детей МО г. Саяногорс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надзорными органами отмечены отсутствие предусмотренных проектом дверей эвакуационных выходов из поэтажных коридоров и лестничных клеток, препятствующих распространению опасных факторов пожара, и приспособлений для самозакрывания на дверях лестничных клеток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нятие Программы позволит существенно снизить риск возникновения пожаров за счет установки  дверей с требуемым пределом огнестойкости, а также провести обучение по программе пожарно-технического минимума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вери с повышенным пределом огнестойкости и межлестничные двери, являясь составной частью противопожарных преград, препятствуют распространению пожара в течение времени, регламентируемого нормативными требованиями и условиями безопасности. В отличие от обычных дверей они способны удерживать огонь в течение более длительного времени. При возникновении пожара двери ограничивают распространение пожара и возможную площадь горения, облегчается тушение пожара, а самое главное, уровень ущерба становится меньше.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аким образом, реализация программных мероприятий будет значительно способствовать улучшению ситуации в сфере культуры и дополнительного образования детей МО г. Саяногорс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Цели</w:t>
      </w:r>
    </w:p>
    <w:p>
      <w:pPr>
        <w:pStyle w:val="Normal"/>
        <w:ind w:firstLine="708"/>
        <w:jc w:val="both"/>
        <w:rPr/>
      </w:pPr>
      <w:r>
        <w:rPr>
          <w:spacing w:val="-4"/>
        </w:rPr>
        <w:t>Основной целью Программы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является осуществление первичных мер пожарной безопасности в </w:t>
      </w:r>
      <w:r>
        <w:rPr/>
        <w:t>учреждениях культуры и дополнительного образования детей МО г. Саяногорск</w:t>
      </w:r>
      <w:r>
        <w:rPr>
          <w:spacing w:val="-4"/>
        </w:rPr>
        <w:t>.</w:t>
      </w:r>
    </w:p>
    <w:p>
      <w:pPr>
        <w:pStyle w:val="ConsPlusCell"/>
        <w:widowControl/>
        <w:ind w:left="360" w:firstLine="34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Cell"/>
        <w:widowControl/>
        <w:ind w:left="360" w:firstLine="348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Задачи</w:t>
      </w:r>
    </w:p>
    <w:p>
      <w:pPr>
        <w:pStyle w:val="ConsPlusCell"/>
        <w:widowControl/>
        <w:ind w:left="360" w:firstLine="34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дачи Программы:</w:t>
      </w:r>
    </w:p>
    <w:p>
      <w:pPr>
        <w:pStyle w:val="ConsPlusCell"/>
        <w:widowControl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обеспечение условий, необходимых для предотвращения пожаров и чрезвычайных ситуаций, повышения уровня противопожарной защиты зданий и сооружений учреждений культуры и дополнительного образования детей, недопущение травматизма и гибели  сотрудников, обучающихся, посетителей во время их трудовой, учебной деятельности или во время проведения мероприятий.</w:t>
      </w:r>
    </w:p>
    <w:p>
      <w:pPr>
        <w:pStyle w:val="Heading1"/>
        <w:ind w:firstLine="708"/>
        <w:rPr/>
      </w:pPr>
      <w:r>
        <w:rPr>
          <w:spacing w:val="-4"/>
        </w:rPr>
        <w:t>Программа рассчитана на 2013 – 2015 годы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center"/>
        <w:rPr/>
      </w:pPr>
      <w:r>
        <w:rPr/>
        <w:t>4. Перечень мероприятий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0"/>
        <w:gridCol w:w="938"/>
        <w:gridCol w:w="1072"/>
        <w:gridCol w:w="804"/>
        <w:gridCol w:w="938"/>
      </w:tblGrid>
      <w:tr>
        <w:trPr>
          <w:trHeight w:val="160" w:hRule="atLeast"/>
          <w:cantSplit w:val="true"/>
        </w:trPr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ы финансирования из бюджета МО г.Саяногорск </w:t>
            </w:r>
          </w:p>
        </w:tc>
      </w:tr>
      <w:tr>
        <w:trPr>
          <w:trHeight w:val="160" w:hRule="atLeast"/>
          <w:cantSplit w:val="true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60" w:hRule="atLeast"/>
          <w:cantSplit w:val="true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98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гнезащитная обработка деревянных конструкций учреждений дополнительного образования дет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ановка противопожарной двери в МБОУДОД МДШИ «Акварель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иобретение  и зарядка огнетушителей учреждений дополнительного образования дете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обретение средств индивидуальной защиты, пожарных рукавов, шкафов, знаков в учреждениях дополнительного образования дет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учение по пожарному минимуму работников учреждений дополнительного образования дет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пытание электрооборудования, электрозащитных средств в учреждениях дополнительного образования детей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бюджета муниципального образования город Саяногорск, средств, поступивших от благотворителей. Объем финансирования Программы 2013 - 2015 гг. составляет 600,0 тыс. рублей, в том числе: 2013 год – 200 тыс. руб., 2014 год – 200 тыс. руб., 2015 год – 200 тыс. 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лизация Программы осуществляется путем выполнения противопожарных и охранных мероприятий в </w:t>
      </w:r>
      <w:r>
        <w:rPr>
          <w:rFonts w:cs="Times New Roman" w:ascii="Times New Roman" w:hAnsi="Times New Roman"/>
          <w:sz w:val="28"/>
          <w:szCs w:val="28"/>
        </w:rPr>
        <w:t>учреждениях культуры и дополнительного образования детей МО г. Саяногорс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 итогам размещения муниципального заказа на выполнение работ и услуг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Normal"/>
        <w:ind w:firstLine="708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708"/>
        <w:jc w:val="center"/>
        <w:rPr>
          <w:spacing w:val="-4"/>
        </w:rPr>
      </w:pPr>
      <w:r>
        <w:rPr>
          <w:spacing w:val="-4"/>
        </w:rPr>
        <w:t>7. Оценка результативности</w:t>
      </w:r>
    </w:p>
    <w:p>
      <w:pPr>
        <w:pStyle w:val="Normal"/>
        <w:ind w:firstLine="708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598"/>
        <w:gridCol w:w="1176"/>
        <w:gridCol w:w="1099"/>
        <w:gridCol w:w="1039"/>
        <w:gridCol w:w="109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№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азовый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3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, выполнивших плановую огнезащитную обработку поверхностей (базовое количество учреждений – 8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овых противопожарных мероприятий (базовая стоимость по ВМЦП – 600т.р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33,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33,3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33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й делами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город Саяногорск</w:t>
        <w:tab/>
        <w:tab/>
        <w:tab/>
        <w:tab/>
        <w:tab/>
        <w:tab/>
        <w:tab/>
        <w:tab/>
        <w:t>В.П. Клундук</w:t>
      </w:r>
    </w:p>
    <w:sectPr>
      <w:type w:val="nextPage"/>
      <w:pgSz w:w="11906" w:h="16838"/>
      <w:pgMar w:left="1608" w:right="650" w:gutter="0" w:header="0" w:top="53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11:00Z</dcterms:created>
  <dc:creator>kov</dc:creator>
  <dc:description/>
  <dc:language>en-US</dc:language>
  <cp:lastModifiedBy>Степан Г. Федяев</cp:lastModifiedBy>
  <cp:lastPrinted>2012-12-12T13:23:00Z</cp:lastPrinted>
  <dcterms:modified xsi:type="dcterms:W3CDTF">2012-12-26T06:11:00Z</dcterms:modified>
  <cp:revision>2</cp:revision>
  <dc:subject/>
  <dc:title>Приложение</dc:title>
</cp:coreProperties>
</file>