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ведомственно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целевой программы 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ментами на 2013-2015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  <w:p>
            <w:pPr>
              <w:pStyle w:val="Normal"/>
              <w:rPr/>
            </w:pPr>
            <w:r>
              <w:rPr/>
              <w:t xml:space="preserve">Активное продвижение продуктов культуры требует использования материально-технического оснащения на уровне всероссийских, международных стандартов. 60% имеющихся музыкальных инструментов имеют стопроцентный износ. </w:t>
            </w:r>
          </w:p>
          <w:p>
            <w:pPr>
              <w:pStyle w:val="Normal"/>
              <w:rPr/>
            </w:pPr>
            <w:r>
              <w:rPr/>
              <w:t xml:space="preserve">По стандарту ИФЛА обновляемость и обращаемость библиотечных фондов должна составлять 5% от общего числа документов в библиотечном фонде. Для выполнения показателей необходимо ежегодное комплектование библиотечных фондов.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/>
              <w:t>Создание условий для сохранения и поддержки культурного потенциала и культурного наследия Саяногорска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6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6pt" to="21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6pt" to="522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6pt" to="522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58420</wp:posOffset>
                </wp:positionV>
                <wp:extent cx="0" cy="234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6pt" to="66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pt" to="360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З А Д А Ч 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718"/>
        <w:gridCol w:w="314"/>
        <w:gridCol w:w="2849"/>
        <w:gridCol w:w="239"/>
        <w:gridCol w:w="2281"/>
        <w:gridCol w:w="360"/>
        <w:gridCol w:w="321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ополнительных условий для детей, обучающихся в детских школах искусст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дополнительных условий для  поддержки педагогических кадров, работающих с одаренными детьми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вление содержания, организационных форм, методов и технологий дополнительного образования дете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библиотечных показателей обновляемости и обращаемости фонд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муниципальных учреждений культуры, искусства и дополнительного образования детей в полном объеме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75pt" to="52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75pt" to="66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 Е Р О П Р И Я Т И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1. Комплектование книжных фондов библиотек по программе МБУК «Саяногорская ЦБС» «Читай Саяногорск!» (иные межбюджетные трансферты на комплектование книжных фондов  за счет средства республиканского бюджета РХ)</w:t>
            </w:r>
          </w:p>
          <w:p>
            <w:pPr>
              <w:pStyle w:val="Normal"/>
              <w:ind w:right="-41" w:hanging="0"/>
              <w:rPr/>
            </w:pPr>
            <w:r>
              <w:rPr/>
              <w:t xml:space="preserve">2. Комплектование книжных фондов МБУК Саяногорская ЦБС </w:t>
            </w:r>
          </w:p>
          <w:p>
            <w:pPr>
              <w:pStyle w:val="Normal"/>
              <w:ind w:right="-41" w:hanging="0"/>
              <w:rPr/>
            </w:pPr>
            <w:r>
              <w:rPr/>
              <w:t>3. Приобретение музыкальных инструментов для учреждений дополнительного образования детей</w:t>
            </w:r>
          </w:p>
          <w:p>
            <w:pPr>
              <w:pStyle w:val="Normal"/>
              <w:rPr/>
            </w:pPr>
            <w:r>
              <w:rPr/>
              <w:t>4. Приобретение  музыкальных инструментов для МАУ МО г. Саяногорск ДК «Энергетик», ДК Визит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6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1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8pt" to="52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8pt" to="66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pt" to="360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целевой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региональный бюджет (РБ) – 183 т.р., в т.ч. 2013г. – 61 т.р., 2014 г. – 61т.р., 2015 г. – 61 т.р.</w:t>
            </w:r>
          </w:p>
          <w:p>
            <w:pPr>
              <w:pStyle w:val="Normal"/>
              <w:rPr/>
            </w:pPr>
            <w:r>
              <w:rPr/>
              <w:t>- местный бюджет (МБ) – 1500 т.руб., в т.ч.: 2013 г. – 500,0 т. р., 2014 г. – 500,0 т. р., 2015 г. – 500,0 т. р.</w:t>
            </w:r>
          </w:p>
          <w:p>
            <w:pPr>
              <w:pStyle w:val="Normal"/>
              <w:rPr/>
            </w:pPr>
            <w:r>
              <w:rPr/>
              <w:t>ВСЕГО: 1683 т.руб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Укрепление материально-технической базы учреждений культуры, искусства и дополнительного образования детей на 7% ежегодно,</w:t>
            </w:r>
          </w:p>
          <w:p>
            <w:pPr>
              <w:pStyle w:val="Normal"/>
              <w:rPr/>
            </w:pPr>
            <w:r>
              <w:rPr/>
              <w:t>Показатель обновляемости библиотечных фондов 3,1%,</w:t>
            </w:r>
          </w:p>
          <w:p>
            <w:pPr>
              <w:pStyle w:val="Normal"/>
              <w:rPr/>
            </w:pPr>
            <w:r>
              <w:rPr/>
              <w:t>Обновление фонда музыкальных инструментов учреждений дополнительного образования детей – на 1%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04:00Z</dcterms:created>
  <dc:creator>Наталья</dc:creator>
  <dc:description/>
  <cp:keywords/>
  <dc:language>en-US</dc:language>
  <cp:lastModifiedBy>100_1</cp:lastModifiedBy>
  <dcterms:modified xsi:type="dcterms:W3CDTF">2012-12-11T04:11:00Z</dcterms:modified>
  <cp:revision>11</cp:revision>
  <dc:subject/>
  <dc:title>Приложение</dc:title>
</cp:coreProperties>
</file>