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rPr/>
      </w:pPr>
      <w:r>
        <w:rPr/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Heading2"/>
        <w:rPr>
          <w:b/>
          <w:b/>
          <w:szCs w:val="28"/>
        </w:rPr>
      </w:pPr>
      <w:r>
        <w:rPr>
          <w:b/>
          <w:bCs/>
          <w:szCs w:val="28"/>
        </w:rPr>
        <w:t xml:space="preserve">ведомственной </w:t>
      </w:r>
      <w:r>
        <w:rPr>
          <w:b/>
          <w:szCs w:val="28"/>
        </w:rPr>
        <w:t xml:space="preserve">муниципальной целевой программы «Информатизация библиотек муниципального </w:t>
      </w:r>
    </w:p>
    <w:p>
      <w:pPr>
        <w:pStyle w:val="Heading2"/>
        <w:rPr>
          <w:b/>
          <w:b/>
        </w:rPr>
      </w:pPr>
      <w:r>
        <w:rPr>
          <w:b/>
        </w:rPr>
        <w:t>образования г.Саяногорск на 2013-2015 годы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</w:t>
            </w:r>
          </w:p>
          <w:p>
            <w:pPr>
              <w:pStyle w:val="Normal"/>
              <w:jc w:val="center"/>
              <w:rPr/>
            </w:pPr>
            <w:r>
              <w:rPr/>
              <w:t>Услуги и ресурсы библиотек МБУК «Саяногорская ЦБС» востребованы, но требуют усовершенствования и обновления с учетом внедрения информационных технологий с целью более оперативного и качественного удовлетворения запросов пользователей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25400</wp:posOffset>
                </wp:positionV>
                <wp:extent cx="0" cy="114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pt" to="360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</w:t>
            </w:r>
          </w:p>
          <w:p>
            <w:pPr>
              <w:pStyle w:val="Normal"/>
              <w:jc w:val="center"/>
              <w:rPr/>
            </w:pPr>
            <w:r>
              <w:rPr/>
              <w:t>Совершенствование системы библиотечно-информационного обслуживания населения города на основе использования современных информационных технологий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2540</wp:posOffset>
                </wp:positionV>
                <wp:extent cx="0" cy="23431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2pt" to="63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-2540</wp:posOffset>
                </wp:positionV>
                <wp:extent cx="0" cy="23431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2pt" to="252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58200</wp:posOffset>
                </wp:positionH>
                <wp:positionV relativeFrom="paragraph">
                  <wp:posOffset>-2540</wp:posOffset>
                </wp:positionV>
                <wp:extent cx="0" cy="23431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-0.2pt" to="666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9300</wp:posOffset>
                </wp:positionH>
                <wp:positionV relativeFrom="paragraph">
                  <wp:posOffset>-2540</wp:posOffset>
                </wp:positionV>
                <wp:extent cx="0" cy="23431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0.2pt" to="459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З А Д А Ч И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3240"/>
        <w:gridCol w:w="360"/>
        <w:gridCol w:w="3780"/>
        <w:gridCol w:w="239"/>
        <w:gridCol w:w="38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предоставления услуг в электронном виде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перевода библиотечных фондов в электронный вид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ифровка фондов, создание, обработка и хранение электронных копий документов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информационных электронных массивов и предоставление их пользователям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58200</wp:posOffset>
                </wp:positionH>
                <wp:positionV relativeFrom="paragraph">
                  <wp:posOffset>85725</wp:posOffset>
                </wp:positionV>
                <wp:extent cx="0" cy="23431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6.75pt" to="666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0" cy="23431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63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0" cy="23431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252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9300</wp:posOffset>
                </wp:positionH>
                <wp:positionV relativeFrom="paragraph">
                  <wp:posOffset>70485</wp:posOffset>
                </wp:positionV>
                <wp:extent cx="0" cy="23431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.55pt" to="459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М Е Р О П Р И Я Т И 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рмирование фонда изданиями на электронных носителях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обретение расходных материал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обретение программного обеспечения для сервера и антивирусных програм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обретение ПК–рабочих станций для работы на АБИС «АС-Библиотека-3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сточники бесперебойного пита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вышение квалификации сотрудник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рганизация он-лайнового доступа к имеющимся полнотекстовым БД.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0160</wp:posOffset>
                </wp:positionV>
                <wp:extent cx="0" cy="114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8pt" to="63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0160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8pt" to="252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9300</wp:posOffset>
                </wp:positionH>
                <wp:positionV relativeFrom="paragraph">
                  <wp:posOffset>10160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.8pt" to="459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58200</wp:posOffset>
                </wp:positionH>
                <wp:positionV relativeFrom="paragraph">
                  <wp:posOffset>10160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0.8pt" to="666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целевой программе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местный бюджет (МБ) 410 т.р., в т.ч.: 2013 г. – 110,0 т. р., 2014 г. – 100,0 т. р., 2015 г. – 200,0 т. р.</w:t>
            </w:r>
          </w:p>
          <w:p>
            <w:pPr>
              <w:pStyle w:val="Normal"/>
              <w:rPr/>
            </w:pPr>
            <w:r>
              <w:rPr/>
              <w:t>ВСЕГО: 410 т.руб.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35560</wp:posOffset>
                </wp:positionV>
                <wp:extent cx="0" cy="114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8pt" to="360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(целевые индикаторы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/>
              <w:t>увеличение количества пользователей Центров общественного доступа на 20%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/>
              <w:t>увеличение объема электронных баз данных, создаваемых библиотекой и отражающих библиотечно-информационные ресурсы, доступные для населения (ЭК, ББД, ПБД) на 20%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/>
              <w:t>увеличение количества просмотров библиотечных ресурсов МБУК «Саяногорская ЦБС» в сети Интернет на 20%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2:19:00Z</dcterms:created>
  <dc:creator>Наталья</dc:creator>
  <dc:description/>
  <cp:keywords/>
  <dc:language>en-US</dc:language>
  <cp:lastModifiedBy>С.</cp:lastModifiedBy>
  <cp:lastPrinted>2012-12-12T13:27:00Z</cp:lastPrinted>
  <dcterms:modified xsi:type="dcterms:W3CDTF">2012-12-12T06:27:00Z</dcterms:modified>
  <cp:revision>8</cp:revision>
  <dc:subject/>
  <dc:title>Приложение</dc:title>
</cp:coreProperties>
</file>