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60" w:hanging="0"/>
        <w:rPr/>
      </w:pPr>
      <w:r>
        <w:rPr/>
        <w:t>При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/>
      </w:pPr>
      <w:r>
        <w:rPr>
          <w:b/>
          <w:bCs/>
        </w:rPr>
        <w:t xml:space="preserve">ведомственной </w:t>
      </w:r>
      <w:r>
        <w:rPr>
          <w:b/>
        </w:rPr>
        <w:t>муниципальной целевой программы «Пожарно–охранная безопасность в муниципальных учреждения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ьтуры и дополнительного образования детей муниципального образования г. Саяногорск на 2013-2015гг.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полнение </w:t>
            </w:r>
            <w:r>
              <w:rPr>
                <w:spacing w:val="-4"/>
              </w:rPr>
              <w:t>требований пожарной безопасности, предписаний надзорных органов.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25400</wp:posOffset>
                </wp:positionV>
                <wp:extent cx="0" cy="1143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pt" to="360pt,1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Осуществление первичных мер пожарной безопасности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-2540</wp:posOffset>
                </wp:positionV>
                <wp:extent cx="0" cy="23431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0.2pt" to="63pt,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-2540</wp:posOffset>
                </wp:positionV>
                <wp:extent cx="0" cy="23431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2pt" to="252pt,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58200</wp:posOffset>
                </wp:positionH>
                <wp:positionV relativeFrom="paragraph">
                  <wp:posOffset>-2540</wp:posOffset>
                </wp:positionV>
                <wp:extent cx="0" cy="23431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-0.2pt" to="666pt,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29300</wp:posOffset>
                </wp:positionH>
                <wp:positionV relativeFrom="paragraph">
                  <wp:posOffset>-2540</wp:posOffset>
                </wp:positionV>
                <wp:extent cx="0" cy="23431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-0.2pt" to="459pt,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З А Д А Ч И</w:t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"/>
        <w:gridCol w:w="3240"/>
        <w:gridCol w:w="540"/>
        <w:gridCol w:w="3060"/>
        <w:gridCol w:w="540"/>
        <w:gridCol w:w="3575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обеспечение условий, необходимых для предотвращения пожаров и чрезвычайных ситуаций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повышение уровня противопожарной защиты зданий и сооружений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укрепление и развитие материально-технической базы в соответствии с нормативной потребностью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недопущение травматизма и гибели  сотрудников, обучающихся, посетителей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58200</wp:posOffset>
                </wp:positionH>
                <wp:positionV relativeFrom="paragraph">
                  <wp:posOffset>85725</wp:posOffset>
                </wp:positionV>
                <wp:extent cx="0" cy="23431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6.75pt" to="666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91440</wp:posOffset>
                </wp:positionV>
                <wp:extent cx="0" cy="23431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2pt" to="63pt,2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</wp:posOffset>
                </wp:positionV>
                <wp:extent cx="0" cy="23431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2pt" to="252pt,2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29300</wp:posOffset>
                </wp:positionH>
                <wp:positionV relativeFrom="paragraph">
                  <wp:posOffset>70485</wp:posOffset>
                </wp:positionV>
                <wp:extent cx="0" cy="23431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5.55pt" to="459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М Е Р О П Р И Я Т И 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гнезащитная обработка деревянных конструкций.</w:t>
            </w:r>
          </w:p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становка противопожарной двери в МБОУДОД МДШИ «Акварель»</w:t>
            </w:r>
          </w:p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обретение  и зарядка огнетушителей.</w:t>
            </w:r>
          </w:p>
          <w:p>
            <w:pPr>
              <w:pStyle w:val="ConsPlusNormal"/>
              <w:widowControl/>
              <w:ind w:right="-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иобретение средств индивидуальной защиты, пожарных рукавов, шкафов, знаков..</w:t>
            </w:r>
          </w:p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учение по пожарному минимуму.</w:t>
            </w:r>
          </w:p>
          <w:p>
            <w:pPr>
              <w:pStyle w:val="Normal"/>
              <w:rPr/>
            </w:pPr>
            <w:r>
              <w:rPr/>
              <w:t>6. Испытание электрооборудования, электрозащитных средств.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10160</wp:posOffset>
                </wp:positionV>
                <wp:extent cx="0" cy="1143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8pt" to="63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0160</wp:posOffset>
                </wp:positionV>
                <wp:extent cx="0" cy="1143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8pt" to="252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29300</wp:posOffset>
                </wp:positionH>
                <wp:positionV relativeFrom="paragraph">
                  <wp:posOffset>10160</wp:posOffset>
                </wp:positionV>
                <wp:extent cx="0" cy="1143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0.8pt" to="459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58200</wp:posOffset>
                </wp:positionH>
                <wp:positionV relativeFrom="paragraph">
                  <wp:posOffset>10160</wp:posOffset>
                </wp:positionV>
                <wp:extent cx="0" cy="1143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0.8pt" to="666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целевой программе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- местный бюджет (МБ) 600 т.р., в т.ч.: 2013 г. – 200,0 т. р., 2014 г. – 200,0 т. р., 2015 г. – 200,0 т. р.</w:t>
            </w:r>
          </w:p>
          <w:p>
            <w:pPr>
              <w:pStyle w:val="Normal"/>
              <w:rPr/>
            </w:pPr>
            <w:r>
              <w:rPr/>
              <w:t>ВСЕГО: 600 т.руб.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35560</wp:posOffset>
                </wp:positionV>
                <wp:extent cx="0" cy="1143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8pt" to="360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 (целевые индикаторы)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/>
              <w:t>Выполнение плановой огнезащитной обработки поверхностей – 2-3 учреждения ежегодно,</w:t>
            </w:r>
          </w:p>
          <w:p>
            <w:pPr>
              <w:pStyle w:val="Normal"/>
              <w:rPr/>
            </w:pPr>
            <w:r>
              <w:rPr/>
              <w:t>Выполнение плановых противопожарных мероприятий – 33,3 % ежегодно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1:20:00Z</dcterms:created>
  <dc:creator>Наталья</dc:creator>
  <dc:description/>
  <cp:keywords/>
  <dc:language>en-US</dc:language>
  <cp:lastModifiedBy>С.</cp:lastModifiedBy>
  <cp:lastPrinted>2012-12-12T13:25:00Z</cp:lastPrinted>
  <dcterms:modified xsi:type="dcterms:W3CDTF">2012-12-12T06:26:00Z</dcterms:modified>
  <cp:revision>9</cp:revision>
  <dc:subject/>
  <dc:title>Приложение</dc:title>
</cp:coreProperties>
</file>