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Heading2"/>
        <w:rPr/>
      </w:pPr>
      <w:r>
        <w:rPr>
          <w:bCs/>
        </w:rPr>
        <w:t xml:space="preserve">ведомственной </w:t>
      </w:r>
      <w:r>
        <w:rPr/>
        <w:t xml:space="preserve">муниципальной целевой программы «Капитальный ремонт учреждений культур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в муниципальном образовании город Саяногорск на 2013- 2015 гг.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  <w:p>
            <w:pPr>
              <w:pStyle w:val="Normal"/>
              <w:jc w:val="center"/>
              <w:rPr/>
            </w:pPr>
            <w:r>
              <w:rPr/>
              <w:t>На условиях софинансирования с Министерством культуры Республики Хакасия в 2012 году начат капитальный ремонт музея. Капитальный ремонт МБУК «Краеведческий музей» позволит решить следующие проблемы: недостаточность выставочных площадей за счет освоения неиспользующейся площади 546 кв.м. большого зала, выполнение требований, предъявляемых законодательством к  фондохранилищам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0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jc w:val="center"/>
              <w:rPr/>
            </w:pPr>
            <w:r>
              <w:rPr/>
              <w:t>улучшение качества и увеличение объема услуг населению МО г.Саяногорск в сфере сохранения культурно-исторического наследия, создание условий для приобщения граждан к историко-культурным ценностям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6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pt" to="21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6pt" to="522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6pt" to="66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6pt" to="522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6pt" to="66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pt" to="360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З А Д А Ч 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718"/>
        <w:gridCol w:w="314"/>
        <w:gridCol w:w="3029"/>
        <w:gridCol w:w="239"/>
        <w:gridCol w:w="2718"/>
        <w:gridCol w:w="239"/>
        <w:gridCol w:w="27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выставочных площаде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лючение аварийных ситуаций на объектах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блюдения санитарных и технических норм, выполнение соответствующих предписан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ращение дальнейшего ветшания и разрушения зда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эффективного использования, сохранности и надлежащего состояния имуществ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75pt" to="522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75pt" to="66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 Е Р О П Р И Я Т И 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апитального ремонта учрежден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6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8pt" to="52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.8pt" to="66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целевой программ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местный бюджет (МБ) – 735 т.руб., в т.ч.: 2013 г. – 245,0 т. р., 2014 г. – 245,0 т. р., 2015 г. – 245,0 т. р.</w:t>
            </w:r>
          </w:p>
          <w:p>
            <w:pPr>
              <w:pStyle w:val="Normal"/>
              <w:rPr/>
            </w:pPr>
            <w:r>
              <w:rPr/>
              <w:t>ВСЕГО: 735 т.руб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малоэффективного выборочного поддерживающего ремонта на  10%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эксплуатации зданий на 10 лет;</w:t>
            </w:r>
          </w:p>
          <w:p>
            <w:pPr>
              <w:pStyle w:val="Normal"/>
              <w:rPr/>
            </w:pPr>
            <w:r>
              <w:rPr/>
              <w:t>- Увеличение на 10% доли зданий и помещений учреждений культуры, находящихся в удовлетворительном состоянии, в общем количестве зданий и помещений местного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5:38:00Z</dcterms:created>
  <dc:creator>Наталья</dc:creator>
  <dc:description/>
  <cp:keywords/>
  <dc:language>en-US</dc:language>
  <cp:lastModifiedBy>100_1</cp:lastModifiedBy>
  <cp:lastPrinted>2012-12-10T12:06:00Z</cp:lastPrinted>
  <dcterms:modified xsi:type="dcterms:W3CDTF">2012-12-10T05:08:00Z</dcterms:modified>
  <cp:revision>5</cp:revision>
  <dc:subject/>
  <dc:title>Приложение</dc:title>
</cp:coreProperties>
</file>