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 муниципального образования город Саяногорс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.12.2012г. № 195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муниципальная целев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ми на 2013-2015 годы»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муниципальная 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ми на 2013-201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ind w:left="4395" w:hanging="4395"/>
        <w:rPr>
          <w:sz w:val="24"/>
          <w:szCs w:val="24"/>
        </w:rPr>
      </w:pPr>
      <w:r>
        <w:rPr>
          <w:b/>
          <w:sz w:val="24"/>
          <w:szCs w:val="24"/>
        </w:rPr>
        <w:t>Наименование Программы</w:t>
      </w:r>
      <w:r>
        <w:rPr/>
        <w:tab/>
      </w:r>
      <w:r>
        <w:rPr>
          <w:sz w:val="24"/>
          <w:szCs w:val="24"/>
        </w:rPr>
        <w:t>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 (далее – Программа)</w:t>
      </w:r>
    </w:p>
    <w:p>
      <w:pPr>
        <w:pStyle w:val="TextBodyInden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>
          <w:b/>
        </w:rPr>
        <w:t xml:space="preserve">Основание принятия решения </w:t>
      </w:r>
      <w:r>
        <w:rPr/>
        <w:t xml:space="preserve"> </w:t>
        <w:tab/>
        <w:tab/>
        <w:t xml:space="preserve">Устав муниципального образования </w:t>
      </w:r>
    </w:p>
    <w:p>
      <w:pPr>
        <w:pStyle w:val="2"/>
        <w:rPr/>
      </w:pPr>
      <w:r>
        <w:rPr>
          <w:b/>
        </w:rPr>
        <w:t>о разработке Программы</w:t>
      </w:r>
      <w:r>
        <w:rPr/>
        <w:t xml:space="preserve"> </w:t>
        <w:tab/>
        <w:t xml:space="preserve">г. Саяногорск, утвержденный решением Саяногорского городского </w:t>
        <w:tab/>
        <w:t>Совета депутатов от 31.05.2005г. № 35, Закон Республики Хакасия «О культуре» от 28 июня 2006г. №30-ЗРХ</w:t>
      </w:r>
    </w:p>
    <w:p>
      <w:pPr>
        <w:pStyle w:val="Normal"/>
        <w:ind w:left="4320" w:hanging="67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>
          <w:trHeight w:val="791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главного распорядителя средств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 МО г.Саяногрск</w:t>
            </w:r>
          </w:p>
        </w:tc>
        <w:tc>
          <w:tcPr>
            <w:tcW w:w="5467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ногорский городской отдел культуры</w:t>
            </w:r>
          </w:p>
        </w:tc>
      </w:tr>
    </w:tbl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Цели Программы</w:t>
      </w:r>
      <w:r>
        <w:rPr>
          <w:sz w:val="24"/>
        </w:rPr>
        <w:tab/>
        <w:t>Цел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- создание условий для сохранения и поддержки культурного потенциала и культурного наследия Саяногорска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обеспечение преемственности развития культуры и осуществление поддержки многообразия культурной жизни и культурных инноваций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усиление роли культуры как фактора, способствующего повышению уровня комфортности и привлекательности жизни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обеспечение равных возможностей для представителей разных социальных групп для получения доступа к культурным ценностям.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адачи Программы</w:t>
      </w:r>
      <w:r>
        <w:rPr>
          <w:sz w:val="24"/>
        </w:rPr>
        <w:t xml:space="preserve"> </w:t>
        <w:tab/>
        <w:tab/>
        <w:tab/>
        <w:t>Задач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создание дополнительных условий для поддержки талантливых детей, обучающихся в детских школах искусств,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создание дополнительных условий для  поддержки педагогических кадров учреждений дополнительного образования детей, работающих с одаренными детьми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обновление содержания, организационных форм, методов и технологий дополнительного образования детей,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выполнение библиотечных показателей обновляемости и обращаемости фонда,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финансовое обеспечение муниципальных учреждений культуры, искусства и дополнительного образования детей в полном объеме.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учреждений культуры, искусства и дополнительного образования детей на 7% ежегодн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новляемости библиотечных фондов 3,1%,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фонда музыкальных инструментов учреждений дополнительного образования детей - 1%.</w:t>
            </w:r>
          </w:p>
        </w:tc>
      </w:tr>
    </w:tbl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Срок и этапы реализации Программы</w:t>
      </w:r>
      <w:r>
        <w:rPr>
          <w:sz w:val="24"/>
        </w:rPr>
        <w:tab/>
        <w:t xml:space="preserve">2013- 2015г.г.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Объемы и источник финансирования</w:t>
      </w:r>
      <w:r>
        <w:rPr>
          <w:sz w:val="24"/>
        </w:rPr>
        <w:tab/>
        <w:t xml:space="preserve">Общий объем необходимых финансовых средств бюджета муниципального образования город Саяногорск для реализации программы  - 1683,0 тыс. руб., в том числе: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2013г. – 561,0 тыс. руб. (в т.ч. </w:t>
      </w:r>
      <w:r>
        <w:rPr>
          <w:sz w:val="24"/>
          <w:szCs w:val="24"/>
        </w:rPr>
        <w:t>средства республиканского бюджета РХ 61,0 тыс. руб.)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2014г. – 561,0 тыс. руб. (в т.ч. </w:t>
      </w:r>
      <w:r>
        <w:rPr>
          <w:sz w:val="24"/>
          <w:szCs w:val="24"/>
        </w:rPr>
        <w:t>средства республиканского бюджета РХ 61,0 тыс. руб.)</w:t>
      </w:r>
    </w:p>
    <w:p>
      <w:pPr>
        <w:pStyle w:val="Normal"/>
        <w:ind w:left="4320" w:hanging="4320"/>
        <w:jc w:val="both"/>
        <w:rPr>
          <w:sz w:val="24"/>
          <w:szCs w:val="24"/>
        </w:rPr>
      </w:pPr>
      <w:r>
        <w:rPr>
          <w:sz w:val="24"/>
        </w:rPr>
        <w:tab/>
        <w:t xml:space="preserve">2015г. – 561,0 тыс. руб. (в т.ч. </w:t>
      </w:r>
      <w:r>
        <w:rPr>
          <w:sz w:val="24"/>
          <w:szCs w:val="24"/>
        </w:rPr>
        <w:t>средства республиканского бюджета РХ 61,0 тыс. руб.)</w:t>
      </w:r>
    </w:p>
    <w:p>
      <w:pPr>
        <w:pStyle w:val="Normal"/>
        <w:ind w:left="4320" w:hanging="4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352"/>
      </w:tblGrid>
      <w:tr>
        <w:trPr/>
        <w:tc>
          <w:tcPr>
            <w:tcW w:w="4360" w:type="dxa"/>
            <w:tcBorders/>
          </w:tcPr>
          <w:p>
            <w:pPr>
              <w:pStyle w:val="Heading4"/>
              <w:ind w:left="4395" w:hanging="4395"/>
              <w:rPr>
                <w:b/>
                <w:b/>
              </w:rPr>
            </w:pPr>
            <w:r>
              <w:rPr>
                <w:b/>
              </w:rPr>
              <w:t xml:space="preserve">Ожидаемые конечные результаты </w:t>
            </w:r>
          </w:p>
          <w:p>
            <w:pPr>
              <w:pStyle w:val="Heading4"/>
              <w:ind w:left="4395" w:hanging="4395"/>
              <w:rPr>
                <w:b/>
                <w:b/>
              </w:rPr>
            </w:pPr>
            <w:r>
              <w:rPr>
                <w:b/>
              </w:rPr>
              <w:t>реализации Программы</w:t>
            </w:r>
          </w:p>
        </w:tc>
        <w:tc>
          <w:tcPr>
            <w:tcW w:w="5352" w:type="dxa"/>
            <w:tcBorders/>
          </w:tcPr>
          <w:p>
            <w:pPr>
              <w:pStyle w:val="Heading4"/>
              <w:ind w:left="0" w:hanging="0"/>
              <w:rPr/>
            </w:pPr>
            <w:r>
              <w:rPr/>
              <w:t>1. Повышение качества и расширение перечня культурно-досуговых, образовательных и иных услуг, оказываемых муниципальными учреждениями культуры, искусства и дополнительного образования детей населению города.</w:t>
            </w:r>
          </w:p>
          <w:p>
            <w:pPr>
              <w:pStyle w:val="Heading4"/>
              <w:ind w:left="0" w:hanging="0"/>
              <w:rPr/>
            </w:pPr>
            <w:r>
              <w:rPr/>
              <w:t>2. Повышение результативности, расширение возможностей и повышение качества работы с одаренными детьми.</w:t>
            </w:r>
          </w:p>
          <w:p>
            <w:pPr>
              <w:pStyle w:val="Heading4"/>
              <w:ind w:left="0" w:hanging="0"/>
              <w:rPr/>
            </w:pPr>
            <w:r>
              <w:rPr/>
              <w:t>3. Сохранение кадрового потенциала отрасли культуры.</w:t>
            </w:r>
          </w:p>
          <w:p>
            <w:pPr>
              <w:pStyle w:val="Heading4"/>
              <w:ind w:left="0" w:hanging="0"/>
              <w:rPr/>
            </w:pPr>
            <w:r>
              <w:rPr/>
              <w:t>4. Пополнение материально-технической базы муниципальных учреждений культуры, искусства и дополнительного образования детей.</w:t>
            </w:r>
          </w:p>
          <w:p>
            <w:pPr>
              <w:pStyle w:val="Heading4"/>
              <w:ind w:left="0" w:hanging="0"/>
              <w:rPr/>
            </w:pPr>
            <w:r>
              <w:rPr/>
              <w:t>5. Создание условий для организации свободного времени горожан согласно их индивидуальным интересам.</w:t>
            </w:r>
          </w:p>
        </w:tc>
      </w:tr>
    </w:tbl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Система контроля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над реализацией</w:t>
      </w:r>
      <w:r>
        <w:rPr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sz w:val="24"/>
        </w:rPr>
        <w:tab/>
        <w:t>Саяногорский городской отдел культуры осуществляет общий контроль за реализацией программы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ФИО, должность лица, </w:t>
        <w:tab/>
      </w:r>
      <w:r>
        <w:rPr>
          <w:sz w:val="24"/>
        </w:rPr>
        <w:t>Самолюк Елена Владимировна, руководитель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>ответственного за предоставление</w:t>
        <w:tab/>
      </w:r>
      <w:r>
        <w:rPr>
          <w:sz w:val="24"/>
        </w:rPr>
        <w:t>Саяногорского городского отдела культуры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сведений об исполнении Программы</w:t>
        <w:tab/>
      </w:r>
      <w:r>
        <w:rPr>
          <w:sz w:val="24"/>
        </w:rPr>
        <w:t xml:space="preserve">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4320" w:hanging="4320"/>
        <w:rPr/>
      </w:pPr>
      <w:r>
        <w:rPr>
          <w:b w:val="false"/>
          <w:sz w:val="28"/>
        </w:rPr>
        <w:t>1. Характеристика проблемы</w:t>
      </w:r>
    </w:p>
    <w:p>
      <w:pPr>
        <w:pStyle w:val="Normal"/>
        <w:ind w:left="4320" w:hanging="43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учреждений культуры и искусства является создание условий для организации досуга и обеспечение жителей муниципального образования услугами организаций культуры. В городе Саяногорске два культурно-досуговых учреждения: МАУ МО г.Саяногорск ДК «Визит», МАУ МО г.Саяногорск ДК «Энергет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У МО г.Саяногорск ДК «Визит» проводит все основные городские культурно-массовые мероприятия. Для проведения мероприятий на базе СКД пгт.Майна с участием артистов и реквизита МАУ МО г.Саяногорск ДК «Визит», участия в выездных мероприятиях, постоянно приходится решать проблему перевозки артистов и оборудования. Износ оборудования МАУ МО г.Саяногорск ДК «Визит» составляет 80 %. Для полноценной работы необходимо полное оснащение концертным оборудованием, мебелью, оргтехникой, усилител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е обслуживание населения муниципального образования город Саяногорск осуществляет МБУК «Саяногорская ЦБС». В состав МБУК «Саяногорская ЦБС» входят 5 библиотек-филиалов и 2 пункта выдачи. По стандарту ИФЛА обновляемость и обращаемость фондов должна составлять 5% от общего числа документов библиотечном фонде. Для выполнения показателей необходимо ежегодное комплектование библиотеч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ельное образование детей социально востребовано, требует постоянного внимания и поддержки со стороны общества и государства как образование, органично сочетающее в себе воспитание, обучение и развитие личности ребенка. Затраты бюджетов всех уровней на дополнительное образование детей являются ведомственными инвестициями в будущее развитие российского общества и государства, профилактику безнадзорности и асоциальных проявлений в детской и подростковой сре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ороде Саяногорске функционируют 4 муниципальных учреждения дополнительного образования детей в сфере культуры и искусства - это МБОУДОД СДМШ, МБОУДОД ДХШ «Колорит», МБОУДОД МДШИ «Акварель», МБОУДОД ЧДШ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ериально техническая база школ формировалась в 80-е годы. 60% имеющихся музыкальных инструментов имеют стопроцентный износ, часть инструментов из-за своего физического состояния не может использоваться при организации образовательного процесса, часть требует дорогостоящего ремонта. В связи с высокой ценой, учреждения не в состоянии купить новые инструменты самостояте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ические средства обучения, приобретенные в 1996-1999 годах, изношены и морально устарели,  современные технические средства практически отсутствуют. В МБОУДОД ДХШ «Колорит» для качественного усвоения программного материала обучающимися по направлениям: «Компьютерный дизайн», «Графика», «Декоративная композиция» необходимо создание компьютерного класса и комплектация его современным программным обеспечением, что отвечает современным и нормативным требования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-прежнему существуют проблемы обеспечения муниципальных учреждений культуры предметами длительного пользования. Активное продвижение продуктов культуры требует использования материально-технического оснащения на уровне всероссийских, международных станда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4320" w:hanging="432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 Цел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поддержки культурного и потенциала и культурного наследия Саяногор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развития культуры и осуществление поддержки многообразия культурной жизни и культурных иннов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культуры как фактора, способствующего повышению уровня комфортности и привлекательности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возможностей для представителей разных социальных групп для получения доступа к 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, искусства и 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ополнительных условий для поддержки талантливых детей, обучающихся в детских школах искус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ополнительных условий для  поддержки педагогических кадров учреждений дополнительного образования детей, работающих с одаренными деть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ление содержания, организационных форм, методов и технологий дополнительного образования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Задач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инансовое обеспечение муниципальных учреждений культуры, искусства и дополнительного образования детей в полном объ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- </w:t>
      </w:r>
      <w:r>
        <w:rPr>
          <w:sz w:val="28"/>
          <w:szCs w:val="28"/>
        </w:rPr>
        <w:t>укрепление материально-технической базы учреждений культуры, искусства и  дополнительного образования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ответствия материально-технической базы учреждений культуры, искусства и дополнительного образования детей требованиям современной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библиотечных показателей обновляемости и обращаемости фон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к современным  условиям  и совершенствование системы профессиональной подготовки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4320" w:hanging="4320"/>
        <w:rPr/>
      </w:pPr>
      <w:r>
        <w:rPr>
          <w:b w:val="false"/>
        </w:rPr>
        <w:t>4. Перечень программных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992"/>
        <w:gridCol w:w="993"/>
        <w:gridCol w:w="992"/>
        <w:gridCol w:w="850"/>
      </w:tblGrid>
      <w:tr>
        <w:trPr>
          <w:trHeight w:val="160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 изм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ы финансирования из бюджета МО г.Саяногорск  </w:t>
            </w:r>
          </w:p>
        </w:tc>
      </w:tr>
      <w:tr>
        <w:trPr>
          <w:trHeight w:val="160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лектование книжных фондов библиотек по программе МБУК «Саяногорская ЦБС» «Читай Саяногорск!» (иные межбюджетные трансферты на комплектование книжных фондов  за счет средства республиканского бюджета Р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руб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мплектование книжных фондов МБУК Саяногорская ЦБ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руб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</w:tr>
      <w:tr>
        <w:trPr>
          <w:trHeight w:val="8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обретение музыкальных инструментов для учреждений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руб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риобретение  музыкальных инструментов для МАУ МО г. Саяногорск ДК «Энергетик», ДК Визи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руб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left="4320" w:hanging="4320"/>
        <w:rPr>
          <w:b w:val="false"/>
          <w:b w:val="false"/>
        </w:rPr>
      </w:pPr>
      <w:r>
        <w:rPr>
          <w:b w:val="false"/>
        </w:rPr>
        <w:t>5. Обоснование ресурсн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еализуется за счет средств бюджета муниципального образования город Саяногорск. </w:t>
      </w:r>
      <w:r>
        <w:rPr>
          <w:spacing w:val="-4"/>
          <w:sz w:val="28"/>
          <w:szCs w:val="28"/>
        </w:rPr>
        <w:t>Общий объем необходимых финансовых средств бюджета МО г.Саяногорск для реализации Программы –1683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3г. – 561,0 тыс. руб., (в т.ч. средства республиканского бюджета РХ - 61,0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2014г. – 561,0 тыс. руб. (в т.ч. средства республиканского бюджета РХ - 61,0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2015г. – 561,0 тыс. руб. (в т.ч. средства  республиканского бюджета РХ - 61,0 тыс. руб.)</w:t>
      </w:r>
    </w:p>
    <w:p>
      <w:pPr>
        <w:pStyle w:val="31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4320" w:hanging="4320"/>
        <w:rPr/>
      </w:pPr>
      <w:r>
        <w:rPr>
          <w:b w:val="false"/>
        </w:rPr>
        <w:t>6. Механизм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Программы осуществляется на основании муниципальных контрактов, заключенных по итогам размещения муниципального заказа, проводимых Саяногорским городским отделом культуры в соответствии с действующим законодательств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Heading7"/>
        <w:ind w:left="360" w:hanging="0"/>
        <w:rPr>
          <w:b w:val="false"/>
          <w:b w:val="false"/>
        </w:rPr>
      </w:pPr>
      <w:r>
        <w:rPr>
          <w:b w:val="false"/>
        </w:rPr>
        <w:t>7. Оценка результативнос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366"/>
        <w:gridCol w:w="1176"/>
        <w:gridCol w:w="1099"/>
        <w:gridCol w:w="1039"/>
        <w:gridCol w:w="109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азовый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13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учреждений культуры, искусства и дополнительного образования детей (базовая остаточная стоимость на 01.01.2012 – 4618,1 т.руб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</w:tc>
      </w:tr>
      <w:tr>
        <w:trPr>
          <w:trHeight w:val="9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новляемости библиотечных фондов (базовое количество экземпляров на конец 2011 г. – 217729, количество поступивших экз. – 6821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3,1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1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1%</w:t>
            </w:r>
          </w:p>
        </w:tc>
      </w:tr>
      <w:tr>
        <w:trPr>
          <w:trHeight w:val="9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фонда музыкальных инструментов учреждений дополнительного образования детей (базовое количество музыкальных инструментов на 01.01.2012 – 279 шт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ab/>
        <w:t>В.П. Клундук</w:t>
      </w:r>
    </w:p>
    <w:sectPr>
      <w:footerReference w:type="default" r:id="rId2"/>
      <w:footerReference w:type="first" r:id="rId3"/>
      <w:type w:val="nextPage"/>
      <w:pgSz w:w="11906" w:h="16838"/>
      <w:pgMar w:left="1701" w:right="709" w:gutter="0" w:header="0" w:top="1276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43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20" w:hanging="43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320" w:hanging="4036"/>
      <w:jc w:val="both"/>
    </w:pPr>
    <w:rPr>
      <w:sz w:val="24"/>
    </w:rPr>
  </w:style>
  <w:style w:type="paragraph" w:styleId="Style6">
    <w:name w:val="Цитата"/>
    <w:basedOn w:val="Normal"/>
    <w:qFormat/>
    <w:pPr>
      <w:ind w:left="-284" w:right="-1050" w:firstLine="568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15:00Z</dcterms:created>
  <dc:creator>ОЕМ Пользователь</dc:creator>
  <dc:description/>
  <dc:language>en-US</dc:language>
  <cp:lastModifiedBy>Степан Г. Федяев</cp:lastModifiedBy>
  <cp:lastPrinted>2012-07-26T12:07:00Z</cp:lastPrinted>
  <dcterms:modified xsi:type="dcterms:W3CDTF">2012-12-26T06:15:00Z</dcterms:modified>
  <cp:revision>3</cp:revision>
  <dc:subject/>
  <dc:title>Приложение № 1</dc:title>
</cp:coreProperties>
</file>