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040" w:firstLine="489"/>
        <w:rPr/>
      </w:pPr>
      <w:r>
        <w:rPr/>
      </w:r>
    </w:p>
    <w:p>
      <w:pPr>
        <w:pStyle w:val="Heading1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ind w:left="5103" w:hanging="0"/>
        <w:rPr>
          <w:sz w:val="24"/>
        </w:rPr>
      </w:pPr>
      <w:r>
        <w:rPr>
          <w:sz w:val="28"/>
          <w:szCs w:val="28"/>
        </w:rPr>
        <w:t>от 18.12.2012г. № 1957</w:t>
      </w:r>
    </w:p>
    <w:p>
      <w:pPr>
        <w:pStyle w:val="Normal"/>
        <w:ind w:left="5040" w:firstLine="489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b/>
          <w:sz w:val="32"/>
        </w:rPr>
        <w:t xml:space="preserve"> </w:t>
      </w:r>
      <w:r>
        <w:rPr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нансовая поддержка в сфере культур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. Саяногорск на 2013- 2015 гг.»</w:t>
      </w:r>
      <w:r>
        <w:br w:type="page"/>
      </w:r>
    </w:p>
    <w:p>
      <w:pPr>
        <w:pStyle w:val="Normal"/>
        <w:ind w:left="5040" w:firstLine="48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  <w:r>
        <w:br w:type="page"/>
      </w:r>
    </w:p>
    <w:p>
      <w:pPr>
        <w:pStyle w:val="Normal"/>
        <w:ind w:left="5040" w:firstLine="48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>
          <w:b/>
          <w:sz w:val="32"/>
        </w:rPr>
        <w:t xml:space="preserve"> </w:t>
      </w:r>
      <w:r>
        <w:rPr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Финансовая поддержка в сфере культуры муниципального образования г.Саяногорск на 2013-2015 гг.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Паспорт  программы </w:t>
      </w:r>
    </w:p>
    <w:p>
      <w:pPr>
        <w:pStyle w:val="TextBodyIndent"/>
        <w:ind w:left="4395" w:hanging="4395"/>
        <w:rPr>
          <w:sz w:val="24"/>
        </w:rPr>
      </w:pPr>
      <w:r>
        <w:rPr>
          <w:b/>
          <w:sz w:val="24"/>
        </w:rPr>
        <w:t>Наименование Программы</w:t>
      </w:r>
      <w:r>
        <w:rPr>
          <w:sz w:val="24"/>
        </w:rPr>
        <w:tab/>
        <w:t>Финансовая поддержка в сфере культуры муниципального образования г. Саяногорск на 2013-2015 гг.</w:t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,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й закон от 06.10.2003 № 131-ФЗ "Об </w:t>
        <w:br/>
        <w:t xml:space="preserve">общих принципах организации местного </w:t>
        <w:br/>
        <w:t>самоуправления в Российской Федерации"</w:t>
      </w:r>
    </w:p>
    <w:p>
      <w:pPr>
        <w:pStyle w:val="Normal"/>
        <w:ind w:left="4320" w:hanging="67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ного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я средств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а МО г.Саяногорс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яногорский городской отдел культур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Цел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  <w:szCs w:val="24"/>
        </w:rPr>
        <w:t xml:space="preserve">создание условий для развития культурной </w:t>
        <w:br/>
        <w:t>среды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- </w:t>
      </w:r>
      <w:r>
        <w:rPr>
          <w:sz w:val="24"/>
        </w:rPr>
        <w:t xml:space="preserve">сохранение накопленного творческого и культурного потенциал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формирование единого культурного простран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 обеспечения выравнивания доступа к культурным ценностям и информационным ресурсам различных групп граждан;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здание условий для развития народного творче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 выявление и поддержка юных дарований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поддержка творческих союзов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сохранение и развитие сети учреждений культуры и искусства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еспечение адаптации сферы культуры к рыночным условиям.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95" w:hanging="4395"/>
        <w:jc w:val="both"/>
        <w:rPr/>
      </w:pPr>
      <w:r>
        <w:rPr>
          <w:b/>
          <w:sz w:val="24"/>
        </w:rPr>
        <w:t>Задачи Программы</w:t>
      </w:r>
      <w:r>
        <w:rPr>
          <w:sz w:val="24"/>
        </w:rPr>
        <w:t xml:space="preserve"> </w:t>
        <w:tab/>
        <w:t>Задачи: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сохранности историко-культурного наследия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условий для художественного творчества и   инновационной деятельности; </w:t>
      </w:r>
    </w:p>
    <w:p>
      <w:pPr>
        <w:pStyle w:val="21"/>
        <w:ind w:left="4395" w:hanging="0"/>
        <w:rPr>
          <w:sz w:val="24"/>
        </w:rPr>
      </w:pPr>
      <w:r>
        <w:rPr>
          <w:sz w:val="24"/>
        </w:rPr>
        <w:t xml:space="preserve">- обеспечение культурного обмена; 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приобщение жителей города к художественным, эстетическим и нравственным ценностям;</w:t>
      </w:r>
    </w:p>
    <w:p>
      <w:pPr>
        <w:pStyle w:val="Normal"/>
        <w:ind w:left="4395" w:hanging="0"/>
        <w:jc w:val="both"/>
        <w:rPr/>
      </w:pPr>
      <w:r>
        <w:rPr>
          <w:sz w:val="24"/>
        </w:rPr>
        <w:t>-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вовлечение горожан в активную творческую деятельность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организация их культурного досуга;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  <w:t>- сохранение культурного и исторического наследия.</w:t>
      </w:r>
    </w:p>
    <w:p>
      <w:pPr>
        <w:pStyle w:val="Normal"/>
        <w:ind w:left="4395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046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казатели результативности (целевые индикаторы) по годам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мероприятий с участием музея на 1 %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посещений массовых библиотечных мероприятий на 1-2%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учреждениями культуры культурно-досуговых мероприятий для различных групп населения на 1%.</w:t>
            </w:r>
          </w:p>
        </w:tc>
      </w:tr>
    </w:tbl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>Сроки и этапы реализации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2013 - 2015 гг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Объемы и источники финансировани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</w:t>
      </w:r>
      <w:r>
        <w:rPr>
          <w:sz w:val="24"/>
          <w:szCs w:val="24"/>
        </w:rPr>
        <w:t xml:space="preserve">1660,0 </w:t>
      </w:r>
      <w:r>
        <w:rPr>
          <w:sz w:val="24"/>
        </w:rPr>
        <w:t xml:space="preserve">  тыс. руб., в том числе: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ab/>
        <w:t>2013г. – 550,0 тыс. руб.; 2014г. – 655,0 тыс. руб., 2015г. – 455,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тыс. руб. </w:t>
      </w:r>
    </w:p>
    <w:p>
      <w:pPr>
        <w:pStyle w:val="Normal"/>
        <w:ind w:left="4320" w:hanging="0"/>
        <w:jc w:val="both"/>
        <w:rPr/>
      </w:pPr>
      <w:r>
        <w:rPr/>
        <w:tab/>
      </w:r>
    </w:p>
    <w:p>
      <w:pPr>
        <w:pStyle w:val="Heading4"/>
        <w:ind w:left="4320" w:hanging="4320"/>
        <w:rPr/>
      </w:pPr>
      <w:r>
        <w:rPr>
          <w:b/>
        </w:rPr>
        <w:t xml:space="preserve">Ожидаемые конечные результаты </w:t>
      </w:r>
      <w:r>
        <w:rPr/>
        <w:tab/>
        <w:t>-Обеспечение доступности и разнообразия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Программы</w:t>
      </w:r>
      <w:r>
        <w:rPr>
          <w:sz w:val="24"/>
        </w:rPr>
        <w:tab/>
        <w:t>предоставляемых культурных услуг населению города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сохранение сети учреждений,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-оптимизация расходования бюджетных средств, их сосредоточение на приоритетных направлениях развития культуры,</w:t>
      </w:r>
    </w:p>
    <w:p>
      <w:pPr>
        <w:pStyle w:val="Normal"/>
        <w:ind w:left="4320" w:hanging="4320"/>
        <w:jc w:val="both"/>
        <w:rPr/>
      </w:pPr>
      <w:r>
        <w:rPr>
          <w:sz w:val="24"/>
        </w:rPr>
        <w:tab/>
        <w:t>-реализация единой культурной политики на территории муниципального образования город Саяногорск,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-развитие социально-культурного партнерства между органами местного самоуправления и общественными организациями и общественными творческими союзами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Контроль над реализацией Программы осуществляет Саяногорский городской отдел культуры, обеспечивает эффективное использование денежных средств, поступивших на реализацию программных мероприятий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ФИО, должность лица,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ответственного за предоставление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сведений об исполнении Программы</w:t>
        <w:tab/>
      </w:r>
      <w:r>
        <w:rPr>
          <w:sz w:val="24"/>
        </w:rPr>
        <w:t xml:space="preserve">Самолюк Елена Владимировна, руководитель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Саяногорского городского отдела культуры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В современных условиях главной целью деятельности Саяногорского городского отдела культуры является создание условий для развития сферы культуры, как системы, направленной на формирование духовно-нравственных ценностей личности, возрождение и эффективное использование историко-культурного наследия, а также адаптации сферы культуры муниципального образования город Саяногорск к реалиям политической, социальной и экономической обстан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ый потенциал муниципального образования город Саяногорск насчитывает четыре муниципальных учреждения культурно-досуговой деятельности, в том числе: МАУ МО г.Саяногорск ДК «Визит», МАУ МО г.Саяногорск ДК «Энергетик», МБУК «Краеведческий музей», МБУК «Саяногорская ЦБС»;  и четыре муниципальных образовательных учреждения дополнительного образования детей, в том числе: МБОУДОД СДМШ, МБОУДОД ДХШ «Колорит», МБОУДОД МДШИ «Акварель», МБОУДОД ЧДШ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 Саяногорск расположены объекты культурного наследия (памятники истории и культуры) местного (муниципального) значения, археологические памятники (до 800 погребальных камер), памятник жертвам политических репрессий "Берегиня", памятник тюркской письменности, к 60-летию Победы в Великой Отечественной войне 1941 - 1945 годов возведен памятник на площади МАУ МО г.Саяногорск ДК «Визит», 2 обелиска воинам-означенцам. Дворцы культуры и учреждение культуры имеют 4 зрительных зала с общим числом посадочных мест 1510 единиц.</w:t>
      </w:r>
    </w:p>
    <w:p>
      <w:pPr>
        <w:pStyle w:val="Style7"/>
        <w:spacing w:before="0" w:after="0"/>
        <w:ind w:left="0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Анализ ситуации сферы культуры свидетельствует о том, что, с одной стороны, культура в городе является одним из инструментов достижения социально-экономических целей, формирует положительный имидж города, стимулирует развитие поликультурного пространства, обеспечивает занятость населения. С другой стороны, состояние инфраструктуры на сегодняшний день не позволяет в полной мере использовать культурный потенциал города в качестве фактора социально-экономического развития города, а также как средство эстетического, нравственно-патриотического воспитания широких слоев населения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условиях современного развития информационных технологий стоит проблема внедрения электронных каталогов по учету, хранению и использованию музей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Одной из важных проблем, влияющих на развитие учреждений культуры, является слабое участие творческих коллективов города в фестивалях и конкурсах регионального и российского уровней по причине отсутствия финансирования и занятости участников самодеятельных колле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ширения взаимодействия всех участников творческого процесса принято решение о создании коллегиального органа – Совета по культуре при Главе муниципального образования город Саяногорск, в который войдут деятели культуры, представители творческих коллективов города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наша страна будет отмечать 68-ю годовщину Победы в Великой Отечественной войне 1941-1945 годов. С каждым годом все больше ветеранов уходит из жизни. В недалеком будущем, к большому сожалению, среди нас не останется живых свидетелей той страшной войны, унесшей миллионы жизней советских граждан. Долг учреждений культуры донести до подрастающего поколения значимость Великой Отечественной войны и героизм подвига ветер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2. Цели</w:t>
      </w:r>
    </w:p>
    <w:p>
      <w:pPr>
        <w:pStyle w:val="Heading4"/>
        <w:ind w:left="0" w:firstLine="709"/>
        <w:rPr>
          <w:sz w:val="28"/>
        </w:rPr>
      </w:pPr>
      <w:r>
        <w:rPr>
          <w:sz w:val="28"/>
        </w:rPr>
        <w:t>Цели:</w:t>
      </w:r>
    </w:p>
    <w:p>
      <w:pPr>
        <w:pStyle w:val="Style7"/>
        <w:spacing w:before="0" w:after="0"/>
        <w:ind w:left="0" w:right="74"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-социализация культуры, приближение ее к реальным потребностям, вовлечение в сферу культуры максимального числа людей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вышение качества предоставляемых населению услуг в области культуры;</w:t>
      </w:r>
    </w:p>
    <w:p>
      <w:pPr>
        <w:pStyle w:val="Style7"/>
        <w:spacing w:before="0" w:after="0"/>
        <w:ind w:left="0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оддержка творческих и социокультурных инициатив населения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поиски наиболее комфортных для сферы культуры организационно-правовых форм; обновление содержания деятельности учреждений культуры;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недрение в практику работы новых информационных технологий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реализация мероприятий в рамках празднования 68-й годовщины Победы в великой Отечественной войне 1941-1945 годов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реализация городского творческого проекта, посвященного 38-летию со дня образования города Саяногорска;</w:t>
      </w:r>
    </w:p>
    <w:p>
      <w:pPr>
        <w:pStyle w:val="Style7"/>
        <w:spacing w:before="0" w:after="0"/>
        <w:ind w:left="74" w:right="74" w:firstLine="709"/>
        <w:rPr/>
      </w:pPr>
      <w:r>
        <w:rPr>
          <w:rFonts w:cs="Times New Roman" w:ascii="Times New Roman" w:hAnsi="Times New Roman"/>
          <w:color w:val="000000"/>
          <w:sz w:val="28"/>
        </w:rPr>
        <w:t>-координация деятельности Саяногорского городского отдела культуры с другими подразделениями социальной сферы города, органами культуры городов и районов Республики Хакасия.</w:t>
      </w:r>
    </w:p>
    <w:p>
      <w:pPr>
        <w:pStyle w:val="Style7"/>
        <w:spacing w:before="0" w:after="0"/>
        <w:ind w:left="74" w:right="74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3. Задачи</w:t>
      </w:r>
    </w:p>
    <w:p>
      <w:pPr>
        <w:pStyle w:val="21"/>
        <w:ind w:firstLine="709"/>
        <w:rPr>
          <w:rFonts w:eastAsia="Arial Unicode MS"/>
          <w:szCs w:val="18"/>
        </w:rPr>
      </w:pPr>
      <w:r>
        <w:rPr>
          <w:rFonts w:eastAsia="Arial Unicode MS"/>
          <w:szCs w:val="18"/>
        </w:rPr>
        <w:t>Задачи:</w:t>
      </w:r>
    </w:p>
    <w:p>
      <w:pPr>
        <w:pStyle w:val="21"/>
        <w:ind w:firstLine="709"/>
        <w:rPr/>
      </w:pPr>
      <w:r>
        <w:rPr/>
        <w:t xml:space="preserve">-     обеспечение сохранности историко-культурного наследия; </w:t>
      </w:r>
    </w:p>
    <w:p>
      <w:pPr>
        <w:pStyle w:val="21"/>
        <w:ind w:firstLine="709"/>
        <w:rPr/>
      </w:pPr>
      <w:r>
        <w:rPr/>
        <w:t xml:space="preserve">- сохранение и развитие системы художественного образования, поддержка молодых дарований; </w:t>
      </w:r>
    </w:p>
    <w:p>
      <w:pPr>
        <w:pStyle w:val="21"/>
        <w:ind w:firstLine="709"/>
        <w:rPr/>
      </w:pPr>
      <w:r>
        <w:rPr/>
        <w:t xml:space="preserve">- обеспечение условий для художественного творчества и                        инновационной деятельности; </w:t>
      </w:r>
    </w:p>
    <w:p>
      <w:pPr>
        <w:pStyle w:val="21"/>
        <w:ind w:firstLine="709"/>
        <w:rPr/>
      </w:pPr>
      <w:r>
        <w:rPr/>
        <w:t xml:space="preserve">-      обеспечение культурного обмена; </w:t>
      </w:r>
    </w:p>
    <w:p>
      <w:pPr>
        <w:pStyle w:val="Normal"/>
        <w:ind w:firstLine="709"/>
        <w:jc w:val="both"/>
        <w:rPr/>
      </w:pPr>
      <w:r>
        <w:rPr>
          <w:sz w:val="28"/>
        </w:rPr>
        <w:t>-  приобщение жителей города к художественным, эстетическим и нравственным ценностям;</w:t>
      </w:r>
    </w:p>
    <w:p>
      <w:pPr>
        <w:pStyle w:val="Normal"/>
        <w:ind w:firstLine="709"/>
        <w:jc w:val="both"/>
        <w:rPr/>
      </w:pPr>
      <w:r>
        <w:rPr>
          <w:sz w:val="28"/>
        </w:rPr>
        <w:t>-  формирование и развитие духовных потребностей, художественных и эстетических вкусов различных социальных групп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вовлечение горожан в активную творческую деятельност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организация  культурного досуга горожан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еречень программных мероприятий </w:t>
      </w:r>
    </w:p>
    <w:tbl>
      <w:tblPr>
        <w:tblW w:w="94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7371"/>
        <w:gridCol w:w="1503"/>
      </w:tblGrid>
      <w:tr>
        <w:trPr>
          <w:tblHeader w:val="true"/>
          <w:trHeight w:val="6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Дню Побе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ый стол» для общественности гор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                                        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sz w:val="24"/>
                <w:szCs w:val="24"/>
              </w:rPr>
              <w:t>Городской митинг и торжественное собрание, посвященные Дню защитника Отече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 авторской песни «Саян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праздничных мероприятий, посвященных Международному женскому дню 8 Март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й праздник - День работника культу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гуляния, посвященные Маслениц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городской детский музыкальный конкурс-фестиваль «Начало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, посвященных Празднику Тру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церемония вручения премии Главы муниципального образования город Саяногорск талантливой молодёж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 патриотической песни «Полигон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народные гуляния, посвященные Дням славянской письменности и культуры; гора Крестик и Сектор культуры и досуга пгт Май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Международному дню защиты д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Дню Росс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народные гуляния в честь профессионального праздника - День Металлур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 суббота ию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фестиваль молодежных культур «Манифест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Дню поселка Май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Дню поселка Черемуш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фестиваль авторской песни «Полянк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е мероприятия, посвященные Дню Зна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Дню пожилого человека и инвали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«Дни тюркской письменности и культуры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 сентябр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sz w:val="24"/>
                <w:szCs w:val="24"/>
              </w:rPr>
              <w:t>Цикл мероприятий, посвященных Дню образования города Саяногор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праздничных мероприятий, посвященных Международному Дню матер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праздничных мероприятий, посвященных Новому году; учреждения культуры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январ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2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частие в республиканских праздниках «Чыл Пазы», «Уртун Тойы», «Тун Пайрам» и т.д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sz w:val="24"/>
                <w:szCs w:val="24"/>
              </w:rPr>
              <w:t>Чествование победителей городских, республиканских, российских, международных олимпиад, соревнований, конкур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библиотечны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городских мероприятиях в СМИ и в сети Интерн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наружной рекламы с информацией о проведении крупных общегородских праздников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Heading7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ind w:left="0" w:hanging="0"/>
        <w:rPr/>
      </w:pPr>
      <w:r>
        <w:rPr>
          <w:b w:val="false"/>
          <w:sz w:val="26"/>
          <w:szCs w:val="26"/>
        </w:rPr>
        <w:t>5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на весь срок реализации Программы составляет 1660,0 тыс.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013 год - 55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014 год - 655,0 тыс.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015 год - 455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firstLine="709"/>
        <w:rPr/>
      </w:pPr>
      <w:r>
        <w:rPr>
          <w:b w:val="false"/>
          <w:szCs w:val="28"/>
        </w:rPr>
        <w:t>6. Механизм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культуры, искусства и дополнительного образования детей муниципального образования г. Саяногорск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ных мероприятий в соответствии с перечнем мероприятий. Финансирование мероприятий осуществляется на основании постановлений Администрации муниципального образования город Саяногорск о выделении денежных сред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в установленные сроки, а также за целевое и эффективное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7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7. Оценка результатив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179"/>
        <w:gridCol w:w="1099"/>
      </w:tblGrid>
      <w:tr>
        <w:trPr>
          <w:trHeight w:val="38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зовый %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величение к базовому, %</w:t>
            </w:r>
          </w:p>
        </w:tc>
      </w:tr>
      <w:tr>
        <w:trPr>
          <w:trHeight w:val="17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ероприятий с участием музея (базовый показатель в 2011 г. – 15500 чел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щений массовых библиотечных мероприятий (базовый показатель в 2011г. – 24044 чел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учреждениями культуры культурно-досуговых мероприятий для различных групп населения (базовый показатель в 2011г. – 732 культурно-досуговых мероприят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60" w:after="0"/>
      <w:ind w:left="72" w:right="72" w:firstLine="180"/>
      <w:jc w:val="both"/>
    </w:pPr>
    <w:rPr>
      <w:rFonts w:ascii="Arial" w:hAnsi="Arial" w:eastAsia="Arial Unicode MS" w:cs="Arial"/>
      <w:color w:val="5D32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9:00Z</dcterms:created>
  <dc:creator>ОЕМ Пользователь</dc:creator>
  <dc:description/>
  <dc:language>en-US</dc:language>
  <cp:lastModifiedBy>Степан Г. Федяев</cp:lastModifiedBy>
  <cp:lastPrinted>2012-12-07T17:38:00Z</cp:lastPrinted>
  <dcterms:modified xsi:type="dcterms:W3CDTF">2012-12-26T06:19:00Z</dcterms:modified>
  <cp:revision>2</cp:revision>
  <dc:subject/>
  <dc:title>Приложение № 1</dc:title>
</cp:coreProperties>
</file>