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18.12.2012г. № 1957</w:t>
      </w:r>
    </w:p>
    <w:p>
      <w:pPr>
        <w:pStyle w:val="Normal"/>
        <w:ind w:left="5040" w:firstLine="489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Cs w:val="28"/>
        </w:rPr>
        <w:t>Ведомственная муниципальная целевая программа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«Информатизация библиотек муниципального образован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г.Саяногорск на 2013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  <w:r>
        <w:br w:type="page"/>
      </w:r>
    </w:p>
    <w:p>
      <w:pPr>
        <w:pStyle w:val="Heading2"/>
        <w:rPr/>
      </w:pPr>
      <w:r>
        <w:rPr>
          <w:szCs w:val="28"/>
        </w:rPr>
        <w:t>Ведомственная муниципальная целевая программа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«Информатизация библиотек муниципального образования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г.Саяногорск на 2013-2015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муниципальная целевая програ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Информатизация библиотек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.Саяногорск на 2013-2015 годы» (далее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принятия решения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законодательства Российской Федерации о культуре (1992), федеральные законы «О библиотечном деле» (1994), «Об общих принципах организации местного самоуправления в Российской Федерации» (2003), «Об обеспечении доступа к информации о деятельности государственных органов и органов местного самоуправления» (2009), «Стратегия развития информационного общества в Российской федерации» (2008), «Об утверждении сводного перечня первоочередных государственных и муниципальных услуг, предоставляемых в электронном виде» (2009), в законы Республики Хакасия «О культуре» (2006), «О библиотечном деле в Хакасии» (1996), «Об обеспечении доступа к информации о деятельности государственных органов Республики Хакасия и органов местного самоуправления в Республике Хакасия» (2010), Постановления Администрации г.Саяногорска «О порядке организации доступа к информации о деятельности Администрации г.Саяногорска» (2009), «Об обеспечении доступа к информации о деятельности Администрации г.Саяногорска, размещаемой в сети Интернет» (2009), Решения  Совета депутатов муниципального образования город Саяногорск «О порядке организации доступа к информации о деятельности Совета депутатов муниципального образования город Саяногорск» (2011), «Об обеспечении доступа к информации о деятельности Совета депутатов муниципального образования город Саяногорск, размещаемой в сети Интернет» (2011)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 средств бюджета МО г.Саяногрск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яногорский городской отдел культур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: Совершенствование системы библиотечно-информационного обслуживания населения города на основе использования современных информационных технологий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Создание условий для предоставления услуг в электронном виде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перевода библиотечных фондов в электронный вид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 результативности (индикаторы)</w:t>
            </w:r>
          </w:p>
        </w:tc>
        <w:tc>
          <w:tcPr>
            <w:tcW w:w="640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Объем электронных баз данных, создаваемых библиотекой и отражающих библиотечно-информационные ресурсы, доступные для населения (ЭК, ББД, ПБД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/>
              <w:t>Количество посещений Интернет-сайта библиотек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-2015 гг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Общий объем необходимых финансовых средств бюджета муниципального образования город Саяногорск для реализации программы – 410,0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>2013год -110,0 тыс. рублей,</w:t>
            </w:r>
          </w:p>
          <w:p>
            <w:pPr>
              <w:pStyle w:val="Normal"/>
              <w:rPr/>
            </w:pPr>
            <w:r>
              <w:rPr/>
              <w:t xml:space="preserve">2014 год – 100,0 тыс. рублей, </w:t>
            </w:r>
          </w:p>
          <w:p>
            <w:pPr>
              <w:pStyle w:val="Normal"/>
              <w:rPr/>
            </w:pPr>
            <w:r>
              <w:rPr/>
              <w:t>2015 год – 200,0 тыс. рублей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результате проведенных в рамках программы мероприятий библиотечная сеть города будет обладать достаточным комплектом ресурсов для реализации своего профессионального и творческого потенциала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ыполнение Программы обеспечи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количества пользователей Центров общественного доступа на 20%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объема электронных баз данных, создаваемых библиотекой и отражающих библиотечно-информационные ресурсы, доступные для населения (ЭК, ББД, ПБД) на 20%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540" w:hanging="360"/>
              <w:jc w:val="both"/>
              <w:rPr/>
            </w:pPr>
            <w:r>
              <w:rPr/>
              <w:t>увеличение количества просмотров библиотечных ресурсов МБУК «Саяногорская ЦБС» в сети Интернет на 20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нтроля за реализацией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реализацией Программы осуществляет Саяногорский городской отдел культур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, лица ответственного за предоставление сведений об исполнен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аяногорского городского отдела культуры Самолюк Елена Владимир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Информатизация библиотек Муниципального образования город Саяногорск на 2013-2015 годы» развивает основные задачи сферы культуры в области библиотечного дела, которые установлены Основами законодательства Российской Федерации о культуре, в Федеральных законах «О библиотечном деле», «Об общих принципах организации местного самоуправления в РФ», законах Республики Хакасия «О культуре», «О библиотечном деле», «Об обеспечении доступа к информации о деятельности государственных органов Республики Хакасия и органов местного самоуправления в Республике Хакасия», Постановлений Администрации г.Саяногорска «О порядке организации доступа к информации о деятельности Администрации г.Саяногорска» (2009), «Об обеспечении доступа к информации о деятельности Администрации г.Саяногорска, размещаемой в сети Интернет» (2009), Решений  Совета депутатов муниципального образования город Саяногорск «О порядке организации доступа к информации о деятельности Совета депутатов муниципального образования город Саяногорск» (2011), «О порядке организации доступа к информации о деятельности Совета депутатов муниципального образования город Саяногорск» (201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совершенствование системы библиотечно-информационного обслуживания населения города на основе использования современных информационных технологий, на дальнейшее развитие единой библиотечно-информационной сети библиотек МБУК </w:t>
      </w:r>
      <w:r>
        <w:rPr/>
        <w:t>«Саяногорская ЦБС»</w:t>
      </w:r>
      <w:r>
        <w:rPr>
          <w:sz w:val="28"/>
          <w:szCs w:val="28"/>
        </w:rPr>
        <w:t>, состоящей из 5 структурных подразде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луги и ресурсы библиотек МБУК </w:t>
      </w:r>
      <w:r>
        <w:rPr/>
        <w:t>«Саяногорская ЦБС»</w:t>
      </w:r>
      <w:r>
        <w:rPr>
          <w:sz w:val="28"/>
          <w:szCs w:val="28"/>
        </w:rPr>
        <w:t xml:space="preserve"> востребованы, но требуют усовершенствования и обновления с учетом внедрения информационных технологий с целью более оперативного и качественного удовлетворения запросов пользов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3-8 лет в библиотеки системы поступила компьютерная и множительная техника, на 1 января 2011 года насчитывается 28 компьютеров, из них для пользователей – 13 (в ЦГБ – 8). Однако этого количества недостаточно для обеспечения оперативного функционирования локальных сетей, часть компьютеров (8) являются морально устаревшими и нуждаются в зам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мпьютерными» библиотеками по программе «Электронная Хакасия» в нашем городе стали Центральная городская библиотека с 2006г. и филиалы №1 (Черемушки), №2 (Майна) с 2009г. Эти библиотеки имеют доступ в Интернет и в них установлена СПС «КонсультантПлюс», в ЦГБ установлена Государственная система распространения правовых актов в электронном виде (ГСРПА), таким образом, пользователи этих библиотек имеют доступ к информационно-правовой системе «Законодательство России». В связи с открытием Центров общественного доступа (ЦОД) определилось новое направление в деятельности библиотек системы: обеспечение свободного доступа к любой правовой, социальной, образовательной информации всем, кто в ней нуждается и формирование библиотек как общедоступных информационных центров для населения, а фонды библиотек как основной информационный ресурс развития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09 году был запущен Web-сайт МБУК «Саяногорская ЦБС». Пополняются основные базы данных: «Электронный каталог», «Календарь знаменательных и памятных дат», «Молодежь России», «Хакасия в зеркале врем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программы является совершенствование системы библиотечно-информационного обслуживания населения города на основе использования современных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ых электронных массивов и предоставление их пользовател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 xml:space="preserve">Совершенствование информационной работы библиотек МБУК </w:t>
      </w:r>
      <w:r>
        <w:rPr/>
        <w:t>«Саяногорская ЦБС»</w:t>
      </w:r>
      <w:r>
        <w:rPr>
          <w:sz w:val="28"/>
          <w:szCs w:val="28"/>
        </w:rPr>
        <w:t xml:space="preserve"> на основе Интернет-технолог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им из главных направлений развития библиотек является оцифровка фондов, создание, обработка и хранение электронных копий документов. Кроме того, растет доля документов, которые библиотеки получают  непосредственно в  электронном виде, на цифровых носителях или через Интернет. Всё это приводит к необходимости создания «Электронной библиотеки». Её основными целями являются организация доступа пользователей к имеющимся электронным документам, организация процесса хранения и обработки электрон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ьзование полнотекстовых баз данных позволяет гораздо эффективнее работать с информационными ресурсами. Базы данных незаменимы для библиотек, заинтересованных в большом объеме тематической информации и оперативном доступе к газетам и журналам. Решение данной задачи позволит предоставить пользователям доступ к полнотекстовым базам данных; провести модернизацию сайта МБУК «Саяногорская ЦБС» с возможностью публикаций электронного каталога, библиографических и полнотекстовых баз данных; поднять на новый уровень библиотечно-информационное обслуживание пользователей с использование возможностей сай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4. Перечень программных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080"/>
        <w:gridCol w:w="1135"/>
        <w:gridCol w:w="1025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из бюджета МО г.Саяногорск (тыс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фонда изданиями на электронных носител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(картридж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 для сервера и антивирус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К – рабочих станций для работы специалистов ЦБС на АБИС «АС-Библиотека-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бесперебой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сотрудников МБУК «Саяногорская ЦБ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н-лайнового доступа к имеющимся полнотекстовым Б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уб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 по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 Обоснование ресурсного обеспеч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Программы является бюджет муниципального образования город Саяногорск.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Программы - 410,0 тыс. руб.</w:t>
      </w:r>
      <w:r>
        <w:rPr/>
        <w:t>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год -110,0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4 год – 100,0 тыс.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год – 2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соответствии с Федеральным законом от 09.02.2009 №8-ФЗ "Об обеспечении доступа к информации о деятельности государственных органов и органов местного самоуправления", Законом Республики Хакасия от 01.04.2010 №13-ЗРХ "Об обеспечении доступа к информации о деятельности государственных органов Республики Хакасия и органов местного самоуправления в Республике Хакасия", Постановлениями Администрации г. Саяногорска от 30.12.2009 №2082 "Об обеспечении доступа к информации о деятельности Администрации г. Саяногорска, размещаемой в сети Интернет", от 30.12.2009 №2083 "О порядке организации доступа к информации о деятельности Администрации г. Саяногорска", Решениями Совета депутатов муниципального образования г.Саяногорск от 16.03.2011 №8 «О порядке организации доступа к информации о деятельности Совета депутатов муниципального образования г.Саяногорск», от16.03.2011 №9 «Об обеспечении доступа к информации о деятельности Совета депутатов муниципального образования город Саяногорск, размещаемой в сети 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ероприятий Программы основан на обеспечении достижения запланированных результатов, установленных в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 целевое использование денежных средств в соответствии с поставленными задачами, определенными мероприятиями, а также регулярно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Саяногорский городской отдел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е учреждение Саяногорского городского отдела культуры МУК «Саяногорская Централизованная библиотечная система» является непосредственным исполнителем мероприятий по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участниками намечен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планируется техническое оснащение локальной компьютерной сети Центральной библиотеки, как ключевого звена центра с целью подготовки ее к межбиблиотечному обмену информацией; приобретение АБИС "АС-Библиотека-3", сервера с соответствующим программным обеспечением для размещения эт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а реорганизация отдела автоматизации библиотечных процессов, основными направлениями работы которого должны быть: техническая, программная, системная и сетевая поддержка парка компьютерной техники МБУК «Саяногорская ЦБС»; поддержка и наполнение сайта; поддержка АБИС "АС-Библиотека-3"; обучение сотрудников работе с электронными информационными ресурс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тся оснащение трех структурных подразделений МБУК «Саяногорская ЦБС» современными компьютерами, принтерами, модемами для подключения к сети Интернет. С проведением этих работ все структурные подразделения  МБУК «Саяногорская ЦБС» будут иметь доступ к имеющимся электронным информационным ресур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этого на первый план выходит обучение персонала библиотек навыкам работы в АБИС "АС-Библиотека-3", навыкам работы в Интернет, пользования электронной почты, навыкам работы со сканером, принтером, ксероксом. Учеба будет производиться по специально разработанной программе сотрудниками отдела автоматизации библиотечных процессов Центральной городской библиоте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кончании учебы и закреплению навыков работы будет произведено распределение обработки получаемых информационных ресурсов по структурным подразделениям МБУК «Саяногорская ЦБС». Будет реализован принцип однократного ввода и многократного использования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началом функционирования сети, с развитием в библиотеках МБУК «Саяногорская ЦБС» информационных технологий, появится еще одна серьезная услуга - создание различных информационных продуктов. Имея соответствующие технические возможности, библиотеки смогут осуществлять информационное обеспечение различных учреждений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ценка результа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8"/>
        <w:gridCol w:w="1176"/>
        <w:gridCol w:w="1099"/>
        <w:gridCol w:w="1179"/>
        <w:gridCol w:w="10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3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Количество пользователей Центров общественного доступа (базовый показатель в 2011 году - 902 чел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электронных баз данных, создаваемых библиотекой и отражающих библиотечно-информационные ресурсы, доступные для населения (ЭК, ББД, ПБД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Количество просмотров библиотечных ресурсов МБУК «Саяногорская ЦБС» в сети Интернет (2011 год - 111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4:00Z</dcterms:created>
  <dc:creator>СGB</dc:creator>
  <dc:description/>
  <dc:language>en-US</dc:language>
  <cp:lastModifiedBy>Степан Г. Федяев</cp:lastModifiedBy>
  <cp:lastPrinted>2012-12-04T08:47:00Z</cp:lastPrinted>
  <dcterms:modified xsi:type="dcterms:W3CDTF">2012-12-26T06:14:00Z</dcterms:modified>
  <cp:revision>2</cp:revision>
  <dc:subject/>
  <dc:title/>
</cp:coreProperties>
</file>