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8.12.2012 г.  № 19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8.12.2012 г.  № 196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О внесении изменений в долгосрочную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ую целевую программу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Дети Саяногорска на 2010 – 2012гг.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ствуясь постановлением Администрации муниципального образования г.Саяногорск  от 26.04.2012г. № 659 «Об утверждении порядка разработки,  утверждения и реализации долгосрочных муниципальных целевых программ муниципального образования город Саяногорск», ст.30, 32 Устава муниципального образования город Саяногорск, утвержденного решением Саяногорского городского Совета депутатов № 35 от 31.05.2005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. Изложить Приложение № 1 к постановлению Администрации муниципального образования г.Саяногорск от 03.03.2010г. № 259 «Об утверждении долгосрочной муниципальной целевой программы «Дети Саяногорска на 2010-2012гг.»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 Настоящее Постановление вступает в силу с момента его опубликования и распространяется на правоотношения, возникшие с 01.01.12г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3. Информационно-аналитическому отделу Администрации муниципального образования г.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заместителя Главы муниципального образования г. Саяногорск по социальной политике Н.М. Чванову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Глава 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Л.М. Быков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sectPr>
      <w:type w:val="nextPage"/>
      <w:pgSz w:w="11906" w:h="16838"/>
      <w:pgMar w:left="16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21:00Z</dcterms:created>
  <dc:creator>u37</dc:creator>
  <dc:description/>
  <dc:language>en-US</dc:language>
  <cp:lastModifiedBy>Степан Г. Федяев</cp:lastModifiedBy>
  <cp:lastPrinted>2012-12-18T14:30:00Z</cp:lastPrinted>
  <dcterms:modified xsi:type="dcterms:W3CDTF">2013-01-21T06:21:00Z</dcterms:modified>
  <cp:revision>2</cp:revision>
  <dc:subject/>
  <dc:title/>
</cp:coreProperties>
</file>