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0.12.2012 г.  № 19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0.12.2012 г.  № 198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ind w:right="3302" w:hanging="0"/>
        <w:jc w:val="both"/>
        <w:rPr/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ind w:right="33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ind w:right="3302" w:hanging="0"/>
        <w:jc w:val="both"/>
        <w:rPr>
          <w:sz w:val="28"/>
          <w:szCs w:val="28"/>
        </w:rPr>
      </w:pPr>
      <w:r>
        <w:rPr>
          <w:sz w:val="28"/>
          <w:szCs w:val="28"/>
        </w:rPr>
        <w:t>г. Саяногорска от 18.11.2010 г. № 17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депутатов муниципального образования г. Саяногорск от 28.12.2011 г. № 87 «О бюджете муниципального образования г. Саяногорск на 2012г. и на плановый период 2013 и 2014 годов» (с изменениями), постановлением Администрации муниципального образования г. Саяногорск от 26.04.2012 г. № 655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», руко</w:t>
        <w:softHyphen/>
        <w:t>водствуясь ст. 30, 32 Устава муниципального образования г. Саяногорск, утвержденного решением Саяногорского городского Совета депутатов №35 от 31.05.2005г., с дополнениями и изменения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Внести  в ведомственную муниципальную целевую программу «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1-2013 годы» (далее – Программа), утвержденную постановлением Администрации г. Саяногорска от 18.11.2010 г. № 1752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18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«Объемы  финансирования» в Паспорте Программы изложить в следующей редакци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78"/>
        <w:gridCol w:w="1455"/>
        <w:gridCol w:w="1438"/>
        <w:gridCol w:w="1422"/>
        <w:gridCol w:w="1438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очный объем средств, необходимых на реализацию Программы составляет 8 967,4 тыс. руб., в том числе: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851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 (тыс. руб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. (тыс. 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 (тыс. руб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тыс. руб.)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851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 Саяногорс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2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42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967,4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1.2  Раздел 5 Паспорта Программы «Обоснование ресурсного обеспечения» изложить в следующей редакции: «</w:t>
      </w:r>
      <w:r>
        <w:rPr>
          <w:sz w:val="28"/>
          <w:szCs w:val="28"/>
        </w:rPr>
        <w:t xml:space="preserve">Объемы финансирования мероприятий Программы составляет в общем 8 967,4 тыс. руб., в том числе по годам: 2011 год – 4 200,0 тыс. руб., 2012 год – 4 427,4 тыс. руб., 2013 год – 340,0 тыс. руб. Распределение средств по годам и мероприятиям Программы представлено в </w:t>
      </w:r>
      <w:hyperlink r:id="rId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приложении № 2</w:t>
        </w:r>
      </w:hyperlink>
      <w:r>
        <w:rPr>
          <w:sz w:val="28"/>
          <w:szCs w:val="28"/>
        </w:rPr>
        <w:t xml:space="preserve"> к Программе»</w:t>
      </w:r>
      <w:r>
        <w:rPr>
          <w:sz w:val="28"/>
        </w:rPr>
        <w:t>;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 Табличную форму «Объемы финансирования мероприятий Программы по источникам финансирования на 2012-2013 годы» Приложения № 2 к Программе изложить в редакции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(Михалева Е.Ю.) опубликовать настоящее Постановление в средствах массовой информации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 и распространяется на все правоотношения, возникшие с 01 января 2012 г.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4.</w:t>
        <w:tab/>
        <w:t xml:space="preserve">Контроль за исполнением настоящего Постановления возложить на Первого заместителя Главы муниципального образования г. Саяногорск </w:t>
        <w:br/>
        <w:t>А. П. Затепякина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Глава муниципального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</w:t>
        <w:tab/>
        <w:tab/>
        <w:tab/>
        <w:tab/>
        <w:t xml:space="preserve">   </w:t>
        <w:tab/>
        <w:t xml:space="preserve">         Л. М. Бы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98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Lucida Sans Unicod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rFonts w:ascii="Verdana" w:hAnsi="Verdana" w:cs="Verdana"/>
      <w:b/>
      <w:shadow/>
      <w:color w:val="000000"/>
      <w:sz w:val="36"/>
      <w:lang w:val="ru-RU" w:bidi="ar-SA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B62FE67A06351121200D4A25845E0646DD99F545B64AD15067E849237F4F175F0FA04584DD9904F17CE860j4D" TargetMode="External"/><Relationship Id="rId3" Type="http://schemas.openxmlformats.org/officeDocument/2006/relationships/hyperlink" Target="consultantplus://offline/ref=B4B62FE67A06351121200D4A25845E0646DD99F545B64AD15067E849237F4F175F0FA04584DD9904F17DE060j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2:09:00Z</dcterms:created>
  <dc:creator>Пользователь</dc:creator>
  <dc:description/>
  <cp:keywords/>
  <dc:language>en-US</dc:language>
  <cp:lastModifiedBy>Степан Г. Федяев</cp:lastModifiedBy>
  <cp:lastPrinted>2012-12-29T09:39:00Z</cp:lastPrinted>
  <dcterms:modified xsi:type="dcterms:W3CDTF">2013-01-16T04:25:00Z</dcterms:modified>
  <cp:revision>3</cp:revision>
  <dc:subject/>
  <dc:title/>
</cp:coreProperties>
</file>