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5040" w:firstLine="720"/>
        <w:rPr>
          <w:sz w:val="24"/>
        </w:rPr>
      </w:pPr>
      <w:r>
        <w:rPr>
          <w:sz w:val="24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к постановлению Администрации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/>
      </w:pPr>
      <w:r>
        <w:rPr>
          <w:sz w:val="24"/>
        </w:rPr>
        <w:t>город Саяногорск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25.12.2012г. №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дготовки и проведения праздничных мероприятий, посвященных Нов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18"/>
        <w:gridCol w:w="2076"/>
        <w:gridCol w:w="2010"/>
      </w:tblGrid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городские мероприятия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искусственной Ели, строительство Ледового городка; </w:t>
            </w:r>
            <w:r>
              <w:rPr/>
              <w:t>площадь Физкультурно-оздоровительного комплекс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11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люк Е.В.   Белецкий А.В. 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ановка искусственной Ели; </w:t>
            </w:r>
            <w:r>
              <w:rPr>
                <w:b/>
                <w:bCs/>
              </w:rPr>
              <w:t>площадь МАУ ДК «Визит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люк Е.В.   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й конкурс «Новогодний Саяногорск-2013»; </w:t>
            </w:r>
            <w:r>
              <w:rPr>
                <w:b/>
                <w:bCs/>
              </w:rPr>
              <w:t>предприятия торгов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20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лер Е.А.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поселковой елки</w:t>
            </w:r>
            <w:r>
              <w:rPr/>
              <w:t>; площадь парка Победы пгт Май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енкова О.В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ое открытие городской Елки; </w:t>
            </w:r>
            <w:r>
              <w:rPr/>
              <w:t>площадь ФО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това А.Ю. Самолюк Е.В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новогодней елки «Чудеса Деда Мороза»;</w:t>
            </w:r>
            <w:r>
              <w:rPr/>
              <w:t xml:space="preserve"> площадь ДК «Энергетик» пгт Черемуш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2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лка Мэра для одаренных детей и детей, оставшихся без попечения родителей, детей-инвалидов и детей из малообеспеченных семей - новогодняя сказка "Путешествие по сказкам"; </w:t>
              <w:br/>
            </w:r>
            <w:r>
              <w:rPr/>
              <w:t>МАУ ДК «Визит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.12.2012</w:t>
              <w:br/>
              <w:t>10-00</w:t>
              <w:br/>
              <w:t>12-30</w:t>
              <w:br/>
              <w:t>29.12.2012</w:t>
              <w:br/>
              <w:t>12-30</w:t>
              <w:br/>
              <w:t>04.01.2013</w:t>
              <w:br/>
              <w:t>10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люк Е.В</w:t>
              <w:br/>
              <w:t>Вайсберг Г.Н.</w:t>
              <w:br/>
              <w:t>Покрова Н.Ю.</w:t>
              <w:br/>
              <w:t>Руденко И.А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роприятия Саяногорского городского отдела культуры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 МО г. Саяногорск ДК «Визит»</w:t>
            </w:r>
          </w:p>
        </w:tc>
      </w:tr>
      <w:tr>
        <w:trPr>
          <w:trHeight w:val="2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программа "Встреча с Дедом Морозом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2</w:t>
              <w:br/>
              <w:t>11-00</w:t>
              <w:br/>
              <w:t>13-30</w:t>
              <w:br/>
              <w:t>29.12.2012</w:t>
              <w:br/>
              <w:t>13-30</w:t>
              <w:br/>
              <w:t>04.01.2013</w:t>
              <w:br/>
              <w:t>11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това А.Ю.</w:t>
              <w:br/>
              <w:t>Нехай Н.Н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ктор культуры и досуга пгт Майна МАУ МО г. Саяногорск ДК "Визит"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Здравствуй, Дедушка Мороз!" поздравление на дому детей с ОВ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.12.2012</w:t>
              <w:br/>
              <w:t>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зенкова О.В.</w:t>
              <w:br/>
              <w:t>Нещадим Н.И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овогодний сюрприз" отчетный концерт детских коллективов (сцена СК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12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изко Н.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Добрая, добрая сказка" новогодний утренник для неорганизованных детей (фойе СК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2012</w:t>
              <w:br/>
              <w:t>11-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изко Н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Страна Желаний" театрализованное представление для детей до 14 лет (сцена СК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2012</w:t>
              <w:br/>
              <w:t>12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зенкова О.В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овогодний маскарад" развлекательная программа для общественных организаций пгт Майна (фойе СК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</w:t>
              <w:br/>
              <w:t>14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ева Г.А.   Котова Н.Н</w:t>
            </w:r>
          </w:p>
        </w:tc>
      </w:tr>
      <w:tr>
        <w:trPr>
          <w:trHeight w:val="63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развития любительских объединений и клубов по интересам МАУ МО г. Саяногорск ДК "Визит"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овогодний бал" - вечер отдыха в клубе "Здоровье" (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ова Т.Я 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Рождественские встречи" - вечер отдыха в клубе "Надежда" (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панова Т.Ф</w:t>
              <w:br/>
              <w:t>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Волшебница зима" - вечер отдыха в клубе "Мария" (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М.П. 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" </w:t>
            </w:r>
            <w:r>
              <w:rPr/>
              <w:t>Веселый праздник Новый год!" - вечер отдыха в клубе "Мария"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М.П. 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стречаем Новый Год"- вечер отдыха в клубе "Вдохновение"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ырина Л.А. 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овогодний фейерверк". Вечер отдыха в клубе "Непоседы"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(по отдельному план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кина Н.А. Мильшина Д.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 канун Нового года". Праздник в клубе "Эзотерика"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2</w:t>
              <w:br/>
              <w:t>19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тина Т.Я. Мильшина Д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еатр возле ёлки". Театрализованное представление для дете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чкина Н.Н. Мильшина Д.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овогодняя сказка". Театрализованное представление для дете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ьшина Д.А.</w:t>
            </w:r>
          </w:p>
        </w:tc>
      </w:tr>
      <w:tr>
        <w:trPr>
          <w:trHeight w:val="9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казка Востока". Танцевальное представление для взрослы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12</w:t>
              <w:br/>
              <w:t>18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ьшина Д.А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 МО г. Саяногорск ДК "Энергетик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д Дедов Морозов – ПМО «Волонтеры Саян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                 17.00 -18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рытие новогодней елки на площади поселка «Снежные забавы», в том числе новогодний концерт-спектакль «Приключения маленькой Елочки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                 18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ие чаепития в коллективах "Веселый бум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-28.12.2012 (по график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ие утренники: 1. Новогодний концерт-спектакль в зрительном зале «Приключения маленькой Елочки 2. Игровая программа в зеркальном зале «Как-то раз под Новый год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2.2012 11-0029.12.201213.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учение социальный новогодних подарков детям из малообеспеченных семей «Добрый гость» - ПМО «Волонтеры Саян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-31.12.2012</w:t>
              <w:br/>
              <w:t>(по график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яя вечеринка для взрослых жителей поселка «Новогодний эксклюзив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2012                        с 21-00 до 02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яя услуга для жителей поселка «Поздравление Дедом Морозом и  Снегурочкой на дому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1.12.2012 (по график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ыкальная радиопрограмма «Новогодний звездопад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2013                        с 00-30 до 03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а О.Л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УК «САЯНОГОРСКАЯ ЦБС»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тральная библиоте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здник Новогоднее настро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.12.2012 </w:t>
              <w:br/>
              <w:t>17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ерова Т.Г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овая программа: Встречаем Новый год (для членов ОС) (зал Центральной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2</w:t>
              <w:br/>
              <w:t xml:space="preserve"> 14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ерова Т.Г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овая программа: Новогодний калейдоскоп (для членов ВОИ) (Зал Центральной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.12.2012 </w:t>
              <w:br/>
              <w:t>11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ерова Т.Г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нкт выдачи: "Родник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чер: Новый год с новыми идея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2012</w:t>
              <w:br/>
              <w:t xml:space="preserve"> 17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а А.П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а для семьи пгт. Черемушки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тавка-инсталляция: Рождественский калейдоскоп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хова В.П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а "Радуга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ие посиделки: В царстве зазеркалья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2013</w:t>
              <w:br/>
              <w:t>18-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Г.П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тавка: Новогодние чудеса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 до 19.01.2012</w:t>
              <w:br/>
              <w:t>в течение д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Г.П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ая библиоте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овая программа: Молодецким потехам и мороз не помеха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2</w:t>
              <w:br/>
              <w:t xml:space="preserve"> 14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нина А.И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атрализованные патронажи для детей-инвалидов: Чудеса под Новый год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2012 до 28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нина А.И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черинка: В кругу друзей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2012</w:t>
              <w:br/>
              <w:t>14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нина А.И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тавка-игрушка чудеса новогодней елки (Зал библиотек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2012 до 30.12.2012</w:t>
              <w:br/>
              <w:t>в течение д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нина А.И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УК "Краеведческий музей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Проказы матушки Зимы" (для школьников города) (Выставочный 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 январь</w:t>
              <w:br/>
              <w:t>(по заявк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И.В. зам. директор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овогодние встречи " (для общестенных организаций) (Выставочный 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 январь</w:t>
              <w:br/>
              <w:t>(по заявк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И.В. зам. директор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"Новогодний шар" (Выставочный 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-январь</w:t>
              <w:br/>
              <w:t>(по заявк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инова И.В. зам. директора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ДОД ДХШ "Колорит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тавка учащихся подготовительных групп "Зимняя зказка" (фой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.12.2012</w:t>
              <w:br/>
              <w:t>весь янва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шова Е.А.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е утренники (фой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12</w:t>
              <w:br/>
              <w:t>12-00</w:t>
              <w:br/>
              <w:t>27.12.2012</w:t>
              <w:br/>
              <w:t>12-00 до 15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шова Е.А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ДОД "Черемушкинская детская школа искусств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ый концерт, посвященный 35-летию школ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  <w:br/>
              <w:t>18-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рина О.Н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ДОД "Саяногорская детская музыкальная школа"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Зимний хоровод" - концерт вокальной музыки из цикла "Времена года" (концертный 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2</w:t>
              <w:br/>
              <w:t>18-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ец Т.А.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овогодний бал" в группе раннего эстетического образования (концертный за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2</w:t>
              <w:br/>
              <w:t xml:space="preserve">25.12.2012    </w:t>
              <w:br/>
              <w:t>18-30</w:t>
              <w:br/>
              <w:t>27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ец Т.А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ДОД "Акварель"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етный концерт школы "Акварель" (Зал ДК "Визит" СКД пгт. Май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2</w:t>
              <w:br/>
              <w:t>19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И.В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тавка детского рисунка и скульптурных работ  (ДК "Визит" СКД пгт. Майна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2</w:t>
              <w:br/>
              <w:t>19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И.В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ий утренник в группе раннего эстетического разви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2</w:t>
              <w:br/>
              <w:t>12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И.В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итет по делам молодежи, физической культуре и спорту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ие турниры по видам спорта на призы Деда Мороза (МБОУ ДОД ДЮСШ МО г.Саяногорск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жной Ю.В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годний городской турнир по плаванию (С/к "Алые паруса"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жной Ю.В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праздник "Открытие городского катка" (Стадион "Строитель"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жной Ю.В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Городской отдел образования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ие праздники в образовательных учреждениях (Образовательные учреждения города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годние вечера для старшеклассников (Образовательные учреждения города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2.2012</w:t>
              <w:br/>
              <w:t>18.00-22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крытое Первенство ДЮСШ на призы Деда Мороза по видам спорта, культивируемые в ДЮСШ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8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ДОД ДЮСШ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праздник, посвященный открытию катка (с/к "Юность", стадион "Строитель") ДЮС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2.2012                   12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ДОД ДЮСШ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ее театрализованное представление для воспитанников ЦДТ и школьников города "Спасите Новый год!" (ЦДТ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30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ЦД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мастерская Деда Мороза (ЦДТ, Образовательные учреждения города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0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ЦДТ</w:t>
              <w:br/>
              <w:t>Образовательные учреждени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Республиканском новогоднем празднике для одаренных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О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Общественной палаты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вечера в общественных формирования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2-07.01.20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обществ. форм-й</w:t>
            </w:r>
          </w:p>
        </w:tc>
      </w:tr>
      <w:tr>
        <w:trPr>
          <w:trHeight w:val="69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Управления социальной поддержки населения муниципального образо-вания город Саяногорск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овогодних подарков детям из малообеспеченных семей; Управление социальной поддержки населения МО г. Саяногорс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1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И.А.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и поздравление с новогодним праздником жителей города, проживающих в Абаканском доме-интерна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И.А.</w:t>
              <w:br/>
              <w:t>Шароглазова Н.Н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Мероприятия по пгт Май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Елки в д. Богослов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еный С.А.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Мероприятия по пгт Черемушки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селковой Елки; площадь ДК «Энергетик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2.12.2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В.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ий вечер общества ветеранов труда, ВОВ и клуба «Мудрость»; клуб «Мудрость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2.2012</w:t>
              <w:br/>
              <w:t>14-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ин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  <w:t>муниципального образования г. Саяногорск</w:t>
        <w:tab/>
        <w:tab/>
        <w:tab/>
        <w:t xml:space="preserve">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54:00Z</dcterms:created>
  <dc:creator>100_6</dc:creator>
  <dc:description/>
  <dc:language>en-US</dc:language>
  <cp:lastModifiedBy>Пользователь</cp:lastModifiedBy>
  <dcterms:modified xsi:type="dcterms:W3CDTF">2012-12-26T00:54:00Z</dcterms:modified>
  <cp:revision>2</cp:revision>
  <dc:subject/>
  <dc:title/>
</cp:coreProperties>
</file>