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город Саяногорс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2.2011г. № 274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лгосрочная муниципальная  целев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струментами на 2010- 2012 годы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ind w:left="4395" w:hanging="4395"/>
        <w:rPr>
          <w:sz w:val="24"/>
          <w:szCs w:val="24"/>
        </w:rPr>
      </w:pPr>
      <w:r>
        <w:rPr>
          <w:b/>
          <w:sz w:val="24"/>
          <w:szCs w:val="24"/>
        </w:rPr>
        <w:t>Наименование Программы</w:t>
      </w:r>
      <w:r>
        <w:rPr/>
        <w:tab/>
      </w:r>
      <w:r>
        <w:rPr>
          <w:sz w:val="24"/>
          <w:szCs w:val="24"/>
        </w:rPr>
        <w:t>Обеспечение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0-2012 годы (далее – Программа)</w:t>
      </w:r>
    </w:p>
    <w:p>
      <w:pPr>
        <w:pStyle w:val="TextBodyInden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</w:rPr>
        <w:t>Основание принятия решения о</w:t>
      </w:r>
      <w:r>
        <w:rPr/>
        <w:t xml:space="preserve"> </w:t>
        <w:tab/>
        <w:t xml:space="preserve">Устав муниципального образования г. Саяногорск,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разработке Программы</w:t>
      </w:r>
      <w:r>
        <w:rPr>
          <w:sz w:val="24"/>
        </w:rPr>
        <w:tab/>
        <w:t xml:space="preserve">утвержденный решением Саяногорского городского </w:t>
        <w:tab/>
        <w:t xml:space="preserve">Совета депутатов от 31.05.2005г. № 35, ст. 7, ст.37,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Закон Республики Хакасия «О культуре» от 28 июня 2006г. №30-ЗРХ</w:t>
      </w:r>
    </w:p>
    <w:p>
      <w:pPr>
        <w:pStyle w:val="Normal"/>
        <w:ind w:left="4320" w:hanging="67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ый </w:t>
      </w:r>
    </w:p>
    <w:p>
      <w:pPr>
        <w:pStyle w:val="Normal"/>
        <w:ind w:left="4320" w:hanging="4320"/>
        <w:jc w:val="both"/>
        <w:rPr/>
      </w:pPr>
      <w:r>
        <w:rPr>
          <w:b/>
          <w:sz w:val="24"/>
        </w:rPr>
        <w:t>заказчик - координатор</w:t>
      </w:r>
      <w:r>
        <w:rPr>
          <w:sz w:val="24"/>
        </w:rPr>
        <w:tab/>
        <w:t>Администрация муниципального образования город Саяногорск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Цели и задачи Программы</w:t>
      </w:r>
      <w:r>
        <w:rPr>
          <w:sz w:val="24"/>
        </w:rPr>
        <w:tab/>
        <w:t>Цели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- создание условий для сохранения и поддержки культурного и потенциала и культурного наследия Саяногорска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обеспечение преемственности развития культуры и осуществление поддержки многообразия культурной жизни и культурных инноваций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усиление роли культуры как фактора, способствующего повышению уровня комфортности и привлекательности жизни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обеспечение равных возможностей для представителей разных социальных групп для получения доступа к культурным ценностям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укрепление материально-технической базы учреждений культуры, искусства и  дополнительного образования детей;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- создание дополнительных условий для поддержки талантливых детей, обучающихся в детских школах искусств, 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 xml:space="preserve">- создание дополнительных условий для  поддержки педагогических кадров учреждений дополнительного образования детей, работающих с одаренными детьми, 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 xml:space="preserve">- обновление содержания, организационных форм, методов и технологий дополнительного образования детей. 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Задачи::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  <w:t>- финансовое обеспечение муниципальных учреждений культуры, искусства и дополнительного образования детей в полном объеме.</w:t>
      </w:r>
    </w:p>
    <w:p>
      <w:pPr>
        <w:pStyle w:val="Normal"/>
        <w:ind w:left="4320" w:hanging="0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казатели результативности      (целевые индикаторы) по годам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крепление на 10% ежегодно материально-технической базы      учреждений культуры, искусства и дополнительного образования дете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новление фонда музыкальных инструментов учреждений дополнительного образования детей на 10% в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 на 10% доли учреждений культуры, искусства и учреждений дополнительного образования детей оснащенных техническими средствами, оборудованием и музыкальными инструмен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Срок и этапы реализации Программы</w:t>
      </w:r>
      <w:r>
        <w:rPr>
          <w:sz w:val="24"/>
        </w:rPr>
        <w:tab/>
        <w:t xml:space="preserve">2010- 2012г.г.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Объемы и источник финансирования</w:t>
      </w:r>
      <w:r>
        <w:rPr>
          <w:sz w:val="24"/>
        </w:rPr>
        <w:tab/>
        <w:t xml:space="preserve">Общий объем необходимых финансовых средств бюджета муниципального образования город Саяногорск для реализации программы  - 4621,0 тыс. руб., в том числе: </w:t>
      </w:r>
    </w:p>
    <w:p>
      <w:pPr>
        <w:pStyle w:val="Normal"/>
        <w:ind w:left="4320" w:hanging="0"/>
        <w:jc w:val="both"/>
        <w:rPr/>
      </w:pPr>
      <w:r>
        <w:rPr>
          <w:sz w:val="24"/>
        </w:rPr>
        <w:t>2010г. – 1341,0 тыс. руб.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 xml:space="preserve">2011г. – 2181,0 тыс. руб. (в т.ч. </w:t>
      </w:r>
      <w:r>
        <w:rPr>
          <w:sz w:val="24"/>
          <w:szCs w:val="24"/>
        </w:rPr>
        <w:t>средства республиканского бюджета РХ 1176,0 тыс.руб.)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sz w:val="24"/>
        </w:rPr>
        <w:tab/>
        <w:t>2012г. – 1099,0 тыс. руб.</w:t>
      </w:r>
    </w:p>
    <w:p>
      <w:pPr>
        <w:pStyle w:val="Heading4"/>
        <w:ind w:left="4395" w:hanging="4395"/>
        <w:rPr>
          <w:b/>
          <w:b/>
        </w:rPr>
      </w:pPr>
      <w:r>
        <w:rPr>
          <w:b/>
        </w:rPr>
        <w:t xml:space="preserve">Ожидаемые конечные результаты </w:t>
      </w:r>
    </w:p>
    <w:p>
      <w:pPr>
        <w:pStyle w:val="Heading4"/>
        <w:ind w:left="4395" w:hanging="4395"/>
        <w:rPr/>
      </w:pPr>
      <w:r>
        <w:rPr>
          <w:b/>
        </w:rPr>
        <w:t xml:space="preserve">реализации Программы </w:t>
      </w:r>
      <w:r>
        <w:rPr/>
        <w:tab/>
        <w:t>1. Повышение качества и расширение перечня культурно-досуговых, образовательных и иных услуг, оказываемых муниципальными учреждениями культуры, искусства и дополнительного образования детей населению города.</w:t>
      </w:r>
    </w:p>
    <w:p>
      <w:pPr>
        <w:pStyle w:val="Heading4"/>
        <w:ind w:left="4320" w:hanging="0"/>
        <w:rPr/>
      </w:pPr>
      <w:r>
        <w:rPr/>
        <w:t>2. Повышение результативности, расширение возможностей и повышение качества работы с одаренными детьми.</w:t>
      </w:r>
    </w:p>
    <w:p>
      <w:pPr>
        <w:pStyle w:val="Heading4"/>
        <w:ind w:left="4320" w:hanging="0"/>
        <w:rPr/>
      </w:pPr>
      <w:r>
        <w:rPr/>
        <w:t>3. Сохранение кадрового потенциала отрасли культуры.</w:t>
      </w:r>
    </w:p>
    <w:p>
      <w:pPr>
        <w:pStyle w:val="Heading4"/>
        <w:ind w:left="4395" w:hanging="0"/>
        <w:rPr/>
      </w:pPr>
      <w:r>
        <w:rPr>
          <w:szCs w:val="24"/>
        </w:rPr>
        <w:t xml:space="preserve">4. Пополнение материально-технической базы </w:t>
      </w:r>
      <w:r>
        <w:rPr/>
        <w:t>муниципальных учреждений культуры, искусства и дополнительного образования детей.</w:t>
      </w:r>
    </w:p>
    <w:p>
      <w:pPr>
        <w:pStyle w:val="Heading4"/>
        <w:ind w:left="4320" w:hanging="0"/>
        <w:rPr/>
      </w:pPr>
      <w:r>
        <w:rPr/>
        <w:t>5. Создание условий для организации свободного времени горожан согласно их индивидуальным интересам.</w:t>
      </w:r>
    </w:p>
    <w:p>
      <w:pPr>
        <w:pStyle w:val="Normal"/>
        <w:ind w:left="4320" w:hanging="4320"/>
        <w:jc w:val="both"/>
        <w:rPr>
          <w:b/>
          <w:b/>
          <w:sz w:val="24"/>
        </w:rPr>
      </w:pPr>
      <w:r>
        <w:rPr>
          <w:b/>
          <w:sz w:val="24"/>
        </w:rPr>
        <w:t xml:space="preserve">Система контроля </w:t>
      </w:r>
    </w:p>
    <w:p>
      <w:pPr>
        <w:pStyle w:val="Normal"/>
        <w:ind w:left="4320" w:hanging="4320"/>
        <w:jc w:val="both"/>
        <w:rPr>
          <w:sz w:val="24"/>
        </w:rPr>
      </w:pPr>
      <w:r>
        <w:rPr>
          <w:b/>
          <w:sz w:val="24"/>
        </w:rPr>
        <w:t>над реализацией</w:t>
      </w:r>
      <w:r>
        <w:rPr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sz w:val="24"/>
        </w:rPr>
        <w:tab/>
        <w:t>Саяногорский городской отдел культуры осуществляет общий контроль за реализацией программы</w:t>
      </w:r>
    </w:p>
    <w:p>
      <w:pPr>
        <w:pStyle w:val="Heading6"/>
        <w:ind w:left="4320" w:hanging="4320"/>
        <w:rPr/>
      </w:pPr>
      <w:r>
        <w:rPr>
          <w:b w:val="false"/>
          <w:sz w:val="28"/>
        </w:rPr>
        <w:t>1. Характеристика проблемы</w:t>
      </w:r>
    </w:p>
    <w:p>
      <w:pPr>
        <w:pStyle w:val="Normal"/>
        <w:ind w:left="4320" w:hanging="43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учреждений культуры и искусства является создание условий для организации досуга и обеспечение жителей муниципального образования услугами организаций культуры. В городе Саяногорске три культурно-досуговых учреждения: МУ ДК «Визит» г.Саяногорска (в т.ч. СКД пгт Майна в СКФ в г.Саяногорске), МУ ДК «Энергетик» п.Черемуш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 ДК «Визит» г.Саяногорска проводит все основные городские культурно-массовые мероприятия. Для проведения мероприятий на базе СКД пгт.Майна с участием артистов и реквизита МУ ДК «Визит», участия в выездных мероприятиях, постоянно приходится решать проблему перевозки артистов и оборудования. При проведении мероприятий в зрительном зале ДК «Визит», из-за отсутствия достаточной вентиляции, воздух в зале быстро нагревается, становится душно. Для более комфортного просмотра зрителями мероприятий в зрительном зале МУ ДК «Визит», необходимо наладить кондиционирование воздуха. Износ машин и оборудования МУ ДК «Визит» г.Саяногорска составляет 89 %. Для полноценной работы необходимо полное оснащение концертным оборудованием, мебелью, оргтехникой, усилител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иблиотечное обслуживание населения муниципального образования город Саяногорск осуществляет МУК «Саяногорская централизованная библиотечная система». В состав МУК ЦБС входят 7 библиотек-филиалов. Все библиотеки образованы в 60х-70х годах. Библиотечное оборудование: стеллажи, столы, стулья в основном приобретались в 1974 – 1983гг., часть были изготовлены на заказ. Практически все библиотеки по несколько раз переезжали, эксплуатируются детьми, оборудование изношенно на 80%,  нуждается в замене и модер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МУ «Краеведческий музей» г.Саяногорска осуществлялось путем передачи б/у техники из других учреждений. Существующее на данный момент оснащение музея является недостаточным для нормальной работы музея, оборудование и офисная техника не соответствуют современным требованиям. Современные информационные  технологии имеют исключительное значение при организации рекреационной деятельности (музыкальное и демонстрационное сопровождение выставок), а также для оказания методической помощи школьным музеям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 социально востребовано, требует постоянного внимания и поддержки со стороны общества и государства как образование, органично сочетающее в себе воспитание, обучение и развитие личности ребенка. Затраты бюджетов всех уровней на дополнительное образование детей являются долгосрочными инвестициями в будущее развитие российского общества и государства, профилактику безнадзорности и асоциальных проявлений в детской и подростковой сре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городе Саяногорске функционируют 4 муниципальных учреждения дополнительного образования детей в сфере культуры и искусства - это МОУДОД "Саяногорская детская музыкальная школа", МОУДОД Детская художественная школа «Колорит» г.Саяногорска, МОУДОД Майнская детская школа искусств «Акварель» г.Саяногорска, МОУДОД Черемушкинская детская школа искусств г.Саяногор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атериально техническая база школ формировалась в 80-е годы. 90% имеющихся музыкальных инструментов имеют стопроцентный износ, часть инструментов из-за своего физического состояния не может использоваться при организации образовательного процесса, часть требует дорогостоящего ремонта. В связи с высокой ценой, учреждения не в состоянии купить новые инструменты самостоятельно. В 2002-2005 годах на средства от родительской платы приобретались бывшие в употреблении инструменты у на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хнические средства обучения, приобретенные в 1996-1999 годах, изношены и морально устарели,  современные технические средства практически отсутствуют. В МОУДОД ДХШ «Колорит» г.Саяногорска для качественного усвоения программного материала обучающимися по направлениям: «Компьютерный дизайн», «Графика», «Декоративная композиция» необходимо создание компьютерного класса и комплектация его современным программным обеспечением, что отвечает современным и нормативным требованиям. </w:t>
      </w:r>
    </w:p>
    <w:p>
      <w:pPr>
        <w:pStyle w:val="Heading6"/>
        <w:spacing w:lineRule="auto" w:line="360"/>
        <w:ind w:left="4320" w:hanging="4320"/>
        <w:rPr>
          <w:b w:val="false"/>
          <w:b w:val="false"/>
          <w:sz w:val="28"/>
        </w:rPr>
      </w:pPr>
      <w:r>
        <w:rPr>
          <w:b w:val="false"/>
          <w:sz w:val="28"/>
        </w:rPr>
        <w:t>2. Цели и задач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поддержки культурного и потенциала и культурного наследия Саяногорска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реемственности развития культуры и осуществление поддержки многообразия культурной жизни и культурных иннов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культуры как фактора, способствующего повышению уровня комфортности и привлекательности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ых возможностей для представителей разных социальных групп для получения доступа к культурны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й культуры, искусства и  дополнительного образов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дополнительных условий для поддержки талантливых детей, обучающихся в детских школах искусст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дополнительных условий для  поддержки педагогических кадров учреждений дополнительного образования детей, работающих с одаренными деть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овление содержания, организационных форм, методов и технологий дополнительного образования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финансовое обеспечение муниципальных учреждений культуры, искусства и дополнительного образования детей в полном объем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- </w:t>
      </w:r>
      <w:r>
        <w:rPr>
          <w:sz w:val="28"/>
          <w:szCs w:val="28"/>
        </w:rPr>
        <w:t>укрепление материально-технической базы учреждений культуры, искусства и  дополнительного образования детей,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соответствия материально-технической базы учреждений культуры, искусства и дополнительного образования детей требованиям современной жиз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- </w:t>
      </w:r>
      <w:r>
        <w:rPr>
          <w:sz w:val="28"/>
          <w:szCs w:val="28"/>
        </w:rPr>
        <w:t>адаптация к современным  условиям  и совершенствование системы профессиональной подготовки специалистов.</w:t>
      </w:r>
    </w:p>
    <w:p>
      <w:pPr>
        <w:pStyle w:val="Heading7"/>
        <w:ind w:left="4320" w:hanging="4320"/>
        <w:rPr>
          <w:b w:val="false"/>
          <w:b w:val="false"/>
        </w:rPr>
      </w:pPr>
      <w:r>
        <w:rPr>
          <w:b w:val="false"/>
        </w:rPr>
        <w:t>3. Перечень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26"/>
        <w:gridCol w:w="2407"/>
        <w:gridCol w:w="2439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ной исполнитель, получатель бюджетных средств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 (тыс. рублей)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ответствия материально-технической базы учреждений культуры, искусства и дополнительного образования детей требованиям современной жизн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яногорский городской отдел культур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Общий объем необходимых финансовых средств бюджета муниципального образования  город Саяногорск для реализации Программы –4621,0 тыс. рублей, в том числе: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0 год – 1341,0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1 год – 2181,0 тыс. рублей,</w:t>
            </w:r>
          </w:p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2012 год – 1099,0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left="4320" w:hanging="4320"/>
        <w:rPr/>
      </w:pPr>
      <w:r>
        <w:rPr>
          <w:b w:val="false"/>
        </w:rPr>
        <w:t>4. Обоснование ресурсного обеспечения</w:t>
      </w:r>
    </w:p>
    <w:p>
      <w:pPr>
        <w:pStyle w:val="31"/>
        <w:ind w:firstLine="851"/>
        <w:jc w:val="both"/>
        <w:rPr/>
      </w:pPr>
      <w:r>
        <w:rPr/>
        <w:t xml:space="preserve">Программа реализуется за счет средств бюджета муниципального образования город Саяногорск. Объем финансирования Программы 2010 - 2012 г.г.  составляет </w:t>
      </w:r>
      <w:r>
        <w:rPr>
          <w:szCs w:val="28"/>
        </w:rPr>
        <w:t>4621,0</w:t>
      </w:r>
      <w:r>
        <w:rPr/>
        <w:t xml:space="preserve"> тыс. рублей. </w:t>
      </w:r>
      <w:r>
        <w:br w:type="page"/>
      </w:r>
    </w:p>
    <w:p>
      <w:pPr>
        <w:pStyle w:val="31"/>
        <w:ind w:firstLine="851"/>
        <w:jc w:val="right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38"/>
        <w:gridCol w:w="1330"/>
        <w:gridCol w:w="992"/>
        <w:gridCol w:w="993"/>
        <w:gridCol w:w="992"/>
        <w:gridCol w:w="992"/>
      </w:tblGrid>
      <w:tr>
        <w:trPr>
          <w:trHeight w:val="16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Основной исполнитель, получатель бюджетных средст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 (тыс. рублей)</w:t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6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обретение мультимедийной установки, компьютера в сборе, цифрового фотоаппарата для МУ «Краеведческий музей» </w:t>
            </w:r>
          </w:p>
          <w:p>
            <w:pPr>
              <w:pStyle w:val="Normal"/>
              <w:ind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ногорский городской 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обретение усилителей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од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 xml:space="preserve">3. Приобретение микрофонов </w:t>
            </w:r>
            <w:r>
              <w:rPr>
                <w:sz w:val="24"/>
                <w:szCs w:val="24"/>
                <w:lang w:val="en-US"/>
              </w:rPr>
              <w:t>ULXP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BETA</w:t>
            </w:r>
            <w:r>
              <w:rPr>
                <w:sz w:val="24"/>
                <w:szCs w:val="24"/>
              </w:rPr>
              <w:t xml:space="preserve"> 87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Y</w:t>
            </w:r>
            <w:r>
              <w:rPr>
                <w:sz w:val="24"/>
                <w:szCs w:val="24"/>
              </w:rPr>
              <w:t xml:space="preserve"> 784-820 </w:t>
            </w:r>
            <w:r>
              <w:rPr>
                <w:sz w:val="24"/>
                <w:szCs w:val="24"/>
                <w:lang w:val="en-US"/>
              </w:rPr>
              <w:t>MHz</w:t>
            </w:r>
            <w:r>
              <w:rPr>
                <w:sz w:val="24"/>
                <w:szCs w:val="24"/>
              </w:rPr>
              <w:t xml:space="preserve"> (2 шт.) для МУ ДК «Визит»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обретение сценических костюмов для МУ ДК «Визит» на условиях софинансирования  с Республиканскими целевыми программами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иобретение оргтехники и комплектующих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6. Усилитель звука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Приобретение музыкальных центров </w:t>
            </w:r>
            <w:r>
              <w:rPr>
                <w:sz w:val="24"/>
                <w:szCs w:val="24"/>
                <w:lang w:val="en-US"/>
              </w:rPr>
              <w:t>JV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V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B</w:t>
            </w:r>
            <w:r>
              <w:rPr>
                <w:sz w:val="24"/>
                <w:szCs w:val="24"/>
              </w:rPr>
              <w:t>70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Приобретение МФУ лазерный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X</w:t>
            </w:r>
            <w:r>
              <w:rPr>
                <w:sz w:val="24"/>
                <w:szCs w:val="24"/>
              </w:rPr>
              <w:t>-4623</w:t>
            </w:r>
            <w:r>
              <w:rPr>
                <w:sz w:val="24"/>
                <w:szCs w:val="24"/>
                <w:lang w:val="en-US"/>
              </w:rPr>
              <w:t>FN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XE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4 22/22 стр/мин (принтер/сканер/копир/факс) сеть </w:t>
            </w:r>
            <w:r>
              <w:rPr>
                <w:sz w:val="24"/>
                <w:szCs w:val="24"/>
                <w:lang w:val="en-US"/>
              </w:rPr>
              <w:t>AnyWe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int</w:t>
            </w:r>
            <w:r>
              <w:rPr>
                <w:sz w:val="24"/>
                <w:szCs w:val="24"/>
              </w:rPr>
              <w:t xml:space="preserve">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Приобретение принтера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лазерного </w:t>
            </w:r>
            <w:r>
              <w:rPr>
                <w:sz w:val="24"/>
                <w:szCs w:val="24"/>
                <w:lang w:val="en-US"/>
              </w:rPr>
              <w:t>Phaser</w:t>
            </w:r>
            <w:r>
              <w:rPr>
                <w:sz w:val="24"/>
                <w:szCs w:val="24"/>
              </w:rPr>
              <w:t xml:space="preserve"> 3140 </w:t>
            </w:r>
            <w:r>
              <w:rPr>
                <w:sz w:val="24"/>
                <w:szCs w:val="24"/>
                <w:lang w:val="en-US"/>
              </w:rPr>
              <w:t>silv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(10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2738)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риобретение музыкальных инструментов и оборудования к ним для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Прочие расходные материалы и предметы снабжения (основным средствам) МУ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Модернизация книжных фондов библиотек по программе МБУК ЦБС «Читай Саяногорск!» на условиях софинансирования  с Республиканскими целевыми программами Республики Хакасия (средства республиканского бюджета РХ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Комплектование книжных фондов МБУК ЦБС на условиях софинансирования  с Республиканскими целевыми программами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14. Приобретение стульев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15. Приобретение специальной мебели для библиоте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Мультимедийная установка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Ноутбук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Приобретение экрана для мультимедийной установки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Приобретение телефона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20. Приобретение мебели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Приобретение монитора и системного блока для МБУК ЦБ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Приобретение музыкальных инструментов для МОУ ДОД «Саяногорская детская музыкальная школа» на условиях софинансирования  с Республиканскими целевыми программами Республики Хакасия (рояль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Приобретение компьютеров и программного обеспечения для компьютеров для МБОУ ДОД ДХШ «Колор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24. Модернизация книжных фондов библиотек по программе МБУК Саяногорская ЦБС «Читай Саяногорск!» на условиях софинансирования  с Республиканскими целевыми программами Республики Хакасия (средства республиканского бюджета РХ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0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25. Комплектование книжных фондов МБУК Саяногорская ЦБС на условиях софинансирования  с Республиканскими целевыми программами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  <w:r>
              <w:rPr>
                <w:sz w:val="22"/>
                <w:szCs w:val="22"/>
              </w:rPr>
              <w:t xml:space="preserve"> Приобретение музыкальных инструментов для МБОУ ДОД СДМШ на условиях софинансирования  с Республиканскими целевыми программами Республики Хакаси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  <w:r>
              <w:rPr>
                <w:sz w:val="22"/>
                <w:szCs w:val="22"/>
              </w:rPr>
              <w:t xml:space="preserve"> Приобретение музыкальных инструментов для МБОУ ДОД МДШИ «Акварель» на условиях софинансирования  с Республиканскими целевыми программами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 </w:t>
            </w:r>
            <w:r>
              <w:rPr>
                <w:sz w:val="22"/>
                <w:szCs w:val="22"/>
              </w:rPr>
              <w:t>Приобретение музыкальных инструментов для МБОУ ДОД ЧШИ на условиях софинансирования  с Республиканскими целевыми программами Республики Хакасия</w:t>
            </w:r>
          </w:p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/>
            </w:pPr>
            <w:r>
              <w:rPr>
                <w:sz w:val="24"/>
                <w:szCs w:val="24"/>
              </w:rPr>
              <w:t>29.Установка скульптурной композиции на площади у МБОУ ДОД ДХШ «Колор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 Приобретение сценических костюмов для МАУ МО г. Саяногорск ДК «Энергетик» на условиях софинансирования  с Республиканскими целевыми программами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 Приобретение компьютеров и программного обеспечения для компьютеров для МАУ МО г. Саяногорск ДК «Визит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  <w:r>
              <w:rPr>
                <w:sz w:val="22"/>
                <w:szCs w:val="22"/>
              </w:rPr>
              <w:t xml:space="preserve"> Реализация мероприятий по организации предоставления библиотечных услуг в электронном виде и перевода библиотечных фондов в электронный вид, в том числе приобретение библиотечной информационной системы, создание и предоставление доступа к библиотечным базам данных на условиях софинансирования с Республиканскими целевыми программами Республики Хака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</w:tr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0</w:t>
            </w:r>
          </w:p>
        </w:tc>
      </w:tr>
    </w:tbl>
    <w:p>
      <w:pPr>
        <w:pStyle w:val="Heading7"/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4320" w:hanging="4320"/>
        <w:rPr/>
      </w:pPr>
      <w:r>
        <w:rPr>
          <w:b w:val="false"/>
        </w:rPr>
        <w:t>5. Механизм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Реализация Программы осуществляется на основании муниципальных контрактов, заключенных по итогам размещения муниципального заказа, проводимых Саяногорским городским отделом культуры в соответствии с действующим законодательств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ным распорядителем бюджетных средств является Саяногорский городской отдел культуры. Саяногорский городской отдел культуры несет ответственность за реализацию Программы  в установленные  сроки, а также за целевое и эффект использование средств,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Саяногорский городской отдел культуры ежеквартально предоставляет отчет об использовании бюджетных средств в Бюджетно-финансовое управление администрации города Саяногорска, выделенных  на реализацию данной Программы.</w:t>
      </w:r>
    </w:p>
    <w:p>
      <w:pPr>
        <w:pStyle w:val="Heading7"/>
        <w:ind w:left="0" w:hanging="0"/>
        <w:rPr>
          <w:b w:val="false"/>
          <w:b w:val="false"/>
        </w:rPr>
      </w:pPr>
      <w:r>
        <w:rPr>
          <w:b w:val="false"/>
        </w:rPr>
        <w:t>6. Оценка эффектив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на 10% ежегодно материально-технической базы      учреждений культуры, искусства и дополнительного образования детей; </w:t>
      </w:r>
    </w:p>
    <w:p>
      <w:pPr>
        <w:pStyle w:val="Normal"/>
        <w:jc w:val="both"/>
        <w:rPr/>
      </w:pPr>
      <w:r>
        <w:rPr>
          <w:sz w:val="28"/>
          <w:szCs w:val="28"/>
        </w:rPr>
        <w:t>-Обновление фонда музыкальных инструментов учреждений дополнительного образования детей на 10%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на 10% доли учреждений культуры, искусства и учреждений дополнительного образования детей оснащенных техническими средствами, оборудованием и музыкальными инстр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 Саяногорск</w:t>
        <w:tab/>
        <w:tab/>
        <w:tab/>
        <w:tab/>
        <w:tab/>
        <w:tab/>
        <w:tab/>
        <w:tab/>
        <w:t>В.П. Клундук</w:t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418" w:footer="45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43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hanging="432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320" w:hanging="43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320" w:hanging="4036"/>
      <w:jc w:val="both"/>
    </w:pPr>
    <w:rPr>
      <w:sz w:val="24"/>
    </w:rPr>
  </w:style>
  <w:style w:type="paragraph" w:styleId="Style6">
    <w:name w:val="Цитата"/>
    <w:basedOn w:val="Normal"/>
    <w:qFormat/>
    <w:pPr>
      <w:ind w:left="-284" w:right="-1050" w:firstLine="568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19:00Z</dcterms:created>
  <dc:creator>ОЕМ Пользователь</dc:creator>
  <dc:description/>
  <dc:language>en-US</dc:language>
  <cp:lastModifiedBy>Степан Г. Федяев</cp:lastModifiedBy>
  <cp:lastPrinted>2011-12-22T09:58:00Z</cp:lastPrinted>
  <dcterms:modified xsi:type="dcterms:W3CDTF">2012-01-11T06:19:00Z</dcterms:modified>
  <cp:revision>2</cp:revision>
  <dc:subject/>
  <dc:title>Приложение № 1</dc:title>
</cp:coreProperties>
</file>